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90"/>
        <w:rPr>
          <w:rFonts w:ascii="黑体;SimHei" w:hAnsi="黑体;SimHei" w:eastAsia="黑体;SimHei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06680</wp:posOffset>
                </wp:positionV>
                <wp:extent cx="0" cy="792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.4pt" to="-21pt,63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97045</wp:posOffset>
                </wp:positionH>
                <wp:positionV relativeFrom="paragraph">
                  <wp:posOffset>-3397250</wp:posOffset>
                </wp:positionV>
                <wp:extent cx="7529195" cy="53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__________      姓名____________________    学号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8.4pt;margin-top:-267.55pt;width:592.8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__________      姓名____________________    学号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457835" cy="8716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8715960"/>
                          <a:chOff x="0" y="0"/>
                          <a:chExt cx="457920" cy="871596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0" cy="871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678600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391572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125820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7.8pt;width:33.5pt;height:686.25pt" coordorigin="-622,156" coordsize="670,13725">
                <v:line id="shape_0" from="-74,156" to="-74,13881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623;top:10843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3;top:6323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3;top:2138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b/>
          <w:bCs/>
          <w:sz w:val="24"/>
        </w:rPr>
        <w:t>写 作</w:t>
      </w:r>
    </w:p>
    <w:p>
      <w:pPr>
        <w:pStyle w:val="Normal"/>
        <w:spacing w:lineRule="exact" w:line="400"/>
        <w:ind w:firstLine="2493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题目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firstLine="1791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1"/>
                <w:szCs w:val="1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 xml:space="preserve">100        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89865</wp:posOffset>
                      </wp:positionV>
                      <wp:extent cx="600075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4.9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9075</wp:posOffset>
                      </wp:positionV>
                      <wp:extent cx="600075" cy="2971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3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785" cy="25273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47:00Z</dcterms:created>
  <dc:creator>hp</dc:creator>
  <dc:description/>
  <cp:keywords/>
  <dc:language>en-US</dc:language>
  <cp:lastModifiedBy>admin</cp:lastModifiedBy>
  <cp:lastPrinted>2014-12-06T15:15:00Z</cp:lastPrinted>
  <dcterms:modified xsi:type="dcterms:W3CDTF">2017-03-13T02:08:00Z</dcterms:modified>
  <cp:revision>6</cp:revision>
  <dc:subject/>
  <dc:title>五、写 作（40分）</dc:title>
</cp:coreProperties>
</file>