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809615" cy="3048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457.4pt;height:24pt" coordorigin="0,103" coordsize="9148,480">
                <v:line id="shape_0" from="0,103" to="9148,103" ID="Line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3" to="9148,263" ID="Line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3" to="9148,423" ID="Line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3" to="9148,583" ID="Line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09615" cy="3048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457.4pt;height:23.95pt" coordorigin="0,100" coordsize="9148,479">
                <v:line id="shape_0" from="0,100" to="9148,100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0" to="9148,260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0" to="9148,420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0" to="9148,580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809615" cy="3048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457.4pt;height:24pt" coordorigin="0,103" coordsize="9148,480">
                <v:line id="shape_0" from="0,103" to="9148,103" ID="Line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3" to="9148,263" ID="Line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3" to="9148,423" ID="Line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3" to="9148,583" ID="Line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09615" cy="30480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457.4pt;height:23.95pt" coordorigin="0,100" coordsize="9148,479">
                <v:line id="shape_0" from="0,100" to="9148,100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0" to="9148,260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0" to="9148,420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0" to="9148,580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809615" cy="30480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457.4pt;height:24pt" coordorigin="0,103" coordsize="9148,480">
                <v:line id="shape_0" from="0,103" to="9148,103" ID="Line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3" to="9148,263" ID="Line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3" to="9148,423" ID="Line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3" to="9148,583" ID="Line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09615" cy="30480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457.4pt;height:23.95pt" coordorigin="0,100" coordsize="9148,479">
                <v:line id="shape_0" from="0,100" to="9148,100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0" to="9148,260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0" to="9148,420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0" to="9148,580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809615" cy="30480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457.4pt;height:24pt" coordorigin="0,103" coordsize="9148,480">
                <v:line id="shape_0" from="0,103" to="9148,103" ID="Line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3" to="9148,263" ID="Line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3" to="9148,423" ID="Line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3" to="9148,583" ID="Line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09615" cy="30480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457.4pt;height:23.95pt" coordorigin="0,100" coordsize="9148,479">
                <v:line id="shape_0" from="0,100" to="9148,100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0" to="9148,260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0" to="9148,420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0" to="9148,580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809615" cy="30480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457.4pt;height:24pt" coordorigin="0,103" coordsize="9148,480">
                <v:line id="shape_0" from="0,103" to="9148,103" ID="Line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3" to="9148,263" ID="Line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3" to="9148,423" ID="Line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3" to="9148,583" ID="Line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09615" cy="30480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457.4pt;height:23.95pt" coordorigin="0,100" coordsize="9148,479">
                <v:line id="shape_0" from="0,100" to="9148,100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0" to="9148,260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0" to="9148,420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0" to="9148,580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809615" cy="30480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457.4pt;height:24pt" coordorigin="0,103" coordsize="9148,480">
                <v:line id="shape_0" from="0,103" to="9148,103" ID="Line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3" to="9148,263" ID="Line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3" to="9148,423" ID="Line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3" to="9148,583" ID="Line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09615" cy="30480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457.4pt;height:23.95pt" coordorigin="0,100" coordsize="9148,479">
                <v:line id="shape_0" from="0,100" to="9148,100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60" to="9148,260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20" to="9148,420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80" to="9148,580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7"/>
        </w:rPr>
        <w:tab/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sz w:val="2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809615" cy="30480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5pt;width:457.4pt;height:24pt" coordorigin="0,19" coordsize="9148,480">
                <v:line id="shape_0" from="0,19" to="9148,19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79" to="9148,179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39" to="9148,339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499" to="9148,499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9050</wp:posOffset>
                </wp:positionH>
                <wp:positionV relativeFrom="paragraph">
                  <wp:posOffset>507365</wp:posOffset>
                </wp:positionV>
                <wp:extent cx="5809615" cy="30480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39.95pt;width:457.4pt;height:23.95pt" coordorigin="-30,799" coordsize="9148,479">
                <v:line id="shape_0" from="-30,799" to="9118,799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,959" to="9118,959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,1119" to="9118,1119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0,1279" to="9118,1279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7"/>
        </w:rPr>
        <w:tab/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28575</wp:posOffset>
                </wp:positionH>
                <wp:positionV relativeFrom="paragraph">
                  <wp:posOffset>469265</wp:posOffset>
                </wp:positionV>
                <wp:extent cx="5809615" cy="30480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36.95pt;width:457.4pt;height:24pt" coordorigin="-45,739" coordsize="9148,480">
                <v:line id="shape_0" from="-45,739" to="9103,739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5,899" to="9103,899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5,1059" to="9103,1059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45,1219" to="9103,1219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5"/>
          <w:tab w:val="right" w:pos="9356" w:leader="none"/>
        </w:tabs>
        <w:spacing w:lineRule="exact" w:line="800"/>
        <w:rPr>
          <w:sz w:val="27"/>
        </w:rPr>
      </w:pPr>
      <w:r>
        <w:rPr>
          <w:sz w:val="27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56:00Z</dcterms:created>
  <dc:creator>守柔(ShouRou)</dc:creator>
  <dc:description/>
  <cp:keywords/>
  <dc:language>en-US</dc:language>
  <cp:lastModifiedBy>微软用户</cp:lastModifiedBy>
  <dcterms:modified xsi:type="dcterms:W3CDTF">2014-07-14T10:05:00Z</dcterms:modified>
  <cp:revision>2</cp:revision>
  <dc:subject/>
  <dc:title>Shou Rou, I think you can help 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