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1" w:hanging="7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48460</wp:posOffset>
                </wp:positionH>
                <wp:positionV relativeFrom="page">
                  <wp:posOffset>1059180</wp:posOffset>
                </wp:positionV>
                <wp:extent cx="5067300" cy="934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814"/>
                              <w:gridCol w:w="2310"/>
                              <w:gridCol w:w="1732"/>
                              <w:gridCol w:w="971"/>
                              <w:gridCol w:w="118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80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</w:rPr>
                                    <w:instrText xml:space="preserve"> MACROBUTTON AcceptAllChangesShown [在此输入学校]</w:instrText>
                                  </w:r>
                                  <w:r>
                                    <w:rPr>
                                      <w:sz w:val="24"/>
                                      <w:b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b/>
                                    </w:rPr>
                                    <w:t>[在此输入学校]</w:t>
                                  </w:r>
                                  <w:r>
                                    <w:rPr>
                                      <w:sz w:val="24"/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学校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</w:rPr>
                                    <w:instrText xml:space="preserve"> MACROBUTTON AcceptAllChangesShown [在此输入学年]</w:instrText>
                                  </w:r>
                                  <w:r>
                                    <w:rPr>
                                      <w:sz w:val="24"/>
                                      <w:b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b/>
                                    </w:rPr>
                                    <w:t>[在此输入学年]</w:t>
                                  </w:r>
                                  <w:r>
                                    <w:rPr>
                                      <w:sz w:val="24"/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学年度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</w:rPr>
                                    <w:instrText xml:space="preserve"> MACROBUTTON AcceptAllChangesShown [考试名称]</w:instrText>
                                  </w:r>
                                  <w:r>
                                    <w:rPr>
                                      <w:sz w:val="24"/>
                                      <w:b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b/>
                                    </w:rPr>
                                    <w:t>[考试名称]</w:t>
                                  </w:r>
                                  <w:r>
                                    <w:rPr>
                                      <w:sz w:val="24"/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</w:rPr>
                                    <w:instrText xml:space="preserve"> MACROBUTTON AcceptAllChangesShown [年级名称]</w:instrText>
                                  </w:r>
                                  <w:r>
                                    <w:rPr>
                                      <w:sz w:val="24"/>
                                      <w:b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b/>
                                    </w:rPr>
                                    <w:t>[年级名称]</w:t>
                                  </w:r>
                                  <w:r>
                                    <w:rPr>
                                      <w:sz w:val="24"/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考试试卷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ind w:left="-6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ind w:left="-6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left="-6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6"/>
                                      <w:b/>
                                    </w:rPr>
                                    <w:instrText xml:space="preserve"> MACROBUTTON EmptyMacro [在此输入学科]</w:instrText>
                                  </w:r>
                                  <w:r>
                                    <w:rPr>
                                      <w:sz w:val="36"/>
                                      <w:b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6"/>
                                      <w:b/>
                                    </w:rPr>
                                    <w:t>[在此输入学科]</w:t>
                                  </w:r>
                                  <w:r>
                                    <w:rPr>
                                      <w:sz w:val="36"/>
                                      <w:b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ind w:left="-6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ind w:left="-6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3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b/>
                                    </w:rPr>
                                    <w:instrText xml:space="preserve"> MACROBUTTON EmptyMacro [在此输入时间]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b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b/>
                                    </w:rPr>
                                    <w:t>[在此输入时间]</w:t>
                                  </w:r>
                                  <w:r>
                                    <w:rPr>
                                      <w:sz w:val="24"/>
                                      <w:i/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4"/>
                                    </w:rPr>
                                    <w:t>分钟</w:t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满分：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i/>
                                      <w:b/>
                                    </w:rPr>
                                    <w:instrText xml:space="preserve"> MACROBUTTON EmptyMacro [在此输入满分值]</w:instrText>
                                  </w:r>
                                  <w:r>
                                    <w:rPr>
                                      <w:sz w:val="24"/>
                                      <w:i/>
                                      <w:b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i/>
                                      <w:b/>
                                    </w:rPr>
                                    <w:t>[在此输入满分值]</w:t>
                                  </w:r>
                                  <w:r>
                                    <w:rPr>
                                      <w:sz w:val="24"/>
                                      <w:i/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73.55pt;mso-wrap-distance-left:9pt;mso-wrap-distance-right:9pt;mso-wrap-distance-top:0pt;mso-wrap-distance-bottom:0pt;margin-top:83.4pt;mso-position-vertical-relative:page;margin-left:129.8pt;mso-position-horizontal-relative:page">
                <v:fill opacity="0f"/>
                <v:textbox inset="0in,0in,0in,0in">
                  <w:txbxContent>
                    <w:tbl>
                      <w:tblPr>
                        <w:tblW w:w="79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814"/>
                        <w:gridCol w:w="2310"/>
                        <w:gridCol w:w="1732"/>
                        <w:gridCol w:w="971"/>
                        <w:gridCol w:w="118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980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</w:rPr>
                              <w:instrText xml:space="preserve"> MACROBUTTON AcceptAllChangesShown [在此输入学校]</w:instrTex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</w:rPr>
                              <w:t>[在此输入学校]</w: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</w:rPr>
                              <w:t>学校</w:t>
                            </w:r>
                            <w:r>
                              <w:rPr>
                                <w:b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</w:rPr>
                              <w:instrText xml:space="preserve"> MACROBUTTON AcceptAllChangesShown [在此输入学年]</w:instrTex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</w:rPr>
                              <w:t>[在此输入学年]</w: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</w:rPr>
                              <w:t>学年度</w:t>
                            </w:r>
                            <w:r>
                              <w:rPr>
                                <w:b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</w:rPr>
                              <w:instrText xml:space="preserve"> MACROBUTTON AcceptAllChangesShown [考试名称]</w:instrTex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</w:rPr>
                              <w:t>[考试名称]</w: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</w:rPr>
                              <w:instrText xml:space="preserve"> MACROBUTTON AcceptAllChangesShown [年级名称]</w:instrTex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</w:rPr>
                              <w:t>[年级名称]</w: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</w:rPr>
                              <w:t>考试试卷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ind w:left="-6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ind w:left="-6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left="-6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b/>
                              </w:rPr>
                              <w:instrText xml:space="preserve"> MACROBUTTON EmptyMacro [在此输入学科]</w:instrText>
                            </w:r>
                            <w:r>
                              <w:rPr>
                                <w:sz w:val="36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b/>
                              </w:rPr>
                              <w:t>[在此输入学科]</w:t>
                            </w:r>
                            <w:r>
                              <w:rPr>
                                <w:sz w:val="36"/>
                                <w:b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9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ind w:left="-6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ind w:left="-6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9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-3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b/>
                              </w:rPr>
                              <w:instrText xml:space="preserve"> MACROBUTTON EmptyMacro [在此输入时间]</w:instrText>
                            </w:r>
                            <w:r>
                              <w:rPr>
                                <w:sz w:val="24"/>
                                <w:i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b/>
                              </w:rPr>
                              <w:t>[在此输入时间]</w:t>
                            </w:r>
                            <w:r>
                              <w:rPr>
                                <w:sz w:val="24"/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>分钟</w:t>
                            </w:r>
                          </w:p>
                        </w:tc>
                        <w:tc>
                          <w:tcPr>
                            <w:tcW w:w="388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满分：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i/>
                                <w:b/>
                              </w:rPr>
                              <w:instrText xml:space="preserve"> MACROBUTTON EmptyMacro [在此输入满分值]</w:instrText>
                            </w:r>
                            <w:r>
                              <w:rPr>
                                <w:sz w:val="24"/>
                                <w:i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i/>
                                <w:b/>
                              </w:rPr>
                              <w:t>[在此输入满分值]</w:t>
                            </w:r>
                            <w:r>
                              <w:rPr>
                                <w:sz w:val="24"/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</w:rPr>
                              <w:t>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11" w:hanging="7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1546" w:h="15307"/>
      <w:pgMar w:left="1247" w:right="1247" w:gutter="0" w:header="851" w:top="1418" w:footer="992" w:bottom="1418"/>
      <w:pgNumType w:fmt="decimal"/>
      <w:cols w:num="2" w:space="84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</w:rPr>
      <w:t>(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FILENAM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input.doc</w:t>
    </w:r>
    <w:r>
      <w:rPr>
        <w:kern w:val="0"/>
        <w:szCs w:val="21"/>
      </w:rPr>
      <w:fldChar w:fldCharType="end"/>
    </w: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2444750" cy="297180"/>
              <wp:effectExtent l="0" t="508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44760" cy="297360"/>
                        <a:chOff x="0" y="0"/>
                        <a:chExt cx="2444760" cy="297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244476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命题教师：   审核：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230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6.3pt;width:192.5pt;height:23.4pt" coordorigin="0,126" coordsize="3850,46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126;width:3849;height:4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命题教师：   审核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0,126" to="3629,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</w:rPr>
      <w:t>(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80340" distR="180340" simplePos="0" locked="0" layoutInCell="0" allowOverlap="1" relativeHeight="4">
          <wp:simplePos x="0" y="0"/>
          <wp:positionH relativeFrom="margin">
            <wp:posOffset>11496040</wp:posOffset>
          </wp:positionH>
          <wp:positionV relativeFrom="page">
            <wp:posOffset>730885</wp:posOffset>
          </wp:positionV>
          <wp:extent cx="720090" cy="8236585"/>
          <wp:effectExtent l="0" t="0" r="0" b="0"/>
          <wp:wrapSquare wrapText="lef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" r="-41" b="-4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8236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71755</wp:posOffset>
          </wp:positionH>
          <wp:positionV relativeFrom="margin">
            <wp:posOffset>-180340</wp:posOffset>
          </wp:positionV>
          <wp:extent cx="720090" cy="8236585"/>
          <wp:effectExtent l="0" t="0" r="0" b="0"/>
          <wp:wrapSquare wrapText="righ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" r="-41" b="-4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8236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带密封线的试卷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1:38:00Z</dcterms:created>
  <dc:creator>User</dc:creator>
  <dc:description/>
  <cp:keywords/>
  <dc:language>en-US</dc:language>
  <cp:lastModifiedBy>User</cp:lastModifiedBy>
  <cp:lastPrinted>2008-09-03T15:15:00Z</cp:lastPrinted>
  <dcterms:modified xsi:type="dcterms:W3CDTF">2012-10-31T01:38:00Z</dcterms:modified>
  <cp:revision>1</cp:revision>
  <dc:subject/>
  <dc:title>考试试卷</dc:title>
</cp:coreProperties>
</file>