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245"/>
        <w:gridCol w:w="4933"/>
      </w:tblGrid>
      <w:tr>
        <w:trPr>
          <w:trHeight w:val="3119" w:hRule="exac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8740</wp:posOffset>
                      </wp:positionV>
                      <wp:extent cx="3460750" cy="19761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60680" cy="1976040"/>
                                <a:chOff x="0" y="0"/>
                                <a:chExt cx="3460680" cy="1976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8640"/>
                                  <a:ext cx="799560" cy="1660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2258640" y="0"/>
                                  <a:ext cx="730080" cy="158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00520" y="11520"/>
                                  <a:ext cx="106668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满月之喜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1600" y="363960"/>
                                  <a:ext cx="2253600" cy="67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ind w:firstLine="413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 xml:space="preserve">兹定于2013年1月07日（农历2012年12月26日 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cs="宋体;SimSun" w:ascii="黑体;SimHei" w:hAnsi="黑体;SimHei" w:eastAsia="黑体;SimHei"/>
                                        <w:color w:val="auto"/>
                                        <w:lang w:val="en-US" w:eastAsia="zh-CN" w:bidi="ar-SA"/>
                                      </w:rPr>
                                      <w:t>星期一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cs="宋体;SimSun" w:ascii="宋体;SimSun" w:hAnsi="宋体;SimSun" w:eastAsia="宋体;SimSun"/>
                                        <w:color w:val="auto"/>
                                        <w:lang w:val="en-US" w:eastAsia="zh-CN" w:bidi="ar-SA"/>
                                      </w:rPr>
                                      <w:t>），为我女举办满月酒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eastAsia="宋体;SimSun" w:ascii="Verdana" w:hAnsi="Verdana" w:cs="Verdana"/>
                                        <w:color w:val="auto"/>
                                        <w:lang w:val="en-US" w:eastAsia="zh-CN" w:bidi="ar-SA"/>
                                      </w:rPr>
                                      <w:t>宴，恭请光临!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eastAsia="宋体;SimSun" w:ascii="宋体;SimSun" w:hAnsi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8640" y="1040040"/>
                                  <a:ext cx="1412280" cy="29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Verdana" w:hAnsi="Verdana" w:eastAsia="宋体;SimSun" w:cs="Verdana"/>
                                        <w:color w:val="auto"/>
                                        <w:lang w:val="en-US" w:eastAsia="zh-CN" w:bidi="ar-SA"/>
                                      </w:rPr>
                                      <w:t>张 三 李 四  敬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840" y="1206360"/>
                                  <a:ext cx="2823840" cy="76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席设：广州中山大酒店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间：下午4: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6.2pt;width:272.5pt;height:155.6pt" coordorigin="0,124" coordsize="5450,311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421;width:1258;height:2614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57;top:124;width:1149;height:2495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733;top:142;width:1679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满月之喜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1;top:697;width:3548;height:10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firstLine="413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兹定于2013年1月07日（农历2012年12月26日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cs="宋体;SimSun" w:ascii="黑体;SimHei" w:hAnsi="黑体;SimHei" w:eastAsia="黑体;SimHei"/>
                                  <w:color w:val="auto"/>
                                  <w:lang w:val="en-US" w:eastAsia="zh-CN" w:bidi="ar-SA"/>
                                </w:rPr>
                                <w:t>星期一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cs="宋体;SimSun" w:ascii="宋体;SimSun" w:hAnsi="宋体;SimSun" w:eastAsia="宋体;SimSun"/>
                                  <w:color w:val="auto"/>
                                  <w:lang w:val="en-US" w:eastAsia="zh-CN" w:bidi="ar-SA"/>
                                </w:rPr>
                                <w:t>），为我女举办满月酒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eastAsia="宋体;SimSu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宴，恭请光临!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6;top:1762;width:2223;height:4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Verdana" w:hAnsi="Verdana" w:eastAsia="宋体;SimSun" w:cs="Verdana"/>
                                  <w:color w:val="auto"/>
                                  <w:lang w:val="en-US" w:eastAsia="zh-CN" w:bidi="ar-SA"/>
                                </w:rPr>
                                <w:t>张 三 李 四  敬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3;top:2024;width:4446;height:12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席设：广州中山大酒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时间：下午4: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171700</wp:posOffset>
                  </wp:positionH>
                  <wp:positionV relativeFrom="paragraph">
                    <wp:posOffset>1281430</wp:posOffset>
                  </wp:positionV>
                  <wp:extent cx="464185" cy="5829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69215</wp:posOffset>
                      </wp:positionV>
                      <wp:extent cx="3460750" cy="19761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60680" cy="1976040"/>
                                <a:chOff x="0" y="0"/>
                                <a:chExt cx="3460680" cy="1976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188640"/>
                                  <a:ext cx="799560" cy="1660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2258640" y="0"/>
                                  <a:ext cx="730080" cy="158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00520" y="11520"/>
                                  <a:ext cx="106668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满月之喜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1600" y="363960"/>
                                  <a:ext cx="2253600" cy="67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ind w:firstLine="413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 xml:space="preserve">兹定于2013年1月07日（农历2012年12月26日 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cs="宋体;SimSun" w:ascii="黑体;SimHei" w:hAnsi="黑体;SimHei" w:eastAsia="黑体;SimHei"/>
                                        <w:color w:val="auto"/>
                                        <w:lang w:val="en-US" w:eastAsia="zh-CN" w:bidi="ar-SA"/>
                                      </w:rPr>
                                      <w:t>星期一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cs="宋体;SimSun" w:ascii="宋体;SimSun" w:hAnsi="宋体;SimSun" w:eastAsia="宋体;SimSun"/>
                                        <w:color w:val="auto"/>
                                        <w:lang w:val="en-US" w:eastAsia="zh-CN" w:bidi="ar-SA"/>
                                      </w:rPr>
                                      <w:t>），为我女举办满月酒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eastAsia="宋体;SimSun" w:ascii="Verdana" w:hAnsi="Verdana" w:cs="Verdana"/>
                                        <w:color w:val="auto"/>
                                        <w:lang w:val="en-US" w:eastAsia="zh-CN" w:bidi="ar-SA"/>
                                      </w:rPr>
                                      <w:t>宴，恭请光临!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eastAsia="宋体;SimSun" w:ascii="宋体;SimSun" w:hAnsi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8640" y="1040040"/>
                                  <a:ext cx="1412280" cy="29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Verdana" w:hAnsi="Verdana" w:eastAsia="宋体;SimSun" w:cs="Verdana"/>
                                        <w:color w:val="auto"/>
                                        <w:lang w:val="en-US" w:eastAsia="zh-CN" w:bidi="ar-SA"/>
                                      </w:rPr>
                                      <w:t>张 三 李 四  敬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840" y="1206360"/>
                                  <a:ext cx="2823840" cy="76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席设：广州中山大酒店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间：下午4: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5.45pt;width:272.5pt;height:155.55pt" coordorigin="-4,109" coordsize="5450,3111">
                      <v:shape id="shape_0" stroked="f" o:allowincell="t" style="position:absolute;left:-4;top:406;width:1258;height:261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53;top:109;width:1149;height:2495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29;top:127;width:1679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满月之喜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7;top:682;width:3548;height:10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firstLine="413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兹定于2013年1月07日（农历2012年12月26日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cs="宋体;SimSun" w:ascii="黑体;SimHei" w:hAnsi="黑体;SimHei" w:eastAsia="黑体;SimHei"/>
                                  <w:color w:val="auto"/>
                                  <w:lang w:val="en-US" w:eastAsia="zh-CN" w:bidi="ar-SA"/>
                                </w:rPr>
                                <w:t>星期一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cs="宋体;SimSun" w:ascii="宋体;SimSun" w:hAnsi="宋体;SimSun" w:eastAsia="宋体;SimSun"/>
                                  <w:color w:val="auto"/>
                                  <w:lang w:val="en-US" w:eastAsia="zh-CN" w:bidi="ar-SA"/>
                                </w:rPr>
                                <w:t>），为我女举办满月酒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eastAsia="宋体;SimSu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宴，恭请光临!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2;top:1747;width:2223;height:4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Verdana" w:hAnsi="Verdana" w:eastAsia="宋体;SimSun" w:cs="Verdana"/>
                                  <w:color w:val="auto"/>
                                  <w:lang w:val="en-US" w:eastAsia="zh-CN" w:bidi="ar-SA"/>
                                </w:rPr>
                                <w:t>张 三 李 四  敬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9;top:2009;width:4446;height:12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席设：广州中山大酒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时间：下午4: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315845</wp:posOffset>
                  </wp:positionH>
                  <wp:positionV relativeFrom="paragraph">
                    <wp:posOffset>1283335</wp:posOffset>
                  </wp:positionV>
                  <wp:extent cx="464185" cy="58293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biLevel thresh="50000"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19" w:hRule="exac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hd w:fill="FF0000" w:val="clear"/>
                <w:lang w:val="en-US" w:eastAsia="en-US"/>
              </w:rPr>
            </w:pPr>
            <w:r>
              <w:rPr>
                <w:shd w:fill="FF0000" w:val="clear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69215</wp:posOffset>
                      </wp:positionV>
                      <wp:extent cx="3460750" cy="19761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60680" cy="1976040"/>
                                <a:chOff x="0" y="0"/>
                                <a:chExt cx="3460680" cy="1976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188640"/>
                                  <a:ext cx="799560" cy="1660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2258640" y="0"/>
                                  <a:ext cx="730080" cy="158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00520" y="11520"/>
                                  <a:ext cx="106668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满月之喜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1600" y="363960"/>
                                  <a:ext cx="2253600" cy="67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ind w:firstLine="413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 xml:space="preserve">兹定于2013年1月07日（农历2012年12月26日 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cs="宋体;SimSun" w:ascii="黑体;SimHei" w:hAnsi="黑体;SimHei" w:eastAsia="黑体;SimHei"/>
                                        <w:color w:val="auto"/>
                                        <w:lang w:val="en-US" w:eastAsia="zh-CN" w:bidi="ar-SA"/>
                                      </w:rPr>
                                      <w:t>星期一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cs="宋体;SimSun" w:ascii="宋体;SimSun" w:hAnsi="宋体;SimSun" w:eastAsia="宋体;SimSun"/>
                                        <w:color w:val="auto"/>
                                        <w:lang w:val="en-US" w:eastAsia="zh-CN" w:bidi="ar-SA"/>
                                      </w:rPr>
                                      <w:t>），为我女举办满月酒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eastAsia="宋体;SimSun" w:ascii="Verdana" w:hAnsi="Verdana" w:cs="Verdana"/>
                                        <w:color w:val="auto"/>
                                        <w:lang w:val="en-US" w:eastAsia="zh-CN" w:bidi="ar-SA"/>
                                      </w:rPr>
                                      <w:t>宴，恭请光临!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eastAsia="宋体;SimSun" w:ascii="宋体;SimSun" w:hAnsi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8640" y="1040040"/>
                                  <a:ext cx="1412280" cy="29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Verdana" w:hAnsi="Verdana" w:eastAsia="宋体;SimSun" w:cs="Verdana"/>
                                        <w:color w:val="auto"/>
                                        <w:lang w:val="en-US" w:eastAsia="zh-CN" w:bidi="ar-SA"/>
                                      </w:rPr>
                                      <w:t>张 三 李 四  敬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840" y="1206360"/>
                                  <a:ext cx="2823840" cy="76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席设：广州中山大酒店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间：下午4: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5.45pt;width:272.5pt;height:155.55pt" coordorigin="-15,109" coordsize="5450,3111">
                      <v:shape id="shape_0" stroked="f" o:allowincell="t" style="position:absolute;left:-15;top:406;width:1258;height:2614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42;top:109;width:1149;height:2495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18;top:127;width:1679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满月之喜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6;top:682;width:3548;height:10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firstLine="413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兹定于2013年1月07日（农历2012年12月26日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cs="宋体;SimSun" w:ascii="黑体;SimHei" w:hAnsi="黑体;SimHei" w:eastAsia="黑体;SimHei"/>
                                  <w:color w:val="auto"/>
                                  <w:lang w:val="en-US" w:eastAsia="zh-CN" w:bidi="ar-SA"/>
                                </w:rPr>
                                <w:t>星期一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cs="宋体;SimSun" w:ascii="宋体;SimSun" w:hAnsi="宋体;SimSun" w:eastAsia="宋体;SimSun"/>
                                  <w:color w:val="auto"/>
                                  <w:lang w:val="en-US" w:eastAsia="zh-CN" w:bidi="ar-SA"/>
                                </w:rPr>
                                <w:t>），为我女举办满月酒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eastAsia="宋体;SimSu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宴，恭请光临!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1;top:1747;width:2223;height:4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Verdana" w:hAnsi="Verdana" w:eastAsia="宋体;SimSun" w:cs="Verdana"/>
                                  <w:color w:val="auto"/>
                                  <w:lang w:val="en-US" w:eastAsia="zh-CN" w:bidi="ar-SA"/>
                                </w:rPr>
                                <w:t>张 三 李 四  敬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8;top:2009;width:4446;height:12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席设：广州中山大酒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时间：下午4: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171700</wp:posOffset>
                  </wp:positionH>
                  <wp:positionV relativeFrom="paragraph">
                    <wp:posOffset>1282065</wp:posOffset>
                  </wp:positionV>
                  <wp:extent cx="464185" cy="58293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biLevel thresh="50000"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hd w:fill="FF0000" w:val="clear"/>
                <w:lang w:val="en-US" w:eastAsia="en-US"/>
              </w:rPr>
            </w:pPr>
            <w:r>
              <w:rPr>
                <w:shd w:fill="FF0000" w:val="clear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98425</wp:posOffset>
                      </wp:positionV>
                      <wp:extent cx="3460750" cy="19761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60680" cy="1976040"/>
                                <a:chOff x="0" y="0"/>
                                <a:chExt cx="3460680" cy="1976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188640"/>
                                  <a:ext cx="799560" cy="1660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2258640" y="0"/>
                                  <a:ext cx="730080" cy="158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00520" y="11520"/>
                                  <a:ext cx="106668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满月之喜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1600" y="363960"/>
                                  <a:ext cx="2253600" cy="67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ind w:firstLine="413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 xml:space="preserve">兹定于2013年1月07日（农历2012年12月26日 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cs="宋体;SimSun" w:ascii="黑体;SimHei" w:hAnsi="黑体;SimHei" w:eastAsia="黑体;SimHei"/>
                                        <w:color w:val="auto"/>
                                        <w:lang w:val="en-US" w:eastAsia="zh-CN" w:bidi="ar-SA"/>
                                      </w:rPr>
                                      <w:t>星期一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cs="宋体;SimSun" w:ascii="宋体;SimSun" w:hAnsi="宋体;SimSun" w:eastAsia="宋体;SimSun"/>
                                        <w:color w:val="auto"/>
                                        <w:lang w:val="en-US" w:eastAsia="zh-CN" w:bidi="ar-SA"/>
                                      </w:rPr>
                                      <w:t>），为我女举办满月酒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eastAsia="宋体;SimSun" w:ascii="Verdana" w:hAnsi="Verdana" w:cs="Verdana"/>
                                        <w:color w:val="auto"/>
                                        <w:lang w:val="en-US" w:eastAsia="zh-CN" w:bidi="ar-SA"/>
                                      </w:rPr>
                                      <w:t>宴，恭请光临!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eastAsia="宋体;SimSun" w:ascii="宋体;SimSun" w:hAnsi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8640" y="1040040"/>
                                  <a:ext cx="1412280" cy="29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Verdana" w:hAnsi="Verdana" w:eastAsia="宋体;SimSun" w:cs="Verdana"/>
                                        <w:color w:val="auto"/>
                                        <w:lang w:val="en-US" w:eastAsia="zh-CN" w:bidi="ar-SA"/>
                                      </w:rPr>
                                      <w:t>张 三 李 四  敬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840" y="1206360"/>
                                  <a:ext cx="2823840" cy="76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席设：广州中山大酒店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间：下午4: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15pt;margin-top:7.75pt;width:272.45pt;height:155.55pt" coordorigin="83,155" coordsize="5449,3111">
                      <v:shape id="shape_0" stroked="f" o:allowincell="t" style="position:absolute;left:83;top:452;width:1258;height:2614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640;top:155;width:1149;height:2495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16;top:173;width:1679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满月之喜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4;top:728;width:3548;height:10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firstLine="413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兹定于2013年1月07日（农历2012年12月26日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cs="宋体;SimSun" w:ascii="黑体;SimHei" w:hAnsi="黑体;SimHei" w:eastAsia="黑体;SimHei"/>
                                  <w:color w:val="auto"/>
                                  <w:lang w:val="en-US" w:eastAsia="zh-CN" w:bidi="ar-SA"/>
                                </w:rPr>
                                <w:t>星期一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cs="宋体;SimSun" w:ascii="宋体;SimSun" w:hAnsi="宋体;SimSun" w:eastAsia="宋体;SimSun"/>
                                  <w:color w:val="auto"/>
                                  <w:lang w:val="en-US" w:eastAsia="zh-CN" w:bidi="ar-SA"/>
                                </w:rPr>
                                <w:t>），为我女举办满月酒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eastAsia="宋体;SimSu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宴，恭请光临!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9;top:1793;width:2223;height:4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Verdana" w:hAnsi="Verdana" w:eastAsia="宋体;SimSun" w:cs="Verdana"/>
                                  <w:color w:val="auto"/>
                                  <w:lang w:val="en-US" w:eastAsia="zh-CN" w:bidi="ar-SA"/>
                                </w:rPr>
                                <w:t>张 三 李 四  敬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6;top:2055;width:4446;height:12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席设：广州中山大酒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时间：下午4: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201545</wp:posOffset>
                  </wp:positionH>
                  <wp:positionV relativeFrom="paragraph">
                    <wp:posOffset>1283335</wp:posOffset>
                  </wp:positionV>
                  <wp:extent cx="464185" cy="58293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biLevel thresh="50000"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19" w:hRule="exac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hd w:fill="FF0000" w:val="clear"/>
                <w:lang w:val="en-US" w:eastAsia="en-US"/>
              </w:rPr>
            </w:pPr>
            <w:r>
              <w:rPr>
                <w:shd w:fill="FF0000" w:val="clear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66040</wp:posOffset>
                      </wp:positionV>
                      <wp:extent cx="3460750" cy="19761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60680" cy="1976040"/>
                                <a:chOff x="0" y="0"/>
                                <a:chExt cx="3460680" cy="1976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0" y="188640"/>
                                  <a:ext cx="799560" cy="1660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2258640" y="0"/>
                                  <a:ext cx="730080" cy="158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00520" y="11520"/>
                                  <a:ext cx="106668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满月之喜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1600" y="363960"/>
                                  <a:ext cx="2253600" cy="67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ind w:firstLine="413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 xml:space="preserve">兹定于2013年1月07日（农历2012年12月26日 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cs="宋体;SimSun" w:ascii="黑体;SimHei" w:hAnsi="黑体;SimHei" w:eastAsia="黑体;SimHei"/>
                                        <w:color w:val="auto"/>
                                        <w:lang w:val="en-US" w:eastAsia="zh-CN" w:bidi="ar-SA"/>
                                      </w:rPr>
                                      <w:t>星期一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cs="宋体;SimSun" w:ascii="宋体;SimSun" w:hAnsi="宋体;SimSun" w:eastAsia="宋体;SimSun"/>
                                        <w:color w:val="auto"/>
                                        <w:lang w:val="en-US" w:eastAsia="zh-CN" w:bidi="ar-SA"/>
                                      </w:rPr>
                                      <w:t>），为我女举办满月酒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eastAsia="宋体;SimSun" w:ascii="Verdana" w:hAnsi="Verdana" w:cs="Verdana"/>
                                        <w:color w:val="auto"/>
                                        <w:lang w:val="en-US" w:eastAsia="zh-CN" w:bidi="ar-SA"/>
                                      </w:rPr>
                                      <w:t>宴，恭请光临!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eastAsia="宋体;SimSun" w:ascii="宋体;SimSun" w:hAnsi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8640" y="1040040"/>
                                  <a:ext cx="1412280" cy="29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Verdana" w:hAnsi="Verdana" w:eastAsia="宋体;SimSun" w:cs="Verdana"/>
                                        <w:color w:val="auto"/>
                                        <w:lang w:val="en-US" w:eastAsia="zh-CN" w:bidi="ar-SA"/>
                                      </w:rPr>
                                      <w:t>张 三 李 四  敬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840" y="1206360"/>
                                  <a:ext cx="2823840" cy="76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席设：广州中山大酒店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间：下午4: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5pt;margin-top:5.2pt;width:272.5pt;height:155.55pt" coordorigin="-13,104" coordsize="5450,3111">
                      <v:shape id="shape_0" stroked="f" o:allowincell="t" style="position:absolute;left:-13;top:401;width:1258;height:2614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44;top:104;width:1149;height:2495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20;top:122;width:1679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满月之喜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8;top:677;width:3548;height:10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firstLine="413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兹定于2013年1月07日（农历2012年12月26日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cs="宋体;SimSun" w:ascii="黑体;SimHei" w:hAnsi="黑体;SimHei" w:eastAsia="黑体;SimHei"/>
                                  <w:color w:val="auto"/>
                                  <w:lang w:val="en-US" w:eastAsia="zh-CN" w:bidi="ar-SA"/>
                                </w:rPr>
                                <w:t>星期一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cs="宋体;SimSun" w:ascii="宋体;SimSun" w:hAnsi="宋体;SimSun" w:eastAsia="宋体;SimSun"/>
                                  <w:color w:val="auto"/>
                                  <w:lang w:val="en-US" w:eastAsia="zh-CN" w:bidi="ar-SA"/>
                                </w:rPr>
                                <w:t>），为我女举办满月酒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eastAsia="宋体;SimSu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宴，恭请光临!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3;top:1742;width:2223;height:4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Verdana" w:hAnsi="Verdana" w:eastAsia="宋体;SimSun" w:cs="Verdana"/>
                                  <w:color w:val="auto"/>
                                  <w:lang w:val="en-US" w:eastAsia="zh-CN" w:bidi="ar-SA"/>
                                </w:rPr>
                                <w:t>张 三 李 四  敬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0;top:2004;width:4446;height:12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席设：广州中山大酒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时间：下午4: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171700</wp:posOffset>
                  </wp:positionH>
                  <wp:positionV relativeFrom="paragraph">
                    <wp:posOffset>1282700</wp:posOffset>
                  </wp:positionV>
                  <wp:extent cx="464185" cy="58293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biLevel thresh="50000"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hd w:fill="FF0000" w:val="clear"/>
                <w:lang w:val="en-US" w:eastAsia="en-US"/>
              </w:rPr>
            </w:pPr>
            <w:r>
              <w:rPr>
                <w:shd w:fill="FF0000" w:val="clear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85725</wp:posOffset>
                      </wp:positionV>
                      <wp:extent cx="3460750" cy="19761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60680" cy="1976040"/>
                                <a:chOff x="0" y="0"/>
                                <a:chExt cx="3460680" cy="1976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0" y="188640"/>
                                  <a:ext cx="799560" cy="1660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2258640" y="0"/>
                                  <a:ext cx="730080" cy="158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00520" y="11520"/>
                                  <a:ext cx="106668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满月之喜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1600" y="363960"/>
                                  <a:ext cx="2253600" cy="67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ind w:firstLine="413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 xml:space="preserve">兹定于2013年1月07日（农历2012年12月26日 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cs="宋体;SimSun" w:ascii="黑体;SimHei" w:hAnsi="黑体;SimHei" w:eastAsia="黑体;SimHei"/>
                                        <w:color w:val="auto"/>
                                        <w:lang w:val="en-US" w:eastAsia="zh-CN" w:bidi="ar-SA"/>
                                      </w:rPr>
                                      <w:t>星期一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cs="宋体;SimSun" w:ascii="宋体;SimSun" w:hAnsi="宋体;SimSun" w:eastAsia="宋体;SimSun"/>
                                        <w:color w:val="auto"/>
                                        <w:lang w:val="en-US" w:eastAsia="zh-CN" w:bidi="ar-SA"/>
                                      </w:rPr>
                                      <w:t>），为我女举办满月酒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eastAsia="宋体;SimSun" w:ascii="Verdana" w:hAnsi="Verdana" w:cs="Verdana"/>
                                        <w:color w:val="auto"/>
                                        <w:lang w:val="en-US" w:eastAsia="zh-CN" w:bidi="ar-SA"/>
                                      </w:rPr>
                                      <w:t>宴，恭请光临!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eastAsia="宋体;SimSun" w:ascii="宋体;SimSun" w:hAnsi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8640" y="1040040"/>
                                  <a:ext cx="1412280" cy="29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Verdana" w:hAnsi="Verdana" w:eastAsia="宋体;SimSun" w:cs="Verdana"/>
                                        <w:color w:val="auto"/>
                                        <w:lang w:val="en-US" w:eastAsia="zh-CN" w:bidi="ar-SA"/>
                                      </w:rPr>
                                      <w:t>张 三 李 四  敬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840" y="1206360"/>
                                  <a:ext cx="2823840" cy="76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席设：广州中山大酒店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间：下午4: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6.75pt;width:272.5pt;height:155.55pt" coordorigin="42,135" coordsize="5450,3111">
                      <v:shape id="shape_0" stroked="f" o:allowincell="t" style="position:absolute;left:42;top:432;width:1258;height:2614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99;top:135;width:1149;height:2495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75;top:153;width:1679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满月之喜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3;top:708;width:3548;height:10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firstLine="413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兹定于2013年1月07日（农历2012年12月26日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cs="宋体;SimSun" w:ascii="黑体;SimHei" w:hAnsi="黑体;SimHei" w:eastAsia="黑体;SimHei"/>
                                  <w:color w:val="auto"/>
                                  <w:lang w:val="en-US" w:eastAsia="zh-CN" w:bidi="ar-SA"/>
                                </w:rPr>
                                <w:t>星期一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cs="宋体;SimSun" w:ascii="宋体;SimSun" w:hAnsi="宋体;SimSun" w:eastAsia="宋体;SimSun"/>
                                  <w:color w:val="auto"/>
                                  <w:lang w:val="en-US" w:eastAsia="zh-CN" w:bidi="ar-SA"/>
                                </w:rPr>
                                <w:t>），为我女举办满月酒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eastAsia="宋体;SimSu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宴，恭请光临!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8;top:1773;width:2223;height:4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Verdana" w:hAnsi="Verdana" w:eastAsia="宋体;SimSun" w:cs="Verdana"/>
                                  <w:color w:val="auto"/>
                                  <w:lang w:val="en-US" w:eastAsia="zh-CN" w:bidi="ar-SA"/>
                                </w:rPr>
                                <w:t>张 三 李 四  敬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5;top:2035;width:4446;height:12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席设：广州中山大酒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时间：下午4: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19" w:hRule="exac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hd w:fill="FF0000" w:val="clear"/>
                <w:lang w:val="en-US" w:eastAsia="en-US"/>
              </w:rPr>
            </w:pPr>
            <w:r>
              <w:rPr>
                <w:shd w:fill="FF0000" w:val="clear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61595</wp:posOffset>
                      </wp:positionV>
                      <wp:extent cx="3460750" cy="19761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60680" cy="1976040"/>
                                <a:chOff x="0" y="0"/>
                                <a:chExt cx="3460680" cy="1976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0" y="188640"/>
                                  <a:ext cx="799560" cy="1660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2258640" y="0"/>
                                  <a:ext cx="730080" cy="158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00520" y="11520"/>
                                  <a:ext cx="106668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满月之喜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1600" y="363960"/>
                                  <a:ext cx="2253600" cy="67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ind w:firstLine="413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 xml:space="preserve">兹定于2013年1月07日（农历2012年12月26日 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cs="宋体;SimSun" w:ascii="黑体;SimHei" w:hAnsi="黑体;SimHei" w:eastAsia="黑体;SimHei"/>
                                        <w:color w:val="auto"/>
                                        <w:lang w:val="en-US" w:eastAsia="zh-CN" w:bidi="ar-SA"/>
                                      </w:rPr>
                                      <w:t>星期一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cs="宋体;SimSun" w:ascii="宋体;SimSun" w:hAnsi="宋体;SimSun" w:eastAsia="宋体;SimSun"/>
                                        <w:color w:val="auto"/>
                                        <w:lang w:val="en-US" w:eastAsia="zh-CN" w:bidi="ar-SA"/>
                                      </w:rPr>
                                      <w:t>），为我女举办满月酒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eastAsia="宋体;SimSun" w:ascii="Verdana" w:hAnsi="Verdana" w:cs="Verdana"/>
                                        <w:color w:val="auto"/>
                                        <w:lang w:val="en-US" w:eastAsia="zh-CN" w:bidi="ar-SA"/>
                                      </w:rPr>
                                      <w:t>宴，恭请光临!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eastAsia="宋体;SimSun" w:ascii="宋体;SimSun" w:hAnsi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8640" y="1040040"/>
                                  <a:ext cx="1412280" cy="29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Verdana" w:hAnsi="Verdana" w:eastAsia="宋体;SimSun" w:cs="Verdana"/>
                                        <w:color w:val="auto"/>
                                        <w:lang w:val="en-US" w:eastAsia="zh-CN" w:bidi="ar-SA"/>
                                      </w:rPr>
                                      <w:t>张 三 李 四  敬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840" y="1206360"/>
                                  <a:ext cx="2823840" cy="76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席设：广州中山大酒店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间：下午4: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5pt;margin-top:4.85pt;width:272.5pt;height:155.6pt" coordorigin="-90,97" coordsize="5450,3112">
                      <v:shape id="shape_0" stroked="f" o:allowincell="t" style="position:absolute;left:-90;top:394;width:1258;height:2614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467;top:97;width:1149;height:2495;mso-wrap-style:none;v-text-anchor:middle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43;top:115;width:1679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满月之喜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1;top:670;width:3548;height:10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firstLine="413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兹定于2013年1月07日（农历2012年12月26日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cs="宋体;SimSun" w:ascii="黑体;SimHei" w:hAnsi="黑体;SimHei" w:eastAsia="黑体;SimHei"/>
                                  <w:color w:val="auto"/>
                                  <w:lang w:val="en-US" w:eastAsia="zh-CN" w:bidi="ar-SA"/>
                                </w:rPr>
                                <w:t>星期一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cs="宋体;SimSun" w:ascii="宋体;SimSun" w:hAnsi="宋体;SimSun" w:eastAsia="宋体;SimSun"/>
                                  <w:color w:val="auto"/>
                                  <w:lang w:val="en-US" w:eastAsia="zh-CN" w:bidi="ar-SA"/>
                                </w:rPr>
                                <w:t>），为我女举办满月酒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eastAsia="宋体;SimSu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宴，恭请光临!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6;top:1735;width:2223;height:4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Verdana" w:hAnsi="Verdana" w:eastAsia="宋体;SimSun" w:cs="Verdana"/>
                                  <w:color w:val="auto"/>
                                  <w:lang w:val="en-US" w:eastAsia="zh-CN" w:bidi="ar-SA"/>
                                </w:rPr>
                                <w:t>张 三 李 四  敬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3;top:1997;width:4446;height:12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席设：广州中山大酒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时间：下午4: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hd w:fill="FF0000" w:val="clear"/>
                <w:lang w:val="en-US" w:eastAsia="en-US"/>
              </w:rPr>
            </w:pPr>
            <w:r>
              <w:rPr>
                <w:shd w:fill="FF0000" w:val="clear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80645</wp:posOffset>
                      </wp:positionV>
                      <wp:extent cx="3460750" cy="19761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60680" cy="1976040"/>
                                <a:chOff x="0" y="0"/>
                                <a:chExt cx="3460680" cy="1976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188640"/>
                                  <a:ext cx="799560" cy="1660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2258640" y="0"/>
                                  <a:ext cx="730080" cy="158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00520" y="11520"/>
                                  <a:ext cx="106668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满月之喜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1600" y="363960"/>
                                  <a:ext cx="2253600" cy="67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ind w:firstLine="413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 xml:space="preserve">兹定于2013年1月07日（农历2012年12月26日 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cs="宋体;SimSun" w:ascii="黑体;SimHei" w:hAnsi="黑体;SimHei" w:eastAsia="黑体;SimHei"/>
                                        <w:color w:val="auto"/>
                                        <w:lang w:val="en-US" w:eastAsia="zh-CN" w:bidi="ar-SA"/>
                                      </w:rPr>
                                      <w:t>星期一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cs="宋体;SimSun" w:ascii="宋体;SimSun" w:hAnsi="宋体;SimSun" w:eastAsia="宋体;SimSun"/>
                                        <w:color w:val="auto"/>
                                        <w:lang w:val="en-US" w:eastAsia="zh-CN" w:bidi="ar-SA"/>
                                      </w:rPr>
                                      <w:t>），为我女举办满月酒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eastAsia="宋体;SimSun" w:ascii="Verdana" w:hAnsi="Verdana" w:cs="Verdana"/>
                                        <w:color w:val="auto"/>
                                        <w:lang w:val="en-US" w:eastAsia="zh-CN" w:bidi="ar-SA"/>
                                      </w:rPr>
                                      <w:t>宴，恭请光临!</w:t>
                                    </w: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b/>
                                        <w:rFonts w:eastAsia="宋体;SimSun" w:ascii="宋体;SimSun" w:hAnsi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8640" y="1040040"/>
                                  <a:ext cx="1412280" cy="29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rFonts w:ascii="Verdana" w:hAnsi="Verdana" w:eastAsia="宋体;SimSun" w:cs="Verdana"/>
                                        <w:color w:val="auto"/>
                                        <w:lang w:val="en-US" w:eastAsia="zh-CN" w:bidi="ar-SA"/>
                                      </w:rPr>
                                      <w:t>张 三 李 四  敬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840" y="1206360"/>
                                  <a:ext cx="2823840" cy="76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席设：广州中山大酒店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黑体;SimHei" w:hAnsi="黑体;SimHei" w:eastAsia="黑体;SimHei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间：下午4: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pt;margin-top:6.35pt;width:272.5pt;height:155.6pt" coordorigin="76,127" coordsize="5450,3112">
                      <v:shape id="shape_0" stroked="f" o:allowincell="t" style="position:absolute;left:76;top:424;width:1258;height:2614;mso-wrap-style:none;v-text-anchor:middle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633;top:127;width:1149;height:2495;mso-wrap-style:none;v-text-anchor:middle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09;top:145;width:1679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满月之喜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7;top:700;width:3548;height:10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firstLine="413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兹定于2013年1月07日（农历2012年12月26日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cs="宋体;SimSun" w:ascii="黑体;SimHei" w:hAnsi="黑体;SimHei" w:eastAsia="黑体;SimHei"/>
                                  <w:color w:val="auto"/>
                                  <w:lang w:val="en-US" w:eastAsia="zh-CN" w:bidi="ar-SA"/>
                                </w:rPr>
                                <w:t>星期一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cs="宋体;SimSun" w:ascii="宋体;SimSun" w:hAnsi="宋体;SimSun" w:eastAsia="宋体;SimSun"/>
                                  <w:color w:val="auto"/>
                                  <w:lang w:val="en-US" w:eastAsia="zh-CN" w:bidi="ar-SA"/>
                                </w:rPr>
                                <w:t>），为我女举办满月酒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eastAsia="宋体;SimSu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宴，恭请光临!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2;top:1765;width:2223;height:4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Verdana" w:hAnsi="Verdana" w:eastAsia="宋体;SimSun" w:cs="Verdana"/>
                                  <w:color w:val="auto"/>
                                  <w:lang w:val="en-US" w:eastAsia="zh-CN" w:bidi="ar-SA"/>
                                </w:rPr>
                                <w:t>张 三 李 四  敬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9;top:2027;width:4446;height:12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席设：广州中山大酒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时间：下午4: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19" w:hRule="exac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hd w:fill="FF0000" w:val="clear"/>
                <w:lang w:val="en-US" w:eastAsia="en-US"/>
              </w:rPr>
            </w:pPr>
            <w:r>
              <w:rPr>
                <w:shd w:fill="FF0000" w:val="cle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51435</wp:posOffset>
                  </wp:positionV>
                  <wp:extent cx="3200400" cy="1985645"/>
                  <wp:effectExtent l="0" t="0" r="0" b="0"/>
                  <wp:wrapNone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98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0000" w:val="clear"/>
                <w:lang w:val="en-US" w:eastAsia="en-US"/>
              </w:rPr>
            </w:pPr>
            <w:r>
              <w:rPr>
                <w:shd w:fill="FF0000" w:val="cle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57785</wp:posOffset>
                  </wp:positionV>
                  <wp:extent cx="3200400" cy="1985645"/>
                  <wp:effectExtent l="0" t="0" r="0" b="0"/>
                  <wp:wrapNone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98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</w:tr>
      <w:tr>
        <w:trPr>
          <w:trHeight w:val="3119" w:hRule="exac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hd w:fill="FF0000" w:val="clear"/>
                <w:lang w:val="en-US" w:eastAsia="en-US"/>
              </w:rPr>
            </w:pPr>
            <w:r>
              <w:rPr>
                <w:shd w:fill="FF0000" w:val="cle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189230</wp:posOffset>
                  </wp:positionH>
                  <wp:positionV relativeFrom="paragraph">
                    <wp:posOffset>-6350</wp:posOffset>
                  </wp:positionV>
                  <wp:extent cx="3200400" cy="1985645"/>
                  <wp:effectExtent l="0" t="0" r="0" b="0"/>
                  <wp:wrapNone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98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3963035</wp:posOffset>
                  </wp:positionV>
                  <wp:extent cx="3200400" cy="1985645"/>
                  <wp:effectExtent l="0" t="0" r="0" b="0"/>
                  <wp:wrapNone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98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1985010</wp:posOffset>
                  </wp:positionV>
                  <wp:extent cx="3200400" cy="1985645"/>
                  <wp:effectExtent l="0" t="0" r="0" b="0"/>
                  <wp:wrapNone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98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7927340</wp:posOffset>
                  </wp:positionV>
                  <wp:extent cx="3200400" cy="1985645"/>
                  <wp:effectExtent l="0" t="0" r="0" b="0"/>
                  <wp:wrapNone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98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-3175</wp:posOffset>
                  </wp:positionV>
                  <wp:extent cx="3200400" cy="1985645"/>
                  <wp:effectExtent l="0" t="0" r="0" b="0"/>
                  <wp:wrapNone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98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hd w:fill="FF0000" w:val="clear"/>
                <w:lang w:val="en-US" w:eastAsia="en-US"/>
              </w:rPr>
            </w:pPr>
            <w:r>
              <w:rPr>
                <w:shd w:fill="FF0000" w:val="cle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166370</wp:posOffset>
                  </wp:positionH>
                  <wp:positionV relativeFrom="paragraph">
                    <wp:posOffset>-6985</wp:posOffset>
                  </wp:positionV>
                  <wp:extent cx="3200400" cy="1985645"/>
                  <wp:effectExtent l="0" t="0" r="0" b="0"/>
                  <wp:wrapNone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98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</w:tr>
      <w:tr>
        <w:trPr>
          <w:trHeight w:val="3119" w:hRule="exac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hd w:fill="FF0000" w:val="clear"/>
                <w:lang w:val="en-US" w:eastAsia="en-US"/>
              </w:rPr>
            </w:pPr>
            <w:r>
              <w:rPr>
                <w:shd w:fill="FF0000" w:val="cle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120650</wp:posOffset>
                  </wp:positionH>
                  <wp:positionV relativeFrom="paragraph">
                    <wp:posOffset>-5715</wp:posOffset>
                  </wp:positionV>
                  <wp:extent cx="3200400" cy="1985645"/>
                  <wp:effectExtent l="0" t="0" r="0" b="0"/>
                  <wp:wrapNone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98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</w:tr>
    </w:tbl>
    <w:p>
      <w:pPr>
        <w:pStyle w:val="Normal"/>
        <w:rPr>
          <w:shd w:fill="FF0000" w:val="clear"/>
        </w:rPr>
      </w:pPr>
      <w:r>
        <w:rPr>
          <w:shd w:fill="FF0000" w:val="clear"/>
        </w:rPr>
      </w:r>
    </w:p>
    <w:sectPr>
      <w:headerReference w:type="default" r:id="rId48"/>
      <w:footerReference w:type="default" r:id="rId49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20:55:00Z</dcterms:created>
  <dc:creator>Lenovo User</dc:creator>
  <dc:description/>
  <cp:keywords/>
  <dc:language>en-US</dc:language>
  <cp:lastModifiedBy>Lenovo User</cp:lastModifiedBy>
  <dcterms:modified xsi:type="dcterms:W3CDTF">2012-12-21T04:42:00Z</dcterms:modified>
  <cp:revision>4</cp:revision>
  <dc:subject/>
  <dc:title/>
</cp:coreProperties>
</file>