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专科毕业论文装订顺序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封面 — 中文内容摘要 — 英文内容摘要 — 目录 — 正文 — 附件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（任务书）— 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（开题报告）— 附件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（实施过程记录） — 附件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（指导教师评语） — 附件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（评阅教师评语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 — 附件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（专科毕业论文成绩登记表） — 封底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400"/>
    </w:pPr>
    <w:rPr>
      <w:rFonts w:ascii="宋体;SimSun" w:hAnsi="宋体;SimSun" w:cs="宋体;SimSun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8:24:00Z</dcterms:created>
  <dc:creator>island</dc:creator>
  <dc:description/>
  <cp:keywords/>
  <dc:language>en-US</dc:language>
  <cp:lastModifiedBy>island</cp:lastModifiedBy>
  <dcterms:modified xsi:type="dcterms:W3CDTF">2011-04-02T08:38:00Z</dcterms:modified>
  <cp:revision>4</cp:revision>
  <dc:subject/>
  <dc:title>毕业设计说明书装订顺序</dc:title>
</cp:coreProperties>
</file>