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7.jpeg" ContentType="image/jpeg"/>
  <Override PartName="/word/media/image48.jpeg" ContentType="image/jpeg"/>
  <Override PartName="/word/media/image46.wmf" ContentType="image/x-wmf"/>
  <Override PartName="/word/media/image69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70.jpeg" ContentType="image/jpeg"/>
  <Override PartName="/word/media/image20.jpeg" ContentType="image/jpeg"/>
  <Override PartName="/word/media/image94.jpeg" ContentType="image/jpeg"/>
  <Override PartName="/word/media/image93.jpeg" ContentType="image/jpeg"/>
  <Override PartName="/word/media/image96.jpeg" ContentType="image/jpeg"/>
  <Override PartName="/word/media/image92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65.jpeg" ContentType="image/jpeg"/>
  <Override PartName="/word/media/image49.png" ContentType="image/pn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dobe 仿宋 Std R" w:hAnsi="Adobe 仿宋 Std R" w:cs="Adobe 仿宋 Std R" w:eastAsia="Adobe 仿宋 Std R"/>
          <w:b/>
          <w:bCs/>
          <w:color w:val="FF0000"/>
          <w:kern w:val="0"/>
          <w:sz w:val="44"/>
          <w:szCs w:val="44"/>
        </w:rPr>
        <w:t>韩顺平</w:t>
      </w:r>
      <w:r>
        <w:rPr>
          <w:rFonts w:eastAsia="Adobe 仿宋 Std R" w:cs="Adobe 仿宋 Std R" w:ascii="Adobe 仿宋 Std R" w:hAnsi="Adobe 仿宋 Std R"/>
          <w:b/>
          <w:bCs/>
          <w:color w:val="FF0000"/>
          <w:kern w:val="0"/>
          <w:sz w:val="44"/>
          <w:szCs w:val="44"/>
        </w:rPr>
        <w:t>php</w:t>
      </w:r>
      <w:r>
        <w:rPr>
          <w:rFonts w:ascii="Adobe 仿宋 Std R" w:hAnsi="Adobe 仿宋 Std R" w:cs="Adobe 仿宋 Std R" w:eastAsia="Adobe 仿宋 Std R"/>
          <w:b/>
          <w:bCs/>
          <w:color w:val="FF0000"/>
          <w:kern w:val="0"/>
          <w:sz w:val="44"/>
          <w:szCs w:val="44"/>
        </w:rPr>
        <w:t>入门到精通全套笔记</w:t>
      </w:r>
    </w:p>
    <w:p>
      <w:pPr>
        <w:pStyle w:val="Heading1"/>
        <w:spacing w:lineRule="atLeast" w:line="301"/>
        <w:ind w:firstLine="2125"/>
        <w:rPr>
          <w:color w:val="FF0000"/>
        </w:rPr>
      </w:pPr>
      <w:r>
        <w:rPr>
          <w:color w:val="FF0000"/>
          <w:kern w:val="0"/>
        </w:rPr>
        <w:t>整理了好长时间终于全了</w:t>
      </w:r>
      <w:r>
        <w:rPr>
          <w:color w:val="FF0000"/>
          <w:kern w:val="0"/>
        </w:rPr>
        <w:t>,</w:t>
      </w:r>
      <w:r>
        <w:rPr>
          <w:color w:val="FF0000"/>
          <w:kern w:val="0"/>
        </w:rPr>
        <w:t>分享给大家</w:t>
      </w:r>
      <w:r>
        <w:rPr>
          <w:color w:val="FF0000"/>
          <w:kern w:val="0"/>
        </w:rPr>
        <w:t>(2013</w:t>
      </w:r>
      <w:r>
        <w:rPr>
          <w:color w:val="FF0000"/>
          <w:kern w:val="0"/>
        </w:rPr>
        <w:t>年</w:t>
      </w:r>
      <w:r>
        <w:rPr>
          <w:color w:val="FF0000"/>
          <w:kern w:val="0"/>
        </w:rPr>
        <w:t>03</w:t>
      </w:r>
      <w:r>
        <w:rPr>
          <w:color w:val="FF0000"/>
          <w:kern w:val="0"/>
        </w:rPr>
        <w:t xml:space="preserve">月 </w:t>
      </w:r>
      <w:r>
        <w:rPr>
          <w:color w:val="FF0000"/>
          <w:kern w:val="0"/>
        </w:rPr>
        <w:t>14</w:t>
      </w:r>
      <w:r>
        <w:rPr>
          <w:color w:val="FF0000"/>
          <w:kern w:val="0"/>
        </w:rPr>
        <w:t>日</w:t>
      </w:r>
      <w:r>
        <w:rPr>
          <w:color w:val="FF0000"/>
          <w:kern w:val="0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行原理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 + css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四天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什么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html (hypertext mark-uplanguage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超文本标记语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主要的用处是做网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在网页上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字、图像、视频、声音…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text” name=”xxx”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说明一下动态网页的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39110" cy="3247390"/>
            <wp:effectExtent l="0" t="0" r="0" b="0"/>
            <wp:docPr id="1" name="aimg_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7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686810" cy="2218690"/>
            <wp:effectExtent l="0" t="0" r="0" b="0"/>
            <wp:docPr id="2" name="aimg_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7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999 html-- xhtml (xhtml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理解成就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加强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 -x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|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008 html5.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      W3c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介绍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一个制定标准的组织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 给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 ,xhtml ,css ,xml , wml…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制定标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同的浏览器，去访问同一个网页，可能看到的效果是有差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-&gt;hac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运行原理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ht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运行有两种方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的基本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本地运行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本地运行就是直接用 浏览器打开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648075" cy="2114550"/>
            <wp:effectExtent l="0" t="0" r="0" b="0"/>
            <wp:docPr id="3" name="aimg_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17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动态网页技术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课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的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的一个页面，始终是一成不变的，则就是属于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，一般讲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需要发帖，网上支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短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邮件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就需要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用的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j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--à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g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用网关接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-&gt;c++-&gt;java-&gt;c#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希望在某个页面显示当前时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网页技术的发展历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cgi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a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微软产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&gt; asp.net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jsp (mysql-&gt; su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acle200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收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[java / solaris/mysql]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      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管理维护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优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跨平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支持多种数据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全性和效率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成本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 linux   apache   mysql   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jsp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源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做二次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软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4 php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及即将发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6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更好的支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缺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比较复杂，配置比较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太灵活，解释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有些错误，到真的运行的时候才会暴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c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od main(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rintf(“ok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.java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in(){</w:t>
        <w:br/>
        <w:t>       System.out.println(“hello,world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hello,’</w:t>
      </w:r>
    </w:p>
    <w:p>
      <w:pPr>
        <w:pStyle w:val="Heading1"/>
        <w:spacing w:lineRule="atLeast" w:line="360"/>
        <w:jc w:val="center"/>
        <w:rPr>
          <w:rFonts w:ascii="Arial" w:hAnsi="Arial" w:cs="Tahoma"/>
          <w:color w:val="000000"/>
          <w:kern w:val="0"/>
        </w:rPr>
      </w:pPr>
      <w:r>
        <w:rPr>
          <w:rFonts w:cs="Tahoma" w:ascii="Arial" w:hAnsi="Arial"/>
          <w:color w:val="000000"/>
          <w:kern w:val="0"/>
        </w:rPr>
        <w:t>?&gt;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行原理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基本结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和属性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远程访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何为协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互相通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网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规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 ftp smtp pop htt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远程访问的原理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332730" cy="2743200"/>
            <wp:effectExtent l="0" t="0" r="0" b="0"/>
            <wp:docPr id="4" name="aimg_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7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涉及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协议，这里我们没有深入讲解， 但是这是一个非常重要的知识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”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”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=“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” 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记通常是成对出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标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95825" cy="2210435"/>
            <wp:effectExtent l="0" t="0" r="0" b="0"/>
            <wp:docPr id="5" name="aimg_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17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mo1.htm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横看成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&gt;&lt;br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nt color="red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远近高低各不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nt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!--siz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可以取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.7 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nt style="font-size:30px;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知庐山真面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nt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后缀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什么区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一个网站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情况下，优先访问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html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      htm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缀是为了兼容以前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o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.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命名规范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符号实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ur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说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超链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发送电邮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实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343525" cy="4514850"/>
            <wp:effectExtent l="0" t="0" r="0" b="0"/>
            <wp:docPr id="6" name="aimg_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17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：当我们在网页中有一些特殊字符时候，可以考虑使用字符实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char entity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超链接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*****************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a.html" target=”_self,_blank,_top,_parent”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.html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希望在点击该超链接后，就跳转到外网的某个地址，则应当写完整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rl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!--ur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统一资源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http://www.baidu.com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跳转到百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&lt;br/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mailto: </w:t>
      </w:r>
      <w:hyperlink r:id="rId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anshunping@tsinghua.org.cn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联系管理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图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表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实际应用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菜谱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课程表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实际应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菜谱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程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361180" cy="1332865"/>
            <wp:effectExtent l="0" t="0" r="0" b="0"/>
            <wp:docPr id="7" name="aimg_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17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 src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片的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图片也可是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rl” width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宽度”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th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高度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表格元素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以前对网页布局要求不高的情况下，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ab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使用表格来显示数据，同时用于布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599940" cy="1810385"/>
            <wp:effectExtent l="0" t="0" r="0" b="0"/>
            <wp:docPr id="8" name="aimg_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17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align="center" height="10px"bgcolor="yellow" border="3px" width="400px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t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一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righ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align="center"&gt;4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5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案例 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确定行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2924175"/>
            <wp:effectExtent l="0" t="0" r="0" b="0"/>
            <wp:docPr id="9" name="aimg_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mg_17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 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align="center" height="10px"bgcolor="yellow" border="3px" width="400px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t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一行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righ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align="center"&gt;4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5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height="150px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&lt;td&gt;&lt;/td&gt;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显示菜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border="1" align="center" bordercolor="#E76BFF"height="225px" cellpadding="1px"cellspacing="0px" width="400px" 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colspan="3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该列要占用三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align="center" colspan="3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菜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rowspan="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素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青草茄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椒扁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炒韭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豆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荤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清蒸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鱼香肉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炒肉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src="dog.jpg" width="70px" /&gt;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水煮肉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904740" cy="2457450"/>
            <wp:effectExtent l="0" t="0" r="0" b="0"/>
            <wp:docPr id="10" name="aimg_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17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无序列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有序列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框架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俺第一个实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Cente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成绩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cente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align="center"align="center" bordercolor="579AFE" height="10px"  border="3px"width="500px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项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colspan="5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colspan="2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休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bgcolor="pink"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&gt;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4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物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4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休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化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化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政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r&gt;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r align="center" 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 rowspan="2"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物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休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化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 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无序列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u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u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846955" cy="1741805"/>
            <wp:effectExtent l="0" t="0" r="0" b="0"/>
            <wp:docPr id="11" name="aimg_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img_17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ul type="circle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精武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西游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u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yp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取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ircl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quare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序列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077460" cy="1656715"/>
            <wp:effectExtent l="0" t="0" r="0" b="0"/>
            <wp:docPr id="12" name="aimg_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img_17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  <w:br/>
        <w:br/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l type="I" 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卢俊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吴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林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l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yp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指定用什么来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star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从第几开始计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浮动窗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表单及表单控件①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s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框架集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途主要是用于分割显示多个页面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st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合使用，一般讲是用于后台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316220" cy="1941830"/>
            <wp:effectExtent l="0" t="0" r="0" b="0"/>
            <wp:docPr id="13" name="aimg_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img_17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2.html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用于保护其它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set cols="30%,*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 name="frame1"src="b.html"  noresizeframeborder="0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 name="frame2"src="c.html" frameborder="0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ramese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页面不能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.ht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bgcolor="pink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targ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我们点击后，目标指向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zjl.html" target="frame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周杰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qq.html" target="frame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齐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arget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有四个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blank 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打开一个全新的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self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替换本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top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parent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还有一个就是在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arget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中直接写对应的那个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名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.html: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gcolor="silv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歌词大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它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s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综合小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458460" cy="3275330"/>
            <wp:effectExtent l="0" t="0" r="0" b="0"/>
            <wp:docPr id="14" name="aimg_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img_17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构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124200" cy="2553335"/>
            <wp:effectExtent l="0" t="0" r="0" b="0"/>
            <wp:docPr id="15" name="aimg_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img_17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.htm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set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ows="20%,*"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top.html" scrolling="no"/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set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ls="20%,*"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left.html" noresizeframeborder="0" /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right.html" name="myframe"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border="0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rameset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ramese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op.htm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title.JPG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ft.htm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gcolor="pink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ul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&lt;a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href="zjl.html" target="myfram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青花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a&gt;&lt;/li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&lt;ahref="qq.html" target="myfram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兵的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a&gt;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  <w:lang w:val="it-IT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Right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  <w:lang w:val="it-IT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bodybgcolor="silv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歌词大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晚上的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照笔记走一遍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业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做一个自己的网页，显示自己的基本信息：姓名、性别等（注意使用文本格式标记，要做得好看啊），并显示自己的照片（图象的标记还记得吗？）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2.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普通邮箱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ram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使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时我们需要，在一个含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页面嵌入另外一个页面，形成画中画的效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么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ifram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窗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入门案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rame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1&gt;hello,world&lt;/h1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http://www.taobao.com.cn" target="iframe1" 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aobao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 href="kk.html"target="iframe1" 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kk.html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frame name="iframe1"src="http://www.baidu.com" width="500px"height="400px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frame src="http://g.cn"width="400px" height="400px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单元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需要 ？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一个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3058160"/>
            <wp:effectExtent l="0" t="0" r="0" b="0"/>
            <wp:docPr id="16" name="aimg_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img_17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图可以看出，我们需要把一些数据提交给服务器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注册用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帖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就需要使用到表单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 输入框、单选框、复选框、文本域、密码框、上传文件。。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结构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型”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名字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般说，表单元素通常是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&gt;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含起来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:&lt;input type=”text” name=”hobby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radio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”??” method=”get”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:&lt;input type=”text” name=”username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submit” value=”xx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”??” method=”??”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1475740"/>
            <wp:effectExtent l="0" t="0" r="0" b="0"/>
            <wp:docPr id="17" name="aimg_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img_17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ogin.ht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登录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actio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值应当是提交哪个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url)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method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方法指定提交数据的方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用的有两种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et / post --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ok.html" method="pos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nam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值可以任意，但是不要使用关键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户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&lt;inputtype="text" name="username"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密　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&lt;inputtype="password" name="password"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登录系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reset"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填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登录成功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理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46930" cy="4410710"/>
            <wp:effectExtent l="0" t="0" r="0" b="0"/>
            <wp:docPr id="18" name="aimg_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img_17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考虑： 如果我们希望偷偷的提交数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要影响节目效果，可以考虑使用隐藏域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表单及表单控件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467100" cy="3743960"/>
            <wp:effectExtent l="0" t="0" r="0" b="0"/>
            <wp:docPr id="19" name="aimg_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img_18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5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秒前 上传</w:t>
      </w:r>
    </w:p>
    <w:p>
      <w:pPr>
        <w:pStyle w:val="Normal"/>
        <w:widowControl/>
        <w:shd w:fill="FEFEE9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hyperlink r:id="rId22" w:tgtFrame="_blank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 </w:t>
        </w:r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(27.43 KB)</w:t>
        </w:r>
      </w:hyperlink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单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ok.html"method="ge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您最喜欢哪些城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checkbox"name="cities" value="beijing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checkbox"name="cities" value="shanghai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海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checkbox"name="cities" 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伦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伦敦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您的性别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radio"name="sex" value="man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男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radio"name="sex" value="woman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域的使用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hidden"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ame="data" value="ok"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拉列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选择您的出生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elect name="address" size=3multip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sichuan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四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beijing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xizang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西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elect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本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extarea name="mytextarea"cols="40" rows="10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extare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上传的控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file"name="myfil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传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是一个图片按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image"src="image1.png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4542155"/>
            <wp:effectExtent l="0" t="0" r="0" b="0"/>
            <wp:docPr id="20" name="aimg_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img_180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媒体页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标签汇总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地图映射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媒体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  <w:t>&lt;html&gt;</w:t>
        <w:br/>
        <w:t>&lt;head&gt;</w:t>
        <w:br/>
        <w:t>&lt;title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我的电影网站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&lt;/title&gt;</w:t>
        <w:br/>
        <w:t>&lt;/head&gt;</w:t>
        <w:br/>
        <w:t>&lt;body&gt;</w:t>
        <w:br/>
        <w:t>&lt;!--</w:t>
        <w:br/>
        <w:t>&lt;embed src="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一起走到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.MPG"/&gt;--&gt;</w:t>
        <w:br/>
        <w:t>&lt;img src="F.GIF" dynsrc="clock.avi" loop="2" start="mouseover"/&gt;</w:t>
        <w:br/>
        <w:t>&lt;/body&gt;</w:t>
        <w:br/>
        <w:t>&lt;/html&gt;</w:t>
        <w:br/>
        <w:t> </w:t>
        <w:br/>
        <w:t>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照着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档，我们对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在加强一把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  <w:t>  </w:t>
        <w:br/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图像映射技术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  <w:br/>
        <w:t> </w:t>
        <w:br/>
        <w:t> </w:t>
        <w:br/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案例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  <w:br/>
        <w:t>&lt;html&gt;</w:t>
        <w:br/>
        <w:t>&lt;head&gt;</w:t>
        <w:br/>
        <w:t>&lt;script language="javascript"&gt;</w:t>
        <w:br/>
        <w:t>&lt;!--</w:t>
        <w:br/>
        <w:t>       function show(){</w:t>
        <w:br/>
        <w:t>              window.alert('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点击了矩形区域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');</w:t>
        <w:br/>
        <w:t>       }</w:t>
        <w:br/>
        <w:t>--&gt;</w:t>
        <w:br/>
        <w:t>&lt;/script&gt;</w:t>
        <w:br/>
        <w:t>&lt;/head&gt;</w:t>
        <w:br/>
        <w:t> </w:t>
        <w:br/>
        <w:t>&lt;body&gt;</w:t>
        <w:br/>
        <w:t> </w:t>
        <w:br/>
        <w:t>&lt;img src="mapimg.gif" usemap="#abc" /&gt;</w:t>
        <w:br/>
        <w:t>&lt;!-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映射区域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--&gt;</w:t>
        <w:br/>
        <w:t>&lt;map name="abc"&gt;</w:t>
        <w:br/>
        <w:t>&lt;area shape="rect" onclick="show();" href="#" coords="140,20,280,60"/&gt;</w:t>
        <w:br/>
        <w:t>&lt;/map&gt;</w:t>
        <w:br/>
        <w:t>&lt;/body&gt;</w:t>
        <w:br/>
        <w:t>&lt;/html&gt;</w:t>
        <w:br/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标签汇总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线包字效果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测试题</w:t>
      </w:r>
    </w:p>
    <w:p>
      <w:pPr>
        <w:pStyle w:val="Normal"/>
        <w:widowControl/>
        <w:spacing w:lineRule="atLeast" w:line="540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09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  <w:r>
        <w:rPr>
          <w:rFonts w:cs="宋体;SimSun"/>
        </w:rPr>
        <w:t>20</w:t>
      </w:r>
      <w:r>
        <w:rPr>
          <w:rFonts w:cs="宋体;SimSun"/>
        </w:rPr>
        <w:t>时</w:t>
      </w:r>
      <w:r>
        <w:rPr>
          <w:rFonts w:cs="宋体;SimSun"/>
        </w:rPr>
        <w:t>08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6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8"/>
      </w:tblGrid>
      <w:tr>
        <w:trPr/>
        <w:tc>
          <w:tcPr>
            <w:tcW w:w="6548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3467100" cy="1132840"/>
                  <wp:effectExtent l="0" t="0" r="0" b="0"/>
                  <wp:docPr id="21" name="aimg_1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img_1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11 </w:t>
            </w:r>
            <w:r>
              <w:rPr>
                <w:rFonts w:ascii="Arial" w:hAnsi="Arial" w:cs="宋体;SimSun"/>
                <w:b/>
                <w:bCs/>
                <w:vanish/>
                <w:color w:val="000000"/>
                <w:kern w:val="0"/>
                <w:sz w:val="24"/>
                <w:szCs w:val="24"/>
              </w:rPr>
              <w:t>秒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ascii="Arial" w:hAnsi="Arial" w:cs="宋体;SimSun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宋体;SimSun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7.54 KB)</w:t>
              </w:r>
            </w:hyperlink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代码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html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body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fieldset style="width:300px"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legend&gt;&lt;font color="blue"&gt;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★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审核状态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font&gt;&lt;/legend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form&gt;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input type="radio" name="state"&gt;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已经审核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input type="radio" name="state"&gt;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没有审核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input type="radio" name="state"&gt;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全部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form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fieldset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body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tml&gt;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div+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山篇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什么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一种目前比较流行的网页布局技术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存放需要显示的数据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字，图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..) , 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就是用来指定怎样显示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从而做到数据和显示相互的效果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原理图如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：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04080" cy="2465705"/>
            <wp:effectExtent l="0" t="0" r="0" b="0"/>
            <wp:docPr id="22" name="aimg_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img_189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宋体;SimSun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27" w:tgtFrame="_blank">
        <w:r>
          <w:rPr>
            <w:rStyle w:val="InternetLink"/>
            <w:rFonts w:ascii="Arial" w:hAnsi="Arial" w:cs="宋体;SimSun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宋体;SimSun" w:ascii="Arial" w:hAnsi="Arial"/>
            <w:b/>
            <w:bCs/>
            <w:vanish/>
            <w:color w:val="000000"/>
            <w:kern w:val="0"/>
            <w:sz w:val="24"/>
            <w:szCs w:val="24"/>
          </w:rPr>
          <w:t>(22.16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有时后，我们也可能把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直接嵌入到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中，这种方式称为内联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语法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tyle&gt;</w:t>
        <w:br/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76775" cy="5296535"/>
            <wp:effectExtent l="0" t="0" r="0" b="0"/>
            <wp:docPr id="23" name="aimg_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img_18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29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50.38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ty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我们可以简单的这样理解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: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用于存放内容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字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图片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的容器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用于指定放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div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中的内容如何显示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包括这些内容的位置和外观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体验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533900" cy="2827655"/>
            <wp:effectExtent l="0" t="0" r="0" b="0"/>
            <wp:docPr id="24" name="aimg_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img_18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31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8.33 KB)</w:t>
        </w:r>
      </w:hyperlink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Demo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title&gt;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入门小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引入我们的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link rel="stylesheet" type="text/css" href="my.css" 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div class="style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img src="2.jpg"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My.cs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tyle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宽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width: 4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eight: 300px; 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一定要写一个分号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ackground-color:silver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order:1px solid 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margin-left:4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margin-top:25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adding-top:2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adding-left:4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的三个时期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table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table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初识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使用必要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可以很好的统一网站的显示风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使用的基本语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1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2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52600" cy="2141855"/>
            <wp:effectExtent l="0" t="0" r="0" b="0"/>
            <wp:docPr id="25" name="aimg_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img_20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15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33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7.12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&lt;!--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部分可以单写一个文件，然后引入，也可以直接嵌入到该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link rel="stylesheet" type="text/css" href="demo2.css"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!--span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通常用于存放小块内容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一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二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三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四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五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/*.s1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用术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 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 3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ext-decoration:underlin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2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yellow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12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3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4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green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weight:bol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5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#9C313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必要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可以使用滤镜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如何把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直接嵌入到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内联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)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tyle type="text/css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link img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ilter:gray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hover img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ilter:"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ty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2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3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4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cat1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中常用的四种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cla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2.      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的使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ackground-color:silver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4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3.      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某个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abl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utton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对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样式分类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:cls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p class=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ls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&lt;/P&gt;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需求人员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技术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+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行业背景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财务软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php,c++)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用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[]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可以使用在各种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php,html,jsp,asp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可以使用在各种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php,html,jsp,asp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再比如，我们希望所有的超链接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1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默认样式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黑色，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24px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没有下划线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2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当鼠标移动到超链接时，自动出现下划线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3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点击后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超链接变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红色。这又该怎么实现呢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? [test.html]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link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ac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ext-decoration:non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24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hover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ext-decoration:underlin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4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green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visited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对同一中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分类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.cls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3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.cls2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2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取器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该选择器可以用到所有的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但是其优先权最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四个选取器优先权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 cla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 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&gt;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则器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了解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细节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深入了解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应用项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的细节问题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使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 span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上面选择器的含义是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id1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的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span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的样式就是。。。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div id=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d1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&gt;xxxxx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X   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06245" cy="913130"/>
            <wp:effectExtent l="0" t="0" r="0" b="0"/>
            <wp:docPr id="26" name="aimg_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img_20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4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35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2.21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  <w:t>&lt;div class=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ls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&gt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&gt;xx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 span span 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green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 span span a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过上面总结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可以有多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但是在实际开发中不要过三层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 w:before="0" w:after="24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有严格的层级关系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使用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块元素和行内元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盒子模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盒子模型经典应用①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上面总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父子选择器可以有多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在实际开发中不要过三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父子选择器有严格的层级关系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父子选择器不局限于什么类型选择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id span span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s1 #id span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v #id .s2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元素可以同时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s1" id="news_specail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新闻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元素最多有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，但是可以有多个类选择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方法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”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部分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cls1 s1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新闻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部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新闻三再配置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cls1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ext-decoration:underline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silver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s1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pink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nt-weight:bold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nt-size:16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lor:black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别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两个类选择器发生冲突了，则以写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的后面的那个类选择器为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！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把某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共有的部分，独立出来写一份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stu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3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 #FC7E8C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 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2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457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 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房地产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house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52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 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面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写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招生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stu {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3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 #FC7E8C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2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457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房地产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house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52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stu , .ad_2, .ad_house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本身也会被浏览器从服务器下载到本地，才能显示效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2114550"/>
            <wp:effectExtent l="0" t="0" r="0" b="0"/>
            <wp:docPr id="27" name="aimg_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img_20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内元素和块元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590290" cy="875030"/>
            <wp:effectExtent l="0" t="0" r="0" b="0"/>
            <wp:docPr id="28" name="aimg_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img_20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案例我们看出，行内元素它只占能显示自己内容的宽度，而且他不会占据整行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块元素它不管自己的内容有多少，会占据整行，而且会换行显示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的行内元素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&gt; &lt;span&gt; &lt;inpu type=”xxx”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块元素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&gt; &lt;p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nk rel="stylesheet" type="text/css" href="element.css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s1"&gt;span1&lt;/spa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s1"&gt;span2&lt;/span&gt;&lt;input type="text" name="username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s2"&gt;div1&lt;/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s2"&gt;div2&lt;/div&gt;&lt;input type="text" name="username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p style="background-color:silv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是一个段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p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内元素和块元素可以转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isplay: inlin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使用行内元素方式显示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isplay: block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使用块元素方式显示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之间的相互引用指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mvc)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3486150"/>
            <wp:effectExtent l="0" t="0" r="0" b="0"/>
            <wp:docPr id="29" name="aimg_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img_20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准流和非标准流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在网页中显示的顺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准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，写在前面的元素在前面显示，写在后面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在后面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非标准流：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，当某个元素脱离的标准流，那么它就处于非标准流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的盒子模型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61865" cy="3799205"/>
            <wp:effectExtent l="0" t="0" r="0" b="0"/>
            <wp:docPr id="30" name="aimg_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img_20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经典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304030" cy="2734945"/>
            <wp:effectExtent l="0" t="0" r="0" b="0"/>
            <wp:docPr id="31" name="aimg_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img_20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DOCTYPE HTML PUBLIC "-//W3C//DTD HTML 4.01 Transitional//EN" "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w3.org/TR/html4/loose.dtd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nk rel="stylesheet" type="text/css" href="box1.css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 src="aa.bmp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order:1px solid red;/* 1px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边框的宽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oli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实线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颜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50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50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动居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0 auto; 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一个用于上－下，第二个用于左－右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uto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自动居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概念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margin, padding, border content 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1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5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52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blue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    margin-top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5px;*/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px 0px 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padding-top:35px;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1 img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40px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4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5px;</w:t>
      </w:r>
    </w:p>
    <w:p>
      <w:pPr>
        <w:pStyle w:val="Normal"/>
        <w:widowControl/>
        <w:spacing w:lineRule="atLeast" w:line="315" w:before="0" w:after="24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盒子模型经典应用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作业布置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综合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1637665"/>
            <wp:effectExtent l="0" t="0" r="0" b="0"/>
            <wp:docPr id="32" name="aimg_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img_20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路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结构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&lt;img src=””/&gt;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div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!DOCTYPE HTMLPUBLIC "-//W3C//DTD HTML4.01 Transitional//EN" "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http://www.w3.org/TR/html4/loose.dtd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nkrel="stylesheet" type="text/css"href="box2.css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div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布局起到一个控制整个内容显示的位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class="div1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u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布局中作用是可以控制显示内容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ulclass="faceul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.div1{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width:500px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30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gray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20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faceul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40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25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red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adding-left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1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faceul li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st-style-type:none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，这个知识点后面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5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52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red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right:1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1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faceul li img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4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4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业 ：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904490" cy="2095500"/>
            <wp:effectExtent l="0" t="0" r="0" b="0"/>
            <wp:docPr id="33" name="aimg_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img_20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151505" cy="3162300"/>
            <wp:effectExtent l="0" t="0" r="0" b="0"/>
            <wp:docPr id="34" name="aimg_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img_20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三天的内容自己小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浮动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cs="宋体;SimSun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v+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浮动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，右浮动，清除浮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浮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右浮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指一个块元素向右移动，让出自己空间，向右移动直到碰到包含自己的父元素的最右边的边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199255" cy="1228725"/>
            <wp:effectExtent l="0" t="0" r="0" b="0"/>
            <wp:docPr id="35" name="aimg_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img_20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4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8.33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15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1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pin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5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这个案例我们可以看出，所谓左浮动就是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某个块元素尽量向左边移动，这样就让出它右面的空间，让别的块元素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的特别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浮动元素的高度不同，那么当它们向下移动时可能被其它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元素“卡住”：直到有足够空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使用浮动属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则该元素不管是不是块元素，都会按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play: bloc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总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可以这么理解浮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一个元素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它本身会尽可能向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移动，直到碰到边框或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别的浮动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别强调浮动对块元素和行内元素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生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向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，就相当于让出自己的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别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元素就会在它的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边排列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再一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20385" cy="1629410"/>
            <wp:effectExtent l="0" t="0" r="0" b="0"/>
            <wp:docPr id="36" name="aimg_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img_20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4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1.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DOCTYPE 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"-//W3C//DTD XHTML 1.0 Transitional//EN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http://www.w3.org/TR/xhtml1/DTD/xhtml1-transitional.dtd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 style="float:left;margin-right:5px;" src="2.jpg"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爱克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kadlkaflksaflkas;lfkaslfksa;lfksafkas;l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爱克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清除浮动，我们在项目中说明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站推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定位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网上有一个站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；禅意花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&gt; csd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网页论坛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之祖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ourceforeg .net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4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www.php-open.com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模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(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的定位有四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stati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ft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o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无效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relativ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      absolut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绝对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      fixe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固定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39085" cy="1398905"/>
            <wp:effectExtent l="0" t="0" r="0" b="0"/>
            <wp:docPr id="37" name="aimg_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img_207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5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.4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看出，所谓相对定位是指，相对该元素应当显示的左上角重新定位，虽然它脱离的标准流，但是它的空间，不能被占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绝对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573020" cy="1456055"/>
            <wp:effectExtent l="0" t="0" r="0" b="0"/>
            <wp:docPr id="38" name="aimg_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img_20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5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.81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图看，所谓绝对定位是指，对该元素最近的那个脱离了标准流的元素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没有父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有父元素，但是父元素没有脱离标准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则相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上角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么理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面标红的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151505" cy="1590675"/>
            <wp:effectExtent l="0" t="0" r="0" b="0"/>
            <wp:docPr id="39" name="aimg_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img_20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5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.68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2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id="spe"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2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osition:relativ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ft:1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op:1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2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15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pin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ixe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ixe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就是不管怎样，总是以视窗的左上角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left to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tati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没有效果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tati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是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margin-left margin-to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移动位置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-index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设置对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div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显示时候，层叠的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z-index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越小，则越在下层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!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动态网页技术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介绍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课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的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的一个页面，始终是一成不变的，则就是属于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，一般讲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需要发帖，网上支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短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邮件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就需要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用的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j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--à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g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用网关接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-&gt;c++-&gt;java-&gt;c#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希望在某个页面显示当前时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网页技术的发展历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cgi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a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微软产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&gt; asp.net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jsp (mysql-&gt; su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acle200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收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[java / solaris/mysql]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      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管理维护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优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跨平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支持多种数据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全性和效率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成本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 linux   apache   mysql   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jsp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源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做二次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软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4 php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及即将发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6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更好的支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缺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比较复杂，配置比较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太灵活，解释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有些错误，到真的运行的时候才会暴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c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od main(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rintf(“ok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.java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in(){</w:t>
        <w:br/>
        <w:t>       System.out.println(“hello,world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hello,’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br/>
        <w:t>24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PHP</w:t>
      </w:r>
      <w:r>
        <w:rPr>
          <w:rFonts w:ascii="Arial" w:hAnsi="Arial" w:cs="Arial"/>
          <w:color w:val="000000"/>
          <w:kern w:val="0"/>
        </w:rPr>
        <w:t>快速入门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bs</w:t>
      </w:r>
      <w:r>
        <w:rPr>
          <w:rFonts w:ascii="Arial" w:hAnsi="Arial" w:cs="Arial"/>
          <w:color w:val="000000"/>
          <w:kern w:val="0"/>
        </w:rPr>
        <w:t>和</w:t>
      </w:r>
      <w:r>
        <w:rPr>
          <w:rFonts w:cs="Arial" w:ascii="Arial" w:hAnsi="Arial"/>
          <w:color w:val="000000"/>
          <w:kern w:val="0"/>
        </w:rPr>
        <w:t>cs</w:t>
      </w:r>
      <w:r>
        <w:rPr>
          <w:rFonts w:ascii="Arial" w:hAnsi="Arial" w:cs="Arial"/>
          <w:color w:val="000000"/>
          <w:kern w:val="0"/>
        </w:rPr>
        <w:t>介绍</w:t>
      </w:r>
    </w:p>
    <w:p>
      <w:pPr>
        <w:pStyle w:val="Normal"/>
        <w:widowControl/>
        <w:spacing w:lineRule="atLeast" w:line="360"/>
        <w:ind w:left="2409" w:hanging="2409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概念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est.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&lt;?php  ?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运行在服务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hello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&gt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ersonla homepag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是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负责维护和商业化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嵌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?php   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脚本是运行在服务器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详细解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6.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将发布，目前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napsho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阶段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6.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增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更好的支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2.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支持更加好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icod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支持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编程支持力度增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x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程支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5.      soa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（简单对象协议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工具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记事本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ditplu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studio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asyeclips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am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 ----------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sh)-----------&gt;linux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 c++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 (redhad 7.2)----------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---------&gt;linux(redhat 7.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编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make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ke insta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软件开中有非常重要的原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环境和运行环境要一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de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集成开发环境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/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/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比较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希望大家可以知道什么项目使用什么架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790950" cy="3429000"/>
            <wp:effectExtent l="0" t="0" r="0" b="0"/>
            <wp:docPr id="40" name="aimg_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img_210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前天 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17:43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56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7.43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143250" cy="3305175"/>
            <wp:effectExtent l="0" t="0" r="0" b="0"/>
            <wp:docPr id="41" name="aimg_2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img_210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前天 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17:43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58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1.85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优点缺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 b/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优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成本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　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管理维护简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产品升级便利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用户的培训费用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5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户使用方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出现故障的概率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/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不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全性不足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客户端不能随心变化，受浏览器的限制</w: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5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web</w:t>
      </w:r>
      <w:r>
        <w:rPr>
          <w:rFonts w:ascii="Arial" w:hAnsi="Arial" w:cs="Arial"/>
          <w:color w:val="000000"/>
          <w:kern w:val="0"/>
        </w:rPr>
        <w:t>服务器介绍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要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怎样去了解发送和接受到什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因为我们浏览器要取数据，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获取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wa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工具来获取发送和接收到的数据，用利于我们了解的更加透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ghttpd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读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ghty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德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egix [ engine x ]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俄罗斯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00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的安装演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有一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建议卸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卸载步骤简单，就是下一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好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4248150" cy="4495800"/>
            <wp:effectExtent l="0" t="0" r="0" b="0"/>
            <wp:docPr id="42" name="aimg_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aimg_230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6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4.19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步下来成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是否真的成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浏览器中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hyperlink r:id="rId61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下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</w: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6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使用及配置①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启动和停止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端口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成功后，操作系统是以服务的方式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通过该服务来启动和关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可以通过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 monite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162300" cy="1123950"/>
            <wp:effectExtent l="0" t="0" r="0" b="0"/>
            <wp:docPr id="43" name="aimg_2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img_23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6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0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另外一种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hc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通过命令行来管理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 –k start[shutdown | restart 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启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入到控制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切换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目录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实就是软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一个非常重要的应用程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.exe  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程序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目录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i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d 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 –k shutdown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希望在任何目录下都可以运行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指令，则需要做一个环境变量设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4772025" cy="2343150"/>
            <wp:effectExtent l="0" t="0" r="0" b="0"/>
            <wp:docPr id="44" name="aimg_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aimg_23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6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4.9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我们就可以在任何一个目录下管理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的服务都需要监听一个端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(3306) oracle(1521) mssql(1433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tp(21) ssh(22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默认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监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访问一个网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66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www.baidu.com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默认一个端口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port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台机器可以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-6553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端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实际开发中，我们经常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etstat –an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查看机器有哪些端口在监听，如果发现有异常端口监听，则可以关闭该端口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netstat –anb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改命令我们可以发现是哪个程序在监听该端口，从而关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台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监听，则该端口不能再被其他的应用程序监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端口只能被一个程序监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分为有名端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-1024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它端口可以自己分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去配置端口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是在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配置，该文件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目录下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我们修改端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sten 81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修改完后，一定要重新启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7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使用及配置②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目录结构</w:t>
      </w:r>
    </w:p>
    <w:p>
      <w:pPr>
        <w:pStyle w:val="Normal"/>
        <w:spacing w:lineRule="atLeast" w:line="540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年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月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日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26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来源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目录结构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543300" cy="3771900"/>
            <wp:effectExtent l="0" t="0" r="0" b="0"/>
            <wp:docPr id="45" name="aimg_2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img_23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54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秒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68" w:tgtFrame="_blank">
        <w:r>
          <w:rPr>
            <w:rStyle w:val="InternetLink"/>
            <w:rFonts w:ascii="Arial" w:hAnsi="Arial" w:cs="Tahoma"/>
            <w:b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3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比较重要的文件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i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c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odules 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</w:t>
        <w:br/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tLeast" w:line="360"/>
        <w:rPr>
          <w:rStyle w:val="Fl3"/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Style w:val="Fl3"/>
          <w:rFonts w:cs="Arial" w:ascii="Arial" w:hAnsi="Arial"/>
          <w:b/>
          <w:bCs/>
          <w:color w:val="000000"/>
          <w:kern w:val="0"/>
          <w:sz w:val="24"/>
          <w:szCs w:val="24"/>
        </w:rPr>
        <w:object w:dxaOrig="9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18pt" filled="f" o:ole="">
            <v:imagedata r:id="rId70" o:title=""/>
          </v:shape>
          <o:OLEObject Type="Embed" ProgID="" ShapeID="ole_rId69" DrawAspect="Content" ObjectID="_1394792287" r:id="rId69"/>
        </w:objec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8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使用及配置③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虚拟目录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窗体底端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Style w:val="Fl3"/>
          <w:rFonts w:cs="Arial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Style w:val="Fl3"/>
          <w:rFonts w:ascii="Arial" w:hAnsi="Arial" w:cs="Arial"/>
          <w:b/>
          <w:bCs/>
          <w:color w:val="000000"/>
          <w:kern w:val="0"/>
          <w:sz w:val="24"/>
          <w:szCs w:val="24"/>
        </w:rPr>
        <w:t>视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我们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一个基本的了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行机制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2809875" cy="2105025"/>
            <wp:effectExtent l="0" t="0" r="0" b="0"/>
            <wp:docPr id="46" name="aimg_2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aimg_24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7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4.2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mpm : mutil processing modu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重处理模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r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移植运行库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 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 虚拟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一个需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安装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出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没有空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有更多空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不能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的一个文件夹下的网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, php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做网站管理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看如何完成这个功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添加虚拟目录的节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虚拟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fModule dir_modu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direcotor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当于是欢迎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index.html index.htm index.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站点别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ias /myblog "D:/myblog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rectory d:/myblog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是访问权限设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der allow,deny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 from a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/Directory&gt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IfModu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cumentroo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路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DocumentRoot "C:/Program Files/Apache Software Foundation/Apache2.2/htdocs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://localhost/myblog/news.html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设置欢迎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hyperlink r:id="rId73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/myblog/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news.html index.html index.htm index.php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访问权限的讲解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服务器使用及配置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虚拟主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访问时序图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虚拟主机的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考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://localhost/news.html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sohu.co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taobao.com.cn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我们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localhost/myblog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需求我希望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://www.shunping.com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sohu.co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虚拟主机的步骤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启用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-vhosts.con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 Virtual hosts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虚拟主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conf/extra/httpd-vhosts.con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-vhosts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做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我们自己的虚拟主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VirtualHost 127.0.0.1:80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cumentRoot "d:/myblog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配置欢迎首页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index.html index.htm index.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rectory 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ptions FollowSymLink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许可别人修改我们的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Override Non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访问权限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der allow,deny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 from a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rector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VirtualHos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ost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新的知识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审视我们的访问一个网页的真正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27.0.0.1            www.shunping.co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7047230" cy="5104765"/>
            <wp:effectExtent l="0" t="0" r="0" b="0"/>
            <wp:docPr id="47" name="aimg_2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aimg_24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7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8.2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一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服务器使用及配置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作业点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提出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和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整合的需求</w:t>
      </w:r>
    </w:p>
    <w:p>
      <w:pPr>
        <w:pStyle w:val="Heading4"/>
        <w:spacing w:lineRule="atLeast" w:line="525" w:before="90" w:after="290"/>
        <w:rPr>
          <w:rFonts w:ascii="Arial" w:hAnsi="Arial" w:cs="Arial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配置一台</w:t>
      </w:r>
      <w:hyperlink r:id="rId76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www.sohu.cn</w:t>
        </w:r>
      </w:hyperlink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虚拟主机，然后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中注册</w:t>
      </w:r>
      <w:hyperlink r:id="rId77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www.sohu.cn</w:t>
        </w:r>
      </w:hyperlink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台主机。</w:t>
      </w:r>
    </w:p>
    <w:p>
      <w:pPr>
        <w:pStyle w:val="Normal"/>
        <w:widowControl/>
        <w:spacing w:lineRule="atLeast" w:line="315"/>
        <w:ind w:left="210" w:hanging="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numPr>
          <w:ilvl w:val="0"/>
          <w:numId w:val="2"/>
        </w:numPr>
        <w:spacing w:lineRule="atLeast" w:line="315"/>
        <w:ind w:left="690" w:hanging="360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启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-vhosts.conf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销掉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 Virtual hosts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虚拟主机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conf/extra/httpd-vhosts.conf</w:t>
      </w:r>
    </w:p>
    <w:p>
      <w:pPr>
        <w:pStyle w:val="Normal"/>
        <w:widowControl/>
        <w:spacing w:lineRule="atLeast" w:line="315"/>
        <w:ind w:left="210" w:hanging="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numPr>
          <w:ilvl w:val="0"/>
          <w:numId w:val="4"/>
        </w:numPr>
        <w:spacing w:lineRule="atLeast" w:line="315"/>
        <w:ind w:left="690" w:hanging="360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设我们的虚拟主机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:/myweb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站点，事先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] </w:t>
      </w:r>
    </w:p>
    <w:p>
      <w:pPr>
        <w:pStyle w:val="Normal"/>
        <w:widowControl/>
        <w:numPr>
          <w:ilvl w:val="0"/>
          <w:numId w:val="4"/>
        </w:numPr>
        <w:spacing w:lineRule="atLeast" w:line="315"/>
        <w:ind w:left="690" w:hanging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-vhosts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我们自己的虚拟主机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VirtualHost127.0.0.1:80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cumentRoot "d:/myblog"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配置欢迎首页面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index.html index.htmindex.php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rectory /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ptions FollowSymLinks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许可别人修改我们的页面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Override None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访问权限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der allow,deny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 from al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rector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VirtualHost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ost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添加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主机映射关系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:/windows/system32/drivers/etc/host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27.0.0.1             </w:t>
      </w:r>
      <w:hyperlink r:id="rId7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www.sohu.cn</w:t>
        </w:r>
      </w:hyperlink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大家掌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案例你要清楚访问一个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HTML/PHP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详细流程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够配置虚拟主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虚拟主机的根目录中创建一个名称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tcas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站点，并在该应用下创建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，然后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映射成缺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设置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的首页。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端口更改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。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画图说明浏览器是如何访问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下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主机下的站点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资源的。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考一个新的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此时我们能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求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默认情况下是不会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够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spacing w:lineRule="atLeast" w:line="345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传智播客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781050" cy="781050"/>
            <wp:effectExtent l="0" t="0" r="0" b="0"/>
            <wp:docPr id="4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5"/>
        <w:jc w:val="left"/>
        <w:rPr>
          <w:rFonts w:ascii="Arial" w:hAnsi="Arial" w:cs="Tahoma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欢迎您！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您好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我们专注于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Java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.Net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、</w:t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发环境的搭建和使用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pserv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套件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环境的搭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搭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apache(iis)+ php + mysql+phpmyadmin) =&gt; wam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linux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linux +apache+mysql+php =&gt;lam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先看看如何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套件软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pserv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一个泰国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软件把我们需要环境软件打包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apache+mysql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+php(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+phpmyadmin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个节目操作软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]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演示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pserve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你可以网上下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是傻瓜式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可以选择安装哪些组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438015" cy="2323465"/>
            <wp:effectExtent l="0" t="0" r="0" b="0"/>
            <wp:docPr id="49" name="aimg_2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img_25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1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2.48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239135" cy="1667510"/>
            <wp:effectExtent l="0" t="0" r="0" b="0"/>
            <wp:docPr id="50" name="aimg_2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aimg_25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3.13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286125" cy="2218690"/>
            <wp:effectExtent l="0" t="0" r="0" b="0"/>
            <wp:docPr id="51" name="aimg_2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aimg_25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2.44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362960" cy="1895475"/>
            <wp:effectExtent l="0" t="0" r="0" b="0"/>
            <wp:docPr id="52" name="aimg_2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img_254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16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一下我们的套件是否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默认路径下，开发一个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ello.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，看看是否能够正常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我们可以来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到此我们可以确认四大软件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定义安装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发环境的搭建和使用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自定义安装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+php+mysql+phpmyadmi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行安装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建议大家，安装的时候安装到同一文件夹，利用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夹不要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完一个测试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apache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完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8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host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支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C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gacy Visual Studio 6 compile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就是使用这个编译器编译的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VC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he Visual Studio 2008 compile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就是用微软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辑器编译的。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我们如何选择下载哪个版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呢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是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+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，请选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C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版本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是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IS+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，请选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C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版本；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on Thread Saf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什么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Non Thread Saf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非线程安全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什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  <w:br/>
        <w:t xml:space="preserve">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线程安全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官方并不建议你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Non 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于生产环境，所以我们选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版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使用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包的安装就是解压即将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合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即是说，怎样才能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加入如下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oadModule php5_module ~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php5apache2_2.dl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IniDir “~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模块安装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ddType application/x-httpd-php .php .phtm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，我们只要包红色的部分，改成实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的路径即可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.ini-developme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改成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.in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改，因为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设置有需要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.in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修改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.in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可以指定对应的功能模块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要指定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扩展库路径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xtension_dir = "C:/myenv/php-5.3.5/ext"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看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否整合成功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这样一段代码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inof()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启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89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/test.php</w:t>
        </w:r>
      </w:hyperlink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只安装不讲解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软件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71925" cy="4410710"/>
            <wp:effectExtent l="0" t="0" r="0" b="0"/>
            <wp:docPr id="53" name="aimg_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aimg_26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1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52 KB)</w:t>
        </w:r>
      </w:hyperlink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24935" cy="4399915"/>
            <wp:effectExtent l="0" t="0" r="0" b="0"/>
            <wp:docPr id="54" name="aimg_2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img_26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8.57 KB)</w:t>
        </w:r>
      </w:hyperlink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71925" cy="2153285"/>
            <wp:effectExtent l="0" t="0" r="0" b="0"/>
            <wp:docPr id="55" name="aimg_2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aimg_263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5.25 KB)</w:t>
        </w:r>
      </w:hyperlink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80180" cy="2496185"/>
            <wp:effectExtent l="0" t="0" r="0" b="0"/>
            <wp:docPr id="56" name="aimg_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aimg_26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2.33 KB)</w:t>
        </w:r>
      </w:hyperlink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否可以用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一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来测试是否成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你看不懂，没关系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onn=mysql_connect("localhost","root","root")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onn){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"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数据库失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我们没有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行正确配置的时候，会报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tal error: Call to undefined function mysql_connect() in C:\myenv\apache\htdocs\temp.php on line 3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没有启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功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.in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xtension=php_mysql.dl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xtension=php_mysqli.dl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myadmin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网站实际可以更好的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看看是否可以使用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该压缩包直接解压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doc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然后可以直接访问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hyperlink r:id="rId9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/phpMyAdmin/index.php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到此我们学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套餐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pserv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安装，以及使用自定义的方式来打击自己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环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发环境的搭建和使用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安装并配置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论坛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现在，我们来在自己搭建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行环境上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代码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467485" cy="485140"/>
            <wp:effectExtent l="0" t="0" r="0" b="0"/>
            <wp:docPr id="57" name="aimg_2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img_26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4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秒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.01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将其解压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c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ploa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拷贝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夹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然后删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ploa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fig.inc.php</w:t>
        <w:br/>
        <w:br/>
        <w:t xml:space="preserve">// [CH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下变量请根据空间商提供的账号参数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有疑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联系服务器提供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  <w:t xml:space="preserve">        $dbhost = 'localhost';                       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服务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dbuser = 'root';                       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用户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dbpw = 'root';                               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密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dbname = 'discuz';                       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pconnect = 0;                               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持久连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1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// [CH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安全设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调整以下设置，可以增强论坛的安全性能和防御性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  <w:t xml:space="preserve">        $adminemail = 'admin@your.com';                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管理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mail</w:t>
        <w:br/>
        <w:br/>
        <w:t>        $forumfounders = 'admin';        </w:t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http://localhost/discuz</w:t>
        <w:br/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提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不起，请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.in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hort_open_tag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否则无法继续安装论坛。则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大家时间完成搭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环境并配置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iscuz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行过程时序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书写规范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站点的含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c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一个文件夹，该文件夹中包含各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资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html/php/css/js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视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网络中的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30420" cy="3275330"/>
            <wp:effectExtent l="0" t="0" r="0" b="0"/>
            <wp:docPr id="58" name="aimg_2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img_26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，描述了请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的整个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72660" cy="2981325"/>
            <wp:effectExtent l="0" t="0" r="0" b="0"/>
            <wp:docPr id="59" name="aimg_2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aimg_26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语法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混合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一定要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嵌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hello,world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一部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1&gt;hello&lt;/h1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还可以使用如下方法嵌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脚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cript language="php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一下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crip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推荐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只是为了显示一个变量的值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=$i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注释的方法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1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释多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 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2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行注释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 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语法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据类型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1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行注释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语法加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arse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析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rro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错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yntax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混合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变量的定义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，定义一个变量要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打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890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定义了一个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变量名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然后给该变量赋了一个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9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变量的数据类型，是变化的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的数据类型是由运行时的上下文决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分大小写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 = 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bc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bc=90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变量的名称，应当以字母或者下划线开头，不要用数字开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不要用特殊字符开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3abc=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类型有哪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三大类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数据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1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2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数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含单精度和双精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3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真，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4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复合数据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1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2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object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殊数据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1    nu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2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资源类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resource)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整型细节说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数据类型的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数类型可以表示一个整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1;  $ts=-12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型可以表示真或者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true;  $ts=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数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数类型可以表示一个小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float,double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1.12 $ts=3.1415926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类型可以表示一个字符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“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是一个好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何为定义一个变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当于我们定义了一个变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赋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9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什么叫给变量赋值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78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8;  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用新的值替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78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”hello”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类型变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的细节讨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一个整型数据可以用十进制，也可以用八进制和十六进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= 0123; 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八进制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= 0x1A; 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十六进制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123 = 3*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 2*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 1*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二次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3*1+2*8+1*64=83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x1A= A*1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1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10+16=26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3=3*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2*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此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二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3+20+100=123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整数都是有符号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85030" cy="2303780"/>
            <wp:effectExtent l="0" t="0" r="0" b="0"/>
            <wp:docPr id="60" name="aimg_2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aimg_287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57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秒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该图，我们可以看出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整数的二进制的最高位表示符号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_INT_SIZ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显示我们自己的机器，一个整数用几个字节表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PHP_INT_SIZ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_INT_MAX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大的数有多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PHP_INT_MA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_INT_MAX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147483647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一起推一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？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型，负数最大表示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和正数一样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减一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一个整数的范围超过了最大范围，则自动变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布尔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浮点数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字符串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算术运算符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学生的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=2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在内存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怎样存在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 -&gt; 0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..0=0+2=2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=-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在内存中形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的说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就两个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rue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tr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AL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型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.0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及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"0"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包括任何元素的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包括任何成员变量的对象（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4.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适用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殊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ULL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括尚未设定的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onn=mysql_connect(“localhost”,”root”,”root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onn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ok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没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数的细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数（也叫双精度数或实数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数的字长和平台相关，通常最大值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8e308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具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4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十进制数字的精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限制很重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精度要从左边开始的第一个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字计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的细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”hello”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占用了多个是字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字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字符串类型可以表示多大的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理论上，我们对字符串大小没有限制，即只有不超过内存就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定义字符串的时候，可以用单引号，也可以使用双引号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user1="hello$i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user2='hello$i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user1='.$user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user2='.$user2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面案例我们看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一个变量包含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”号中时，会输出它的值，而包含在’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是输出其字符本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字符串是包围在单引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‘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除了来处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\”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时，会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\”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外，其它规则都一样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类型的自动转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表达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表达式，就是任何有值的东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+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算术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%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算术运算符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比较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逻辑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算术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%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%$b==0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整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能整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++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$a+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--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$b-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.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为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+   , 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 -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 -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56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$a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上面代码的分析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56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b=$a++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$a; $a=$a+1;  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++$a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$a+1; $b=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cho $b."||"; //--&gt;$b 57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 //--&gt;$a 57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85030" cy="2561590"/>
            <wp:effectExtent l="0" t="0" r="0" b="0"/>
            <wp:docPr id="61" name="aimg_2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aimg_297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5.65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乘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除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取模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%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-=90; //$a=$a-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较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47690" cy="2696210"/>
            <wp:effectExtent l="0" t="0" r="0" b="0"/>
            <wp:docPr id="62" name="aimg_2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aimg_297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9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3.2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2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2.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有值相等就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= 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$a==$b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全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b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和类型要相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= = 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!=  != =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有值不相等，则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!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!=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要值不相等，或者类型不相等，则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!=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!==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编写一个程序，该程序可以接收两个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是整数，也可是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判断两个数是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还是等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应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3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&gt;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&gt;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&lt;$b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&lt;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=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==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逻辑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59120" cy="2065020"/>
            <wp:effectExtent l="0" t="0" r="0" b="0"/>
            <wp:docPr id="63" name="aimg_2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aimg_297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11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91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大家掌握的知识点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搞清每个逻辑运算的规则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0; 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++&gt;8 || $b++&gt;7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.'b='.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结果填写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0; 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++&gt;10 &amp;&amp; $b++&gt;7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.'b='.$b;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0; 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++&gt;18 &amp;&amp; $b++&gt;7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.'b='.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试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  and  &amp;&amp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都表示逻辑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他们的区别在什么地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主要体现在优先级上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n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优先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nd&lt; = &lt;&amp;&amp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 &lt; = &lt; ||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合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e = false || true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f = false or true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($e, $f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$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$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false;.....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三元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型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算符优先级</w:t>
      </w:r>
    </w:p>
    <w:p>
      <w:pPr>
        <w:pStyle w:val="Normal"/>
        <w:widowControl/>
        <w:spacing w:lineRule="atLeast" w:line="540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1</w:t>
      </w:r>
      <w:r>
        <w:rPr>
          <w:rFonts w:cs="宋体;SimSun"/>
        </w:rPr>
        <w:t>日</w:t>
      </w:r>
      <w:r>
        <w:rPr>
          <w:rFonts w:cs="宋体;SimSun"/>
        </w:rPr>
        <w:t>18</w:t>
      </w:r>
      <w:r>
        <w:rPr>
          <w:rFonts w:cs="宋体;SimSun"/>
        </w:rPr>
        <w:t>时</w:t>
      </w:r>
      <w:r>
        <w:rPr>
          <w:rFonts w:cs="宋体;SimSun"/>
        </w:rPr>
        <w:t>53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hp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语法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三元运算符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语法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1 ?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2 :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规则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如果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1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运算结果是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true,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则取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2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值，否则，取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值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举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=90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b=180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c=$a&gt;$b? (12-10):"hello,world"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'c=='.$c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php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字符串运算符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案例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="hello,world"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b=123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$c=$b.$a; //$a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具体表示内容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$b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内容拼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$c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从上面案例我们看出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当两个变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数据类型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用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连接的时候，就表示把他们的内容拼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类型运算符（了解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语法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: instanceof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用于确定一个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PHP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变量是否属于某一类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class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实例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通常在面向对象开发中可能用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lass Dog{}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lass Cat{}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创建一个对象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cat1=new Ca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var_dump($cat1 instanceof Dog)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在实际开发中，我们可能需要去判断某个变量是否是某个类型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if($cat1 instanceof Cat){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echo '$cat1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是一只猫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';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符优先级的说明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****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优先级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*****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MS Mincho;ＭＳ 明朝" w:ascii="Arial" w:hAnsi="Arial"/>
                <w:b/>
                <w:bCs/>
                <w:color w:val="000000"/>
                <w:kern w:val="0"/>
                <w:sz w:val="24"/>
                <w:szCs w:val="24"/>
              </w:rPr>
              <w:t>☞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如果将来你们有一个表达式很复杂，建议使用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()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来指定其运算优先级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$a=3;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b=++$a*3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$b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5659120" cy="3258820"/>
                  <wp:effectExtent l="0" t="0" r="0" b="0"/>
                  <wp:docPr id="64" name="aimg_2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img_2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912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2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分钟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13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52.2 KB)</w:t>
              </w:r>
            </w:hyperlink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hyperlink r:id="rId114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PHP</w:t>
        </w:r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学院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</w:t>
      </w:r>
      <w:hyperlink r:id="rId115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顺序控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支控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(if ifelse switch)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程序流程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程序的三大流程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控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到下，从左到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a=”.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hello!”;</w:t>
        <w:br/>
        <w:t>              $a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a=”.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O(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)O”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a=”+a;  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顺序控制流程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不加控制的流程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情况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会按照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来执行你编写的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支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简单的定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选择的来执行我们的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分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双分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分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分支的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.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，这里的条件表达式不管多复杂，最总运算的结果就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ru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输入人的年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同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的行为负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ge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ge&gt;18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双分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输入人的年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同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的行为负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否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输出”你的年龄不大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次放过你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ge=4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ge&gt;18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年龄小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程序结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57725" cy="3656330"/>
            <wp:effectExtent l="0" t="0" r="0" b="0"/>
            <wp:docPr id="65" name="aimg_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aimg_30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1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6.77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重分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 if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 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示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可能还有更多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lse i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上面的结构请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1)   else i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有一个，也可以有多个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2)   el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没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输入人的年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同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的行为负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送入监狱”。如果该同志的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并且小于等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的年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不小了，把你送少管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其它情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“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孩子，下次注意”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ge=34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ge&gt;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要被送入监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}else if($age&gt;1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&amp; $age&lt;=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送入少管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次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7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over"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122420" cy="3990975"/>
            <wp:effectExtent l="0" t="0" r="0" b="0"/>
            <wp:docPr id="66" name="aimg_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aimg_302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19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6.48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支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ual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有一到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defau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可以没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根据自己代码的业务逻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常，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后，要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退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的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int, float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编写一个程序，该程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接收一个字符，比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 a,b,c,d,e,f,g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a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星期一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星期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…  根据用户的输入显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示相依的信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witch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完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yChar="b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myChar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a"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天星期一，猴子穿新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b"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天星期二，猴子当小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c"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天星期三，猴子爬雪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没有匹配的日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okook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1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 ($i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0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10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.3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11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hello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1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12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案例得出一个结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终的结论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按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进行配置，如果一个都没有匹配到，则执行</w:t>
      </w:r>
    </w:p>
    <w:p>
      <w:pPr>
        <w:pStyle w:val="Normal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defaul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的内容，直到遇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则退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循环控制①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(for)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学生的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老师，说一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区别，及应用场景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回答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我们学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witch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支看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某个范围的判断，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对一个点的判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我们可以这样去选择他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场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我们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分支就是几个点的时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判断坦克的方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应当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tich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的分支是几个区域（范围）的判断，则考虑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流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说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o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初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的条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步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需要循环控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输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90000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句，”你好，北京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一问题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样让我们的某段代码，循环的执行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图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2;$i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好，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over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96235" cy="5570855"/>
            <wp:effectExtent l="0" t="0" r="0" b="0"/>
            <wp:docPr id="67" name="aimg_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aimg_30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存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循环控制②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(while dowhile)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打印金字塔案例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条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打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句”你好北京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*****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//$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i&lt;10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好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.$i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对循环控制变量，自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342515" cy="3562985"/>
            <wp:effectExtent l="0" t="0" r="0" b="0"/>
            <wp:docPr id="68" name="aimg_3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aimg_307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2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8.5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..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while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条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的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句，”你好北京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do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好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.$i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循环控制变量修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有程序员自己控制步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while($i&lt;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执行的流程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153285" cy="3667125"/>
            <wp:effectExtent l="0" t="0" r="0" b="0"/>
            <wp:docPr id="69" name="aimg_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aimg_307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2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综合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使用循环控制语句，输出一个空心的菱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个思想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死去活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先易后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建立自己的函数库和工具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积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 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 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 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这个菱形的层数可以灵活的变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较困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---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简单化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----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--&gt;  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印出金字塔的一半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死去活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外层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层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3;$i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层控制每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个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$i;$j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*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印出整个金字塔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打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*        *      -&gt; 1  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空格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    (1-1)*2+1=1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**      ***     -&gt; 2  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空格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*     (2-1)*2+1=3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***    *****    -&gt; 3  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空格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    (3-1)*2+1=5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n=2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$n;$i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打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前，先打印空格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k=1;$k&lt;=$n-$i;$k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 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层控制每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个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($i-1)*2+1;$j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*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大家打印出一个空心金字塔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 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这样考虑，在给每行输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*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的时候，要有判断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，该给空格给空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路肯定分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一个空心的菱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hyperlink r:id="rId125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PHP</w:t>
        </w:r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学院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</w:t>
      </w:r>
      <w:hyperlink r:id="rId126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break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continu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常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相关的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break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的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结束当前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o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whi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o..whi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witch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给一个数字，表示退出到第几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13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i='.$i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i==10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++$i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i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5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quit at 5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0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quit at 10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 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cho '$i='.$i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quit at 5</w:t>
        <w:br/>
        <w:t>quit at 10</w:t>
        <w:br/>
        <w:t>$i=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面的案例，我们得到几个结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brea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跳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brea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面带的数字，不能超过实际可以跳出的循环层数，否则，会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tal error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相关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continu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continu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结束本次循环剩余代码，从新开始新的一次循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条件为真，就继续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, continu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面也可以带数字，表示从第几次循环重新开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13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i==10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tinu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i='.$i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</w:t>
        <w:br/>
        <w:t>$i=1</w:t>
        <w:br/>
        <w:t>$i=2</w:t>
        <w:br/>
        <w:t>$i=4</w:t>
        <w:br/>
        <w:t>$i=5</w:t>
        <w:br/>
        <w:t>$i=6</w:t>
        <w:br/>
        <w:t>$i=7</w:t>
        <w:br/>
        <w:t>$i=8</w:t>
        <w:br/>
        <w:t>$i=9</w:t>
        <w:br/>
        <w:t>$i=10</w:t>
        <w:br/>
        <w:t>$i=11</w:t>
        <w:br/>
        <w:t>$i=12</w:t>
        <w:br/>
        <w:t>hello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3409315"/>
            <wp:effectExtent l="0" t="0" r="0" b="0"/>
            <wp:docPr id="70" name="aimg_3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img_310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28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0.4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oto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概念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oto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我们可以将程序跳转到指定的地方去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goto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oto 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a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bb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,$j=50; $i&lt;100; $i++) 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j--) 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j==17) goto end;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}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i = $i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nd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j = 17 '.$i."||".$j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j = 17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常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常量，我们可以理解成就是特殊的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现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常量前面不需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一旦定义，则不能修改其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在定义的时候，就需要它赋初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可以通过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ine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s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的名称，我们一般说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全部大写，然后用下划线间隔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什么时候需要使用常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程序中我们不希望某个值变化，则考虑使用常量，比如圆周率，税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一种方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ine("TAX_RATE",0.08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TAX_RAT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二种方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php5.3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st TAX_RATE2=0.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-'.TAX_RATE2;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基本概念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快速入门</w:t>
      </w:r>
    </w:p>
    <w:p>
      <w:pPr>
        <w:pStyle w:val="Normal"/>
        <w:widowControl/>
        <w:spacing w:lineRule="atLeast" w:line="471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</w:t>
      </w:r>
      <w:r>
        <w:rPr>
          <w:rFonts w:cs="宋体;SimSun"/>
        </w:rPr>
        <w:t>18</w:t>
      </w:r>
      <w:r>
        <w:rPr>
          <w:rFonts w:cs="宋体;SimSun"/>
        </w:rPr>
        <w:t>时</w:t>
      </w:r>
      <w:r>
        <w:rPr>
          <w:rFonts w:cs="宋体;SimSun"/>
        </w:rPr>
        <w:t>08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8"/>
      </w:tblGrid>
      <w:tr>
        <w:trPr/>
        <w:tc>
          <w:tcPr>
            <w:tcW w:w="10018" w:type="dxa"/>
            <w:tcBorders/>
            <w:vAlign w:val="center"/>
          </w:tcPr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讲解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提出一个问题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请大家完成这样一个需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入两个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再输入一个运算符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+,-,*,/)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，得到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如果我们不考虑使用新的技术，用我们现在的知识结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完成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meta http-equiv="content-type" content="text/html;charset=utf-8"/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请大家完成这样一个需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入两个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再输入一个运算符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+,-,*,/)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，得到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1=34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2=9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oper="-"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$res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结果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switch($oper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+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+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-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-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*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*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/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  <w:lang w:val="de-DE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$res=$num1/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  <w:lang w:val="de-DE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  <w:lang w:val="de-DE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default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'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符号有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!'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"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计算结果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=".$res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从该代码分析，我们发现，如果别的页面也需要这样的功能，则代码的复用性不好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---&gt;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引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现在我们使用函数，来快速体验好处，示意图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5135245" cy="2896235"/>
                  <wp:effectExtent l="0" t="0" r="0" b="0"/>
                  <wp:docPr id="71" name="aimg_3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aimg_3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5245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1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分钟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30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34.92 KB)</w:t>
              </w:r>
            </w:hyperlink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s.php 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个文件，我们定义了一个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我们一个计算，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+ - * /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代码集合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-&gt;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1. functio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是一个关键字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2. jiSua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名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由程序员取名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3. $num1,$num2,$oper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是函数的参数列表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形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tion jiSuan($num1,$num2,$oper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$res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计算的结果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switch($oper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+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+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-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-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*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*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/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/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default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'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符号有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!'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返回一个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return $res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01.php 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该文件使用到了我们定义的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meta http-equiv="content-type" content="text/html;charset=utf-8"/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引入你需要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hp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文件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require 'funcs.php'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请大家完成这样一个需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入两个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再输入一个运算符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+,-,*,/)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，得到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1=34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2=9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oper="*"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以后，要计算结果，则可以直接调用函数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jiSuan($num1,$num2,$ope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"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计算结果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=".$res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讨论函数之细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和其运行原理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自定函数的基本语法结构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参数列表，用处是接受数据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functio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名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参数列表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体；（完成某一个功能的指令集合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个必须有）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retur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语句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; (retur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语句主要的用处是返回一个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个可以没有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上机小练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上次我们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定义一个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可以打印不同的图形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tion printTest($n,$name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调用初步理解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相互调用的知识点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我们有这样一个需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1)   a.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要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.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的函数，我们可以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下指令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 require_once include include_onc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用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 (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引入的文件名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ilePath=”abc.php”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 $filePath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 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引入的文件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’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1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require 'b.php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2.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变量引入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fileName="b.php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require $fileNam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3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 ('b.php'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就是所谓的调用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样理解函数的调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hello iii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quire_onc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两个区别为，前者遇到即包含文件，后者会判断是否已经包含过了，如果包含过了，则不再包含文件。一可以节省资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可以避免重复定义的错误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declare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再次声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含，包括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_onc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区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他们的作用和功能都可以把一个页面，包含到另外一个页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用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(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被包含的文件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被包含的文件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$filePah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两个区别为，前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遇到即包含文件，后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_onc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会判断是否已经包含过了，如果包含过了，则不再包含文件。一可以节省资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可以避免重复定义的错误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证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再谈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clud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quir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clude_onc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quire_onc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同的地方就是，都是可以引入别的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同的地方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includ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出现了错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会继续执行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出现错误，则会终止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证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应当使用哪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做项目的时候，基本上使用的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_onc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_once / require ...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当放在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前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调用深入理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使用注意事项①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理解函数的调用过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一个计算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 - * 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代码集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1. functio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一个关键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2. jiSua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由程序员取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3. $num1,$num2,$ope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函数的参数列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形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jiSuan($num1,$num2,$ope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$re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计算的结果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ope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+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+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-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-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*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*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/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/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算符号有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返回一个结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ype="+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jiSuan($a,$b,$type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res=".$r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调用的流程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38675" cy="3190240"/>
            <wp:effectExtent l="0" t="0" r="0" b="0"/>
            <wp:docPr id="72" name="aimg_3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img_314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6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3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8.7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通俗理解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106545" cy="1818640"/>
            <wp:effectExtent l="0" t="0" r="0" b="0"/>
            <wp:docPr id="73" name="aimg_3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aimg_31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6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3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8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了加深大家对函数调用的理解我们，举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调用自己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($n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n&gt;2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(--$n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n='.$n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(4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自己调用自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这个就称为递归调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810000" cy="1598930"/>
            <wp:effectExtent l="0" t="0" r="0" b="0"/>
            <wp:docPr id="74" name="aimg_3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aimg_314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6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36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34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的深入使用讨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的基本结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unctio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参数列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retur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参数列表可以是多个参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参数可以多个，同时，其数据类型可以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言支持的任意类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开头的字母，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_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_Z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-z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要用数字或者特殊字符开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不区分大小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与变量不一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(){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unction abc(){}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同一个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自定义函数中的变量是局部的，函数外不生效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3(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{  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a='.$a;//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会报一个错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defined variable: a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有三种提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notice  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waring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警告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rror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错误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loba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全局变量的时候，可使用在函数外的变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，和分析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3(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global $a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使用到外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+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771900" cy="3201035"/>
            <wp:effectExtent l="0" t="0" r="0" b="0"/>
            <wp:docPr id="75" name="aimg_3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aimg_314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使用注意事项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作业布置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在函数中，我们不希望使用某个变量，或者是希望彻底的不再某个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可以使用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将该变量彻底删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;  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3($a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($a)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不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范围内，不在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面需要全新定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($a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中，我们可以给某些参数，赋一个默认的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($b,$a=2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a+$b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e=7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abc($e).' ||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abc($e,9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f=7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abc($e,$f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传递变量的时候，默认是值传递，如果需要引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传递，可以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857750" cy="1922780"/>
            <wp:effectExtent l="0" t="0" r="0" b="0"/>
            <wp:docPr id="76" name="aimg_3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aimg_318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再回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自定义函数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回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函数内容，请参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笔记内容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分为两大类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定义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写的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本身给你提供，让你直接使用的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计者认为，在项目开发的过程，很多人都会用的一下功能，则就直接提供给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取一个数的绝对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 myAbs($num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num&lt;0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-$num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$num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由系统提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cs="宋体;SimSun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函数是我们学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点。。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位运算①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bit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进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二进制就是逢二进一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0,1)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因为使用二进制只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, 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个数，简单，易于电子方式实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，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,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组合可以表示任意一个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进制有三个重要的概念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二进制来表示一个数，这个码就是原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 -----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 0000000 00000101  = 1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零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0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 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二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1+0+4=5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的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它的原码符号位不变，其它位取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0-&gt;1,1-&gt;0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正数的反码和它的原码一样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位不变其它位取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正数的补码和它的原码一样，负数的补码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它的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  11111111 111111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1 111111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计算机运算的时候，都是以补码的方式来运算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+5=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-5=4+(-5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句话意思就是，不管一个数是正数还是负数，都要被转成补码，然后进行运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运算一览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09590" cy="1856740"/>
            <wp:effectExtent l="0" t="0" r="0" b="0"/>
            <wp:docPr id="77" name="aimg_3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aimg_32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4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0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图的前面四个是位运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运算规则是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　：　两位全为１，结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|  :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位有一个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结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异或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^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位一个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结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取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   0-&gt;1 ,1-&gt;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看前面给出的题，是否完成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2=?  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步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要求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正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2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01  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01-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推出其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0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推出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位运算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11 -&gt; -3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-5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找出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1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-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取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0000000 00000000 00000000 0000010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（补码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&amp;3=?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&amp;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要找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&amp;3      00000000 00000000 00000000 00000010 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|3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|3       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^3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^3       0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3&amp;7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|4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3^3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移运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位运算有两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gt;&gt;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&lt;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（左移）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算的规则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算术右移：低位溢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位不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用符号位补溢出的高位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算术左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位不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低位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根据我们前面的规范，来完成几个案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=1&gt;&gt;2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&gt;&gt;2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0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-1&gt;&gt;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步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&gt;&gt; 2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1111111 11111111 11111111 1111111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c=1&lt;&lt;2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&lt;&lt;2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0000000 00000000 00000000 00000100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d=-1&lt;&lt;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的创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的遍历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制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7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出一个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养鸡场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鸡，它们的体重分别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kg,5kg,1kg,3.4kg,2kg,50kg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请问这六只鸡的总体重是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平均体重是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你用现在掌握的技术编一个程序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现在我们使用现有的技术来解决问题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01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1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2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3=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4=3.4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5=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6=5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的变量很多，如果我们分别取变量名，显示程序无法控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么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使用一个新的数据类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rray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，来统一个管理这一组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什么是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用于存放多个数据的数据类型，我们称为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体验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数组来解决养鸡场的问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数组来完成案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s[0]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1]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2]=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3]=3.4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4]=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5]=5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s[6]=3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Weight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整个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时为了知道某个数组共有多少个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使用系统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un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共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.count($hens).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hens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.($i+1).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鸡体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".$hens[$i]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Weight+=$hen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体重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'.$allWeight.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平均体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'.$allWeight/count($hens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案例重点说明数组基本使用，细节后面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创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，数组就是关键字和值的集合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这样创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9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2]=8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几个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[0]  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我们称为下标，或者称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键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0] 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称为数组的一个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0]=123; 12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对应的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 –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这个是该数组的名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中，元素存放的值可以是任意数据数据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"hello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2]=45.6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3]=tru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4]=null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使放入了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ull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要占一个空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大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.count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一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.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数组的第二种方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array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.......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1,90,"helllo",89.5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一把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三种方式创建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默认情况下，我们的元素的下标，是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始给你编号，但是实际上，也可以自己指定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‘logo’]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’hsp’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”logo”=&gt;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”hsp”=&gt;123,4=&gt;678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演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9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    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.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*/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适用范围更广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($arr as $key2=&gt;$val2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key2."=".$val2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的引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使用细节①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事项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创建一个数组的时候，没有给某个元素指定下标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会自动的用目前最大的那个个下标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加上一作为该元素的下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键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5=&gt;"logo",567,9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logo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5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6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给某个元素的下标一样，则会覆盖原来的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5=&gt;"logo",567,9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logo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5]="yes"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替换某个元素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5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6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rue ,false nul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key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应当怎样访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true]="hello"; //==&gt; $arr[1]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false]="world";//==&gt; $arr[0]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[null]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";//==&gt; $arr[null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[""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null&lt;==&gt;""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$arr[0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"&lt;br/&gt;".$arr[null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⑤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通常可以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print_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显示这个数组情况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print_r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var_dum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更加详细的显示数组的信息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var_dump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访问数组的时候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要越界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=array(56,100,10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$arr[2]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越界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"hello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维数组的引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键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写的键值不存在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会报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Notice: Undefined offse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维数组使用陷阱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****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维数组引用陷阱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[bar]="hello,world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$arr[bar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使用时危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!!!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组可以动态的增长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array(2,3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组是可以动态增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[3]=56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[2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组相关的函数说明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ou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用法是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unt(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统计该数组共有多少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s_array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rint_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xplod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字符串进行分割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st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天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宋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林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实际开发中，涉及到字符串的拆分，可以考虑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$arr=explode("&amp;",$st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print_r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遍历的四个方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or  while do..whi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确定该数组的下标是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始顺序排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olors = array('red', 'blue', 'green', 'yellow'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for  while do_whil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for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colors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color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whil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i&lt;count($colors)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color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do..whil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color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while($i&lt;count($colors)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foreach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********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($colors as $k=&gt;$v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$k=$v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使用细节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作业评讲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小结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可以销毁某个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可以销毁某个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销毁该元素后，关键字不会重新组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456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2]="hello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现在我要删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1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*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删除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1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($arr[1]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*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删除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1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print_r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运算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了解即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20385" cy="2029460"/>
            <wp:effectExtent l="0" t="0" r="0" b="0"/>
            <wp:docPr id="78" name="aimg_3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aimg_359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4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6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 = array("a" =&gt; "apple", "b" =&gt; "banana"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 = array("a" =&gt; "pear", "b" =&gt; "strawberry", "c" =&gt; "cherry"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 = $a + $b; //$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的键和值加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\$a + \$b result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($c); // "a" =&gt; "apple", "b" =&gt; "banana" "c" =&gt; "cherry"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 = $b + $a;  //"a" =&gt; "pear", "b" =&gt; "strawberry", "c" =&gt; "cherry"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\$b + \$a result 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($c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加强大家对数组的理解，我们再给大家出一个题，我们一起完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运动会上，五个小孩比赛滑轮，他们的滑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别用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2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.7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9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4s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他们的平均时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[array03.php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时间保留到小数点后两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meta http-equiv="content-type" content="text/html;charset=utf-8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1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输入五个小孩的成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空格隔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1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result2.php" method="post"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text" name="grade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 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始统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sult2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接收用户提交的学生的成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rades=$_REQUEST['grade'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echo 'grade='.$grad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拆分，对成绩进行分割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rades=explode(" ",$grades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Grades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($grades as $k=&gt;$v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Grades+=$v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转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tring-&gt;floa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平均时间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".$allGrades/count($grades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/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要求把两个页面合并到一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排序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冒泡排序</w:t>
      </w:r>
    </w:p>
    <w:p>
      <w:pPr>
        <w:pStyle w:val="Normal"/>
        <w:widowControl/>
        <w:spacing w:lineRule="atLeast" w:line="471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3</w:t>
      </w:r>
      <w:r>
        <w:rPr>
          <w:rFonts w:cs="宋体;SimSun"/>
        </w:rPr>
        <w:t>日</w:t>
      </w:r>
      <w:r>
        <w:rPr>
          <w:rFonts w:cs="宋体;SimSun"/>
        </w:rPr>
        <w:t>10</w:t>
      </w:r>
      <w:r>
        <w:rPr>
          <w:rFonts w:cs="宋体;SimSun"/>
        </w:rPr>
        <w:t>时</w:t>
      </w:r>
      <w:r>
        <w:rPr>
          <w:rFonts w:cs="宋体;SimSun"/>
        </w:rPr>
        <w:t>04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数组的排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里我们介绍一些常用的排序方法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排序是一个程序员基本功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所谓排序就是对一组数据，按照某个顺序排列的过程。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排序分两大类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l     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内部排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(1)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交换式排序法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冒泡法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思想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3228340" cy="1714500"/>
                  <wp:effectExtent l="0" t="0" r="0" b="0"/>
                  <wp:docPr id="79" name="aimg_3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aimg_3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41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秒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Arial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44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25.47 KB)</w:t>
              </w:r>
            </w:hyperlink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案例说明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简单的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=array(0,5,-1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是一个中间变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我们要把数组，从小到大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外层循环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i=0;$i&lt;count($arr)-1;$i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j=0;$j&lt;count($arr)-1-$i;$j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说明前面的数比后面的数大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就要交换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if($arr[$j]&gt;$arr[$j+1]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$arr[$j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[$j]=$arr[$j+1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[$j+1]=$temp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rint_r($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4618990" cy="2627630"/>
                  <wp:effectExtent l="0" t="0" r="0" b="0"/>
                  <wp:docPr id="80" name="aimg_3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aimg_3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42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秒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46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34.45 KB)</w:t>
              </w:r>
            </w:hyperlink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为了更好使用排序，我们将其封装成一个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代码如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简单的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现在我们把冒泡法封装成函数，利用以后使用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tion bubbleSort(&amp;$myarr){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是一个中间变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我们要把数组，从小到大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外层循环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i=0;$i&lt;count($myarr)-1;$i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j=0;$j&lt;count($myarr)-1-$i;$j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说明前面的数比后面的数大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就要交换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if($myarr[$j]&gt;$myarr[$j+1]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$myarr[$j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myarr[$j]=$myarr[$j+1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myarr[$j+1]=$temp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"&lt;br/&gt;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中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myarr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数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"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rint_r($my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=array(0,5,-1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使用函数去排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ubbleSort($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rint_r($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☞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从上面的案例我们可以看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数组默认传递的是值，不是地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排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插入排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快速排序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，我们就介绍了一个思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478145" cy="3113405"/>
            <wp:effectExtent l="0" t="0" r="0" b="0"/>
            <wp:docPr id="81" name="aimg_3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aimg_36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148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4.9 KB)</w:t>
        </w:r>
      </w:hyperlink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866005" cy="2646680"/>
            <wp:effectExtent l="0" t="0" r="0" b="0"/>
            <wp:docPr id="82" name="aimg_3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aimg_36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5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8.99 KB)</w:t>
        </w:r>
      </w:hyperlink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selectSort(&amp;$ar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emp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-1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最小的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Val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记录我认为的最小数的下标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$i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$i+1;$j&lt;count($arr)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我们认为的最小值，不是最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minVal&gt;$arr[$j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Val=$arr[$j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$j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后交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emp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$i]=$arr[$minIndex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$minIndex]=$temp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分析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排序思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04080" cy="2534285"/>
            <wp:effectExtent l="0" t="0" r="0" b="0"/>
            <wp:docPr id="83" name="aimg_3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aimg_36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5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4.97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insertSort(&amp;$ar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先默认下标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数已经是有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知道思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懂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灵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insertVa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准备插入的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Val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先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Index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较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Index=$i-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这个条件满足，说明，我们还没有找到适当的位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insertIndex&gt;=0&amp;&amp;$insertVal&lt;$arr[$insertIndex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把数后移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$insertIndex+1]=$arr[$insertIndex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Index--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时就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Va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适当位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$insertIndex+1]=$insertVal;   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效率上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冒泡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间和时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]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顺序查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二分查找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效率上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冒泡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间和时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外部排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.)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因为数据量大，必须借助外边文件来完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查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这里给大家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查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某个数组，安装顺序，一个一个比较，然后找到你要的数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从一个数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46,90,900,0,-1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查找一个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4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查找则输出该数的下标，如果找不到，则输出，查无此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从一个数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46,90,900,0,-1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查找一个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4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查找则输出该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下标，如果找不到，则输出，查无此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46,90,900,0,-1,-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search(&amp;$arr,$findVal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lag=fals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findVal==$arr[$i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了，下标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$i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lag=tru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!$flag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查询不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earch($arr,-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分查找法（必须掌握）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二分查找，它有一个重要的前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数组本身已经是一个有序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数组不是有序的，则必须先排序再查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438015" cy="1513840"/>
            <wp:effectExtent l="0" t="0" r="0" b="0"/>
            <wp:docPr id="84" name="aimg_3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aimg_367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5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3.3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伺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分查找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binarySearch(&amp;$arr,$findVal,$leftIndex,$rightIndex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rightIndex&gt;$leftIndex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没有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rightIndex&lt;$leftIndex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不到该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中间这个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ddleIndex=round(($rightIndex+$leftIndex)/2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大于则，向后面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findVal&gt;$arr[$middleIndex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inarySearch($arr,$findVal,$middleIndex+1,$rightIndex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是小于中间这个数，则向前面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lse if($findVal&lt;$arr[$middleIndex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inarySearch($arr,$findVal,$leftIndex,$middleIndex-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这个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标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ddleIndex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维数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作业评讲②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维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了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的基本语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 array(1,2,3), array(5,6,9) 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array(1,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，地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在内存中存在的形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用二维数组，输出如下图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0 0 0 0 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0 1 0 0 0  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2 0 3 0 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0 0 0 0 0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一个二维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,0,0,0,0,0,1)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, 0, 1, 0 ,0 ,0,5)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 ,2 ,0, 3, 0, 0,90)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,0,0,0,0,0,100)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二维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每行的数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0;$j&lt;count($arr[$i])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$i][$j]." 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2][3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矩阵转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和列互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有一个二维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 2 3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 5 6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转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业评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．  打印如下图型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．  打印如下图型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．  打印如下图型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  <w:br/>
        <w:t>      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心金字塔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   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心菱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一个函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printTest($n,$nam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ew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meta http-equiv="content-type" content="text/html;charset=utf-8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homework01.php" method="post"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输入层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&lt;input type="text" name="layer"/&gt;&lt;br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选择形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elect name="shape"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a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矩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b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半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c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d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elect&gt;&lt;br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 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omework01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死去活来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层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n=$_REQUEST['layer'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"a"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矩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b"=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半金子塔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c"=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完整的金字塔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shape=$_REQUEST['shape'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starNum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swtich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printShape($n,$shape,$starNum=5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shap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a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$n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$starNum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完一层后，换行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b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$n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$i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c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调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rintShape($n,$shape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已知手掌游戏机一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2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p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6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举行抽奖大会，公司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人，一等奖游戏机，二等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p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购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台游戏机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p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总价为多少，公司实际平均给每人花费了多少钱。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9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76.666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amerPrice=32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p3Price=26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amerNum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p3Num=1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otalPrice=$gamerPrice*$gamerNum+ $mp3Price* $mp3Num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vgPrice= $totalPrice/ 18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跳水比赛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评委打分。运动员的成绩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成绩取掉一个最高分，去掉一个最低分，剩下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分数的平均分就是最后得分。使用一维数组实现打分功能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90,23,89,100,2,5,89,44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有一个思路，如果只想知道最低分和最高分是多少，则可以排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出给出最低分的裁判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函数可以返回给出最低分的裁判的下标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findMin($ar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设第一个人就是给出最低分的裁判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Fen=$arr[0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下面条件成立，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裁判给出的成绩更低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minFen&gt;$arr[$i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Fe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$i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    $minIndex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6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与对象的基本概念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编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出一个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养了两只猫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只名字叫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。还有一只叫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。请编写一个程序，当用户输入小猫的名字时，就显示该猫的名字，年龄，颜色。如果用户输入的小猫名错误，则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没有这只猫猫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--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rray(1,56,90,100) 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。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数组对象】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我们用现有的知识来完成这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是分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能不能把属于同一事物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，统一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决之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体验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就是一个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猫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 Cat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一只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这只猫赋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具体各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颜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"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找到一只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要找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cat1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么该变量所有相关的属性都通通的找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indCat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at2-&gt;name==$findCatNam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cat2-&gt;name."||".$cat2-&gt;age."||".$cat2-&gt;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这里说明一下类和对象的关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细节后面逐步展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58135" cy="723900"/>
            <wp:effectExtent l="0" t="0" r="0" b="0"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结几句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抽象的，代表一类事物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具体，是类的一个具体实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对象的模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类的一个个体实例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6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与对象的基本概念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编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出一个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养了两只猫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只名字叫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。还有一只叫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。请编写一个程序，当用户输入小猫的名字时，就显示该猫的名字，年龄，颜色。如果用户输入的小猫名错误，则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没有这只猫猫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--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rray(1,56,90,100) 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。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数组对象】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我们用现有的知识来完成这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是分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能不能把属于同一事物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，统一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决之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</w:p>
    <w:p>
      <w:pPr>
        <w:pStyle w:val="Normal"/>
        <w:keepNext w:val="true"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体验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就是一个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猫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 Cat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一只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这只猫赋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具体各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颜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"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找到一只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要找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cat1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么该变量所有相关的属性都通通的找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indCat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at2-&gt;name==$findCatNam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cat2-&gt;name."||".$cat2-&gt;age."||".$cat2-&gt;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这里说明一下类和对象的关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细节后面逐步展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58135" cy="723900"/>
            <wp:effectExtent l="0" t="0" r="0" b="0"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结几句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抽象的，代表一类事物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具体，是类的一个具体实例</w:t>
      </w:r>
    </w:p>
    <w:p>
      <w:pPr>
        <w:pStyle w:val="Normal"/>
        <w:widowControl/>
        <w:numPr>
          <w:ilvl w:val="0"/>
          <w:numId w:val="3"/>
        </w:numPr>
        <w:spacing w:lineRule="atLeast" w:line="314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对象的模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类的一个个体实例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2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成员属性 如何创建对象</w:t>
      </w:r>
    </w:p>
    <w:p>
      <w:pPr>
        <w:pStyle w:val="Normal"/>
        <w:widowControl/>
        <w:spacing w:lineRule="atLeast" w:line="451"/>
        <w:jc w:val="center"/>
        <w:rPr/>
      </w:pPr>
      <w:r>
        <w:rPr/>
        <w:t>更新时间</w:t>
      </w:r>
      <w:r>
        <w:rPr/>
        <w:t>:2012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  <w:r>
        <w:rPr/>
        <w:t>11</w:t>
      </w:r>
      <w:r>
        <w:rPr/>
        <w:t>时</w:t>
      </w:r>
      <w:r>
        <w:rPr/>
        <w:t>40</w:t>
      </w:r>
      <w:r>
        <w:rPr/>
        <w:t>分 来源</w:t>
      </w:r>
      <w:r>
        <w:rPr/>
        <w:t>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php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面向对象编程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成员属性的说明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1.      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成员属性是从某个事物提取出的，它可以是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基本数据类型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整数、小数、字符、布尔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，也可以是复合数据类型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数组、对象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class Cat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public $nam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public $ag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创建对象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$cat1=new Cat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$cat1=new Cat()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515151"/>
                <w:kern w:val="0"/>
                <w:sz w:val="24"/>
                <w:szCs w:val="24"/>
              </w:rPr>
              <w:br/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2.      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怎样访问一个成员属性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其它成员属性是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public)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基本语法是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$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对象名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-&gt;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属性名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kern w:val="0"/>
                <w:sz w:val="24"/>
                <w:szCs w:val="24"/>
              </w:rPr>
              <w:t>☞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如果一个文件，专门用于定义类，则命名规范应当这样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类名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.class.php</w:t>
            </w:r>
          </w:p>
        </w:tc>
      </w:tr>
    </w:tbl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4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函数传递基本数据类型和数组方式 成员方法①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给函数传递的是基本数据类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整数、小数、布尔、字符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 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究竟传递的是什么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结论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默认的情况下是传递的值，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你希望传入地址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 test(&amp;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变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.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如果，给一个函数传递的是数组，则默认情况下是传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拷贝了新的数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希望传入地址，则应当，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amp;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数组名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学生问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1=array(1,3,9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2=array(56,90,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rr=array($a1,$a2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oreach($arr as $k=&gt;$v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$k=$v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的讲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和成员方法关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我们把一个函数写到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某个类中，则该函数可以称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我们有这样一个需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希望人可以说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做算术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....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样就需要使用到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speak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输出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我是一个好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计算从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1+..+1000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结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修改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该方法可以接收一个数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n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，计算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1+..+n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结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add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计算两个数的和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的基本语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访问修饰符号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functio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参数列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体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retur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语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peak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是一个好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count1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=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or($i=1;$i&lt;=1000;$i++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+=$i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retur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究竟到什么地方去？谁调用，就返回给谁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修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该方法可以接收一个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n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计算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+..+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结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count2($n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=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or($i=0;$i&lt;=$n;$i++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+=$i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add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计算两个数的和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dd($num1,$num2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num1+$num2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使用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1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1=new Person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通过对象去访问，调用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里强调，调用成员方法和调用普通函数的机制，仍然不变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1-&gt;speak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让这个人做算术题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=$p1-&gt;count1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'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'.$re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让这个人可以接收一个数，然后计算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".$p1-&gt;count2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".$p1-&gt;count2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".$p1-&gt;count2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23+89=".$p1-&gt;add(23,89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5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成员方法②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9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4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的细节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我们在实际开发，其实通常是这样来使用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Person.class.php</w:t>
        <w:br/>
        <w:br/>
        <w:t>&lt;?php</w:t>
        <w:br/>
        <w:br/>
        <w:t>        class Person{</w:t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属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$name;</w:t>
        <w:br/>
        <w:t>                public $age;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speak(){</w:t>
        <w:br/>
        <w:t>                       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我是一个好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!";</w:t>
        <w:br/>
        <w:t>                }</w:t>
        <w:br/>
        <w:br/>
        <w:t>                public function count1(){</w:t>
        <w:br/>
        <w:t>                        </w:t>
        <w:br/>
        <w:t>                        $res=0;</w:t>
        <w:br/>
        <w:t>                        for($i=1;$i&lt;=1000;$i++){</w:t>
        <w:br/>
        <w:t>                                $res+=$i;</w:t>
        <w:br/>
        <w:t>                        }</w:t>
        <w:br/>
        <w:t xml:space="preserve">                        //return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究竟到什么地方去？谁调用，就返回给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return $res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该方法可以接收一个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n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，计算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1+..+n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的结果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count2($n){</w:t>
        <w:br/>
        <w:t>                        $res=0;</w:t>
        <w:br/>
        <w:t>                        for($i=0;$i&lt;=$n;$i++){</w:t>
        <w:br/>
        <w:t>                                $res+=$i;</w:t>
        <w:br/>
        <w:t>                        }</w:t>
        <w:br/>
        <w:t>                        return $res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添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ad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计算两个数的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add($num1,$num2){</w:t>
        <w:br/>
        <w:t>               </w:t>
        <w:br/>
        <w:t>                        return $num1+$num2;</w:t>
        <w:br/>
        <w:t>                }</w:t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添加一个新的方法，可以判断三个数最大的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findMax($arr){</w:t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仍然可以写算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rr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数组中，找到最大的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                    //1.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假设数组的第一个数就是最大的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$maxVal=$arr[0];</w:t>
        <w:br/>
        <w:t>                        //2.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最大数的下标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$maxIndex=0;</w:t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开始循环的比较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for($i=1;$i&lt;count($arr);$i++){</w:t>
        <w:br/>
        <w:t>                        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个条件说明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maxVal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不是最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        if($maxVal&lt;$arr[$i]){</w:t>
        <w:br/>
        <w:t>                        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调整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                $maxVal=$arr[$i];</w:t>
        <w:br/>
        <w:t>                                        $maxIndex=$i;</w:t>
        <w:br/>
        <w:t>                                }</w:t>
        <w:br/>
        <w:t>                        }</w:t>
        <w:br/>
        <w:t>                        return $maxVal;</w:t>
        <w:br/>
        <w:t>                }</w:t>
        <w:br/>
        <w:t>        }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    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  <w:br/>
        <w:br/>
        <w:br/>
        <w:t>Exercise01.php</w:t>
        <w:br/>
        <w:br/>
        <w:t>&lt;?php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引入类文件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require_once ‘Person.class.php’;</w:t>
        <w:br/>
        <w:br/>
        <w:t>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对象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p1=new Person();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调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1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的各个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p1-&gt;speack();</w:t>
        <w:br/>
        <w:t>        $p1-&gt;count1();..</w:t>
        <w:br/>
        <w:br/>
        <w:t>?&gt;</w:t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案例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编写一个函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以面向对象的方式开发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)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网页输入一个整数打印出对应的金子塔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当我们学习完成员方法后，我们的类定义就完善一步了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4665980" cy="1201420"/>
            <wp:effectExtent l="0" t="0" r="0" b="0"/>
            <wp:docPr id="87" name="aimg_3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aimg_39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23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秒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58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14.28 KB)</w:t>
        </w:r>
      </w:hyperlink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1.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设计计算机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要求如下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t>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：品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颜色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cpu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型号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内存容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硬盘大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价格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工作状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打开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关闭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休眠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)</w:t>
        <w:br/>
        <w:t>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一个计算机对象，调用打开，关闭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7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构造方法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8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3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面向对象编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p1=new Person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再给属性赋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p1-&gt;name=”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宋江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p1-&gt;age=33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需求在创建一个人对象时候，我就初始化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name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ge;-&gt;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我们快速入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“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是构造方法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业务代码要放在成员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findPerson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p1=new Person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sz w:val="24"/>
          <w:szCs w:val="24"/>
        </w:rPr>
        <w:t>☞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构造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没有返回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它是自动被调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 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一个类可以同时有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两种形式的构造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__construct(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) 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两个同时存在的时候，优先调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__construct()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请大家以后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__construct(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this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理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就是构造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php5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独有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__construct($iname,$iage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$name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认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name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是一个新的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$name=$i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$age=$i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name=$i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age=$i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是构造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p1=new Person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张清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,9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hello-".$p1-&gt;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p2=new Person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宋江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,33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aa-".$p2-&gt;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thi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理解图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4229735" cy="3601720"/>
            <wp:effectExtent l="0" t="0" r="0" b="0"/>
            <wp:docPr id="88" name="aimg_3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aimg_39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2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60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39.03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sz w:val="24"/>
          <w:szCs w:val="24"/>
        </w:rPr>
        <w:t>☞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. $thi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本质可以理解就是这个对象的地址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哪个对象使用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this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就是哪个对象地址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3. $this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在类外部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构造方法的注意事项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1)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旦自定义了一个构造函数，默认的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函数就被覆盖了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这时在创建对象的时候就要使用自定义的构造函数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2)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个类只能有一个构造函数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(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不能重载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的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8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点说明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名和类名相同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php4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版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),php5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版的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名可以和类名相同，也可以是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__construct()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没有返回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主要作用是完成对新对象的初始化，并不是创建对象本身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在创建新对象后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系统自动的调用该类的构造方法 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个类有且只有一个构造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hp5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后虽然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__construct() 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()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共存，但是实际上也只能使用一个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果没有给类自定义构造方法，则该类使用系统默认的构造方法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Cat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funciton __construt($name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“ok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     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$cat1=new Cat();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⑦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果给类自定义了构造方法，则该类的默认构造方法被覆盖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⑧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的默认访问修饰符是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ublic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1"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Tahoma" w:hAnsi="Tahoma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学院</w:t>
        </w:r>
      </w:hyperlink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2"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8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析构方法</w:t>
      </w:r>
    </w:p>
    <w:p>
      <w:pPr>
        <w:pStyle w:val="Normal"/>
        <w:widowControl/>
        <w:spacing w:lineRule="atLeast" w:line="451"/>
        <w:jc w:val="center"/>
        <w:rPr/>
      </w:pPr>
      <w:r>
        <w:rPr/>
        <w:t>更新时间</w:t>
      </w:r>
      <w:r>
        <w:rPr/>
        <w:t>:2012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  <w:r>
        <w:rPr/>
        <w:t>17</w:t>
      </w:r>
      <w:r>
        <w:rPr/>
        <w:t>时</w:t>
      </w:r>
      <w:r>
        <w:rPr/>
        <w:t>44</w:t>
      </w:r>
      <w:r>
        <w:rPr/>
        <w:t>分 来源</w:t>
      </w:r>
      <w:r>
        <w:rPr/>
        <w:t>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5"/>
      </w:tblGrid>
      <w:tr>
        <w:trPr/>
        <w:tc>
          <w:tcPr>
            <w:tcW w:w="9375" w:type="dxa"/>
            <w:tcBorders/>
            <w:vAlign w:val="center"/>
          </w:tcPr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的作用主要用于，释放资源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比如释放数据库的链接，图片资源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.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销毁某个对象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.)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快速入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class Person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$nam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$ag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$conn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构造方法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function __construct($name,$age)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$this-&gt;name=$nam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$this-&gt;age=$ag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打开一个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$conn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链接数据库的资源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写一个析构方法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__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是两个下划线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function __destruct()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echo $this-&gt;name.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销毁资源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关闭数据库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.&lt;br/&gt;"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$p1=new Person(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贾宝玉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",16)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$p2=new Person(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林黛玉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",14)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运行代码我们得出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会自动调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2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主要用于销毁资源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3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调用顺序是，先创建的对象后被销毁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4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什么时候被调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1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当程序（进程结束）退出时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2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当一个对象称为垃圾对象的时候，该对象的析构方法也会被调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3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所谓垃圾对象，就是指，没有任何变量再引用它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4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一旦一个对象成为垃圾对象，析构方法就会立即调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示意图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drawing>
                <wp:inline distT="0" distB="0" distL="0" distR="0">
                  <wp:extent cx="5247640" cy="1867535"/>
                  <wp:effectExtent l="0" t="0" r="0" b="0"/>
                  <wp:docPr id="89" name="aimg_3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aimg_3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764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vanish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color w:val="515151"/>
                <w:kern w:val="0"/>
                <w:sz w:val="24"/>
                <w:szCs w:val="24"/>
              </w:rPr>
              <w:t>2 </w:t>
            </w:r>
            <w:r>
              <w:rPr>
                <w:rFonts w:ascii="Times New Roman" w:hAnsi="Times New Roman" w:cs="Times New Roman"/>
                <w:b/>
                <w:vanish/>
                <w:color w:val="515151"/>
                <w:kern w:val="0"/>
                <w:sz w:val="24"/>
                <w:szCs w:val="24"/>
              </w:rPr>
              <w:t>分钟前</w:t>
            </w:r>
            <w:r>
              <w:rPr>
                <w:rFonts w:ascii="Times New Roman" w:hAnsi="Times New Roman" w:cs="Times New Roman" w:eastAsia="Times New Roman"/>
                <w:b/>
                <w:vanish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vanish/>
                <w:color w:val="515151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vanish/>
                <w:color w:val="515151"/>
                <w:kern w:val="0"/>
                <w:sz w:val="24"/>
                <w:szCs w:val="24"/>
              </w:rPr>
            </w:pPr>
            <w:hyperlink r:id="rId164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236EB2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宋体;SimSun" w:hAnsi="宋体;SimSun" w:cs="宋体;SimSun"/>
                  <w:b/>
                  <w:vanish/>
                  <w:color w:val="236EB2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宋体;SimSun" w:ascii="宋体;SimSun" w:hAnsi="宋体;SimSun"/>
                  <w:b/>
                  <w:vanish/>
                  <w:color w:val="236EB2"/>
                  <w:kern w:val="0"/>
                  <w:sz w:val="24"/>
                  <w:szCs w:val="24"/>
                </w:rPr>
                <w:t>(24.33 KB)</w:t>
              </w:r>
            </w:hyperlink>
            <w:r>
              <w:rPr>
                <w:rFonts w:cs="Times New Roman" w:ascii="Times New Roman" w:hAnsi="Times New Roman"/>
                <w:b/>
                <w:vanish/>
                <w:color w:val="515151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小结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php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加入的的析构方法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function __destruct()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析构方法没有返回值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要作用是释放资源的操作，并不是销毁对象本身。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④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在销毁对象前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系统自动的调用该类的析构方法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515151"/>
                <w:kern w:val="0"/>
                <w:sz w:val="24"/>
                <w:szCs w:val="24"/>
              </w:rPr>
              <w:t>⑤</w:t>
            </w:r>
            <w:r>
              <w:rPr>
                <w:rFonts w:ascii="宋体;SimSun" w:hAnsi="宋体;SimSun" w:cs="宋体;SimSun"/>
                <w:b/>
                <w:bCs/>
                <w:color w:val="515151"/>
                <w:kern w:val="0"/>
                <w:sz w:val="24"/>
                <w:szCs w:val="24"/>
              </w:rPr>
              <w:t>一个类最多只有一个析构方法。</w:t>
            </w:r>
          </w:p>
        </w:tc>
      </w:tr>
    </w:tbl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9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 xml:space="preserve">讲 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static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关键字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静态变量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)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提出一个问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说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一群小孩在玩堆雪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时有新的小孩加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请问如何知道现在共有多少人在玩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请使用面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515151"/>
          <w:kern w:val="0"/>
          <w:sz w:val="24"/>
          <w:szCs w:val="24"/>
        </w:rPr>
        <w:t>对象的思想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编写程序解决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思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全局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*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什么是全局变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程序中，都可以使用的变量称为全局变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我们了解全局变量后，我们来看看如何解决问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完游戏的全局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global $global_num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赋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global_nums=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hild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__construct($name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name=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join_game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声明一下使用全局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global $global_num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global_nums+=1;  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$this-&gt;name.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加入堆雪人游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";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三个小孩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child1=new Child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李逵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hild1-&gt;join_g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child2=new Child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张飞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hild2-&gt;join_g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child3=new Child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唐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hild3-&gt;join_g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看看有多少人玩游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echo "&lt;br/&gt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.$global_num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静态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的变量的基本用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类中定义静态变量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[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访问修饰符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] </w:t>
      </w:r>
      <w:r>
        <w:rPr>
          <w:rFonts w:cs="Tahoma" w:ascii="Tahoma" w:hAnsi="Tahoma"/>
          <w:b/>
          <w:color w:val="FF0000"/>
          <w:kern w:val="0"/>
          <w:sz w:val="24"/>
          <w:szCs w:val="24"/>
        </w:rPr>
        <w:t>static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 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变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访问静态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在类中访问  有两种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FF0000"/>
          <w:kern w:val="0"/>
          <w:sz w:val="24"/>
          <w:szCs w:val="24"/>
        </w:rPr>
        <w:t>self::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名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名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在类外访问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 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一种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名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3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存在方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</w:t>
      </w:r>
      <w:hyperlink r:id="rId165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6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0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 xml:space="preserve">讲 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static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关键字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静态方法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 xml:space="preserve">) 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面向对象编程三大特性①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9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38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515151"/>
          <w:kern w:val="0"/>
          <w:sz w:val="24"/>
          <w:szCs w:val="24"/>
        </w:rPr>
        <w:t>解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t>class Child{</w:t>
        <w:br/>
        <w:t>               </w:t>
        <w:br/>
        <w:t>                public $name;</w:t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定义并初始化一个静态变量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nums</w:t>
        <w:br/>
        <w:t>                public static $nums=0;</w:t>
        <w:br/>
        <w:t>                function __construct($name){</w:t>
        <w:br/>
        <w:t>                        </w:t>
        <w:br/>
        <w:t>                        $this-&gt;name=$name;</w:t>
        <w:br/>
        <w:t>                }</w:t>
        <w:br/>
        <w:br/>
        <w:t>                public function join_game(){</w:t>
        <w:br/>
        <w:t>                        </w:t>
        <w:br/>
        <w:t xml:space="preserve">                        //self::$nums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使用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self::$nums+=1;</w:t>
        <w:br/>
        <w:br/>
        <w:t>                        echo $this-&gt;name.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加入堆雪人游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                 </w:t>
        <w:br/>
        <w:t>                }</w:t>
        <w:br/>
        <w:br/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三个小孩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       $child1=new Child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李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);</w:t>
        <w:br/>
        <w:t>        $child1-&gt;join_game();</w:t>
        <w:br/>
        <w:t>        $child2=new Child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张飞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);</w:t>
        <w:br/>
        <w:t>        $child2-&gt;join_game();</w:t>
        <w:br/>
        <w:t>        $child3=new Child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唐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);</w:t>
        <w:br/>
        <w:t>        $child3-&gt;join_game();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看看有多少人玩游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 xml:space="preserve">        echo "&lt;br/&gt;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有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.Child::$nums;</w:t>
        <w:br/>
        <w:br/>
        <w:br/>
        <w:t>    </w:t>
      </w:r>
      <w:r>
        <w:rPr>
          <w:rFonts w:eastAsia="Symbol" w:cs="Symbol" w:ascii="Symbol" w:hAnsi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需求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当我们操作静态变量的时候，我们可以考虑使用静态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比如统计所有学生交的学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在我们编程中，我们往往使用静态方法去操作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的特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1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去操作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2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不能操作非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请注意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普通的成员方法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既可以操作非静态变量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也可以操作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       php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面向对象编程的三大特征</w:t>
      </w:r>
      <w:r>
        <w:rPr>
          <w:rFonts w:ascii="Symbol" w:hAnsi="Symbol" w:cs="Symbol" w:eastAsia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封装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t>②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继承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t>③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多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抽象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332730" cy="1722120"/>
            <wp:effectExtent l="0" t="0" r="0" b="0"/>
            <wp:docPr id="90" name="aimg_4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aimg_40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68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26.83 KB)</w:t>
        </w:r>
      </w:hyperlink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ccount {</w:t>
        <w:br/>
        <w:t>        </w:t>
        <w:br/>
        <w:t>        public $blance;</w:t>
        <w:br/>
        <w:t>        public $no;</w:t>
        <w:br/>
        <w:t>        public function qun(){</w:t>
        <w:br/>
        <w:t>}</w:t>
        <w:br/>
        <w:t>public function cun(){</w:t>
        <w:br/>
        <w:br/>
        <w:t>}</w:t>
        <w:br/>
        <w:t>}</w:t>
        <w:br/>
        <w:br/>
        <w:t>    </w:t>
      </w:r>
      <w:r>
        <w:rPr>
          <w:rFonts w:eastAsia="Symbol" w:cs="Symbol" w:ascii="Symbol" w:hAnsi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封装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那么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中如何实现这种类似的控制呢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?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请大家看一个小程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(visit1.php)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不能随便查看人的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工资等隐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.</w:t>
        <w:br/>
        <w:br/>
        <w:t>class Person{</w:t>
        <w:br/>
        <w:t>        public $name;</w:t>
        <w:br/>
        <w:t>        private  $age;</w:t>
        <w:br/>
        <w:t>        private  $salary;</w:t>
        <w:br/>
        <w:br/>
        <w:t>        function __construc($name,$age,$salary){</w:t>
        <w:br/>
        <w:t>        $this-&gt;name=$name;</w:t>
        <w:br/>
        <w:t>        $this-&gt;age=$age;</w:t>
        <w:br/>
        <w:t>        $this-&gt;salary=$salary</w:t>
        <w:br/>
        <w:t>}</w:t>
        <w:br/>
        <w:br/>
        <w:t>}</w:t>
        <w:br/>
        <w:br/>
        <w:br/>
        <w:t>php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提供了三种访问控制符号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有三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1.        public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全局，可以在本类，类外部，子类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中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 xml:space="preserve">2.        protecte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受到保护，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在本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子类中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 xml:space="preserve">3.        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私有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只能在本类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三个控制修饰符号可以对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修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1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如果一个方法没有访问修饰符，则默认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</w:t>
        <w:br/>
        <w:t>2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必须指定访问修饰符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eastAsia="MS Mincho;ＭＳ 明朝" w:cs="MS Mincho;ＭＳ 明朝" w:ascii="MS Mincho;ＭＳ 明朝" w:hAnsi="MS Mincho;ＭＳ 明朝"/>
          <w:b/>
          <w:color w:val="515151"/>
          <w:kern w:val="0"/>
          <w:sz w:val="24"/>
          <w:szCs w:val="24"/>
        </w:rPr>
        <w:t>☞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之间可以互相调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但是需要使用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引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function test11(){</w:t>
        <w:br/>
        <w:t>                        $this-&gt;test12();</w:t>
        <w:br/>
        <w:t>                }</w:t>
        <w:br/>
        <w:t>                protected function test12(){</w:t>
        <w:br/>
        <w:t>                        echo "test12 hello";</w:t>
        <w:br/>
        <w:t>                }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举例说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t>class Person{</w:t>
        <w:br/>
        <w:t>                public $name;</w:t>
        <w:br/>
        <w:t>                protected  $age;</w:t>
        <w:br/>
        <w:t>                private  $salary;</w:t>
        <w:br/>
        <w:br/>
        <w:t>                function __construct($name,$age,$salary){</w:t>
        <w:br/>
        <w:t>                        $this-&gt;name=$name;</w:t>
        <w:br/>
        <w:t>                        $this-&gt;age=$age;</w:t>
        <w:br/>
        <w:t>                        $this-&gt;salary=$salary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function showInfo(){</w:t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说明在本类中可以使用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ublic protecte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饰的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                    echo $this-&gt;name."||".$this-&gt;age."||".$this-&gt;salary;</w:t>
        <w:br/>
        <w:br/>
        <w:t>                }</w:t>
        <w:br/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一个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p1=new Person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孙悟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,30,1000);</w:t>
        <w:br/>
        <w:br/>
        <w:t>        echo $p1-&gt;name;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echo $p1-&gt;age;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报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echo $p1-&gt;salary;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报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？我们现在就想去访问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rotecte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变量或者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通常的做法是提供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ublic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函数去访问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些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形式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public function setXxx($val){</w:t>
        <w:br/>
        <w:t>}</w:t>
        <w:br/>
        <w:t>public function getXxx(){</w:t>
        <w:br/>
        <w:t>}</w:t>
        <w:br/>
        <w:t>public function showInfo(){</w:t>
        <w:br/>
        <w:t>}</w:t>
        <w:br/>
        <w:br/>
        <w:t xml:space="preserve">public protected 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修饰属性和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  <w:t>(1)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查看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薪水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rivate )</w:t>
        <w:br/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获取这个人的薪水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getSalary($user,$pass){</w:t>
        <w:br/>
        <w:t>                        if($user=="shunping" &amp;&amp; $pass="123"){</w:t>
        <w:br/>
        <w:t>                                return $this-&gt;salary;</w:t>
        <w:br/>
        <w:t>                        }else{</w:t>
        <w:br/>
        <w:t>                                return "sorry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你无法看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                 }</w:t>
        <w:br/>
        <w:t>        }</w:t>
        <w:br/>
        <w:t>(2)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改人的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提供了两个函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改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对输入的值，进行校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            public function setAge($age){</w:t>
        <w:br/>
        <w:t>                        </w:t>
        <w:br/>
        <w:t>                        if($age&gt;1 &amp;&amp; $age&lt;120){</w:t>
        <w:br/>
        <w:br/>
        <w:t>                        $this-&gt;age=$age;</w:t>
        <w:br/>
        <w:t>                        }else {</w:t>
        <w:br/>
        <w:t>                               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年龄范围不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                 }</w:t>
        <w:br/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查看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getAge(){</w:t>
        <w:br/>
        <w:t>                        return $this-&gt;age;</w:t>
        <w:br/>
        <w:t>                }</w:t>
        <w:br/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1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②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49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515151"/>
          <w:kern w:val="0"/>
          <w:sz w:val="24"/>
          <w:szCs w:val="24"/>
        </w:rPr>
        <w:t>还有一种形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通过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一对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__set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__get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来操作我们的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不推荐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class A{</w:t>
        <w:br/>
        <w:t>        </w:t>
        <w:br/>
        <w:t>                private $n1;</w:t>
        <w:br/>
        <w:t>                private $n2;</w:t>
        <w:br/>
        <w:t>                private $n3;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__set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来管理所有的属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__set($pro_name,$pro_val){</w:t>
        <w:br/>
        <w:t>                        $this-&gt;pro_name=$pro_val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__get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获取所有的属性值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  __get($pro_name){</w:t>
        <w:br/>
        <w:t>               </w:t>
        <w:br/>
        <w:t>                        if(isset($pro_name)){</w:t>
        <w:br/>
        <w:t>                                return $this-&gt;pro_name;</w:t>
        <w:br/>
        <w:t>                        }else{</w:t>
        <w:br/>
        <w:t>                                return null;</w:t>
        <w:br/>
        <w:t>                        }</w:t>
        <w:br/>
        <w:t>                }</w:t>
        <w:br/>
        <w:br/>
        <w:t>        }</w:t>
        <w:br/>
        <w:br/>
        <w:t>        $a1=new A();</w:t>
        <w:br/>
        <w:t>        $a1-&gt;n1="hello";</w:t>
        <w:br/>
        <w:t>        echo $a1-&gt;n1;</w:t>
        <w:br/>
        <w:t>        $a1-&gt;n2=890;</w:t>
        <w:br/>
        <w:t>        echo "||".$a1-&gt;n2;</w:t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直接写一个方法了操作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class Peron{</w:t>
        <w:br/>
        <w:t>        </w:t>
        <w:br/>
        <w:t>        protected n1;</w:t>
        <w:br/>
        <w:t>        private $n2;</w:t>
        <w:br/>
        <w:t>        function showInfo($n1){</w:t>
        <w:br/>
        <w:t>       $this-&gt;n1=$n1;</w:t>
        <w:br/>
        <w:t>        echo $this-&gt;n1.”||”$this-&gt;n2;</w:t>
        <w:br/>
        <w:t>}</w:t>
        <w:br/>
        <w:t>}</w:t>
        <w:br/>
        <w:br/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为什么需要继承</w:t>
      </w:r>
      <w:r>
        <w:rPr>
          <w:rFonts w:ascii="Symbol" w:hAnsi="Symbol" w:cs="Symbol" w:eastAsia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应用场景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开发一套学生管理系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pil, Graduate , ...)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学生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Pupil{</w:t>
        <w:br/>
        <w:t>               </w:t>
        <w:br/>
        <w:t>                public $name;</w:t>
        <w:br/>
        <w:t>                protected $age;</w:t>
        <w:br/>
        <w:t>                protected $grade;</w:t>
        <w:br/>
        <w:t>               </w:t>
        <w:br/>
        <w:t>                public function showInfo(){</w:t>
        <w:br/>
        <w:t>                        </w:t>
        <w:br/>
        <w:t>                        echo $this-&gt;name."||".$this-&gt;age;</w:t>
        <w:br/>
        <w:t>                }</w:t>
        <w:br/>
        <w:br/>
        <w:t>                public function tesing(){</w:t>
        <w:br/>
        <w:t xml:space="preserve">                        echo "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学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研究生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Graduate{</w:t>
        <w:br/>
        <w:t>               </w:t>
        <w:br/>
        <w:t>                public $name;</w:t>
        <w:br/>
        <w:t>                protected $age;</w:t>
        <w:br/>
        <w:t>                protected $grade;</w:t>
        <w:br/>
        <w:t>               </w:t>
        <w:br/>
        <w:t>                public function showInfo(){</w:t>
        <w:br/>
        <w:t>                        </w:t>
        <w:br/>
        <w:t>                        echo $this-&gt;name."||".$this-&gt;age;</w:t>
        <w:br/>
        <w:t>                }</w:t>
        <w:br/>
        <w:br/>
        <w:t>                public function tesing(){</w:t>
        <w:br/>
        <w:t>                       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研究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t>               </w:t>
        <w:br/>
        <w:t>        }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上面的代码我们看出，代码的复用性不高，同时也会让管理代码成本增高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</w:t>
      </w:r>
      <w:r>
        <w:rPr>
          <w:rFonts w:eastAsia="Symbol" w:cs="Symbol" w:ascii="Symbol" w:hAnsi="Symbol"/>
          <w:b/>
          <w:color w:val="515151"/>
          <w:kern w:val="0"/>
          <w:sz w:val="24"/>
          <w:szCs w:val="24"/>
        </w:rPr>
        <w:t>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解决之道（继承）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;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现在我们使用继承对上面的代码，进行改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代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应用场景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开发一套学生管理系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pil, Graduate , ...)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Stu{</w:t>
        <w:br/>
        <w:t>                public $name;</w:t>
        <w:br/>
        <w:t>                protected $age;</w:t>
        <w:br/>
        <w:t>                protected $grade;</w:t>
        <w:br/>
        <w:t>        </w:t>
        <w:br/>
        <w:t>                public function showInfo(){</w:t>
        <w:br/>
        <w:t>                        </w:t>
        <w:br/>
        <w:t>                        echo $this-&gt;name;</w:t>
        <w:br/>
        <w:t>                }</w:t>
        <w:br/>
        <w:br/>
        <w:t>        }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子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Pupil extends Stu{</w:t>
        <w:br/>
        <w:t>               </w:t>
        <w:br/>
        <w:t>                public function testing(){</w:t>
        <w:br/>
        <w:t xml:space="preserve">                        echo "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学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br/>
        <w:t>        }</w:t>
        <w:br/>
        <w:br/>
        <w:t>        class Graduate extends Stu{</w:t>
        <w:br/>
        <w:t>               </w:t>
        <w:br/>
        <w:t>                public function testing(){</w:t>
        <w:br/>
        <w:t>                       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研究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学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stu1=new Pupil();</w:t>
        <w:br/>
        <w:t>        $stu1-&gt;name=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 $stu1-&gt;testing();</w:t>
        <w:br/>
        <w:t>        $stu1-&gt;showInfo();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一个研究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stu2=new Graduate();</w:t>
        <w:br/>
        <w:t>        $stu2-&gt;name=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老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 $stu2-&gt;testing();</w:t>
        <w:br/>
        <w:t>        $stu2-&gt;showInfo();</w:t>
        <w:br/>
        <w:br/>
      </w:r>
      <w:r>
        <w:rPr>
          <w:rFonts w:eastAsia="MS Mincho;ＭＳ 明朝" w:cs="MS Mincho;ＭＳ 明朝" w:ascii="MS Mincho;ＭＳ 明朝" w:hAnsi="MS Mincho;ＭＳ 明朝"/>
          <w:b/>
          <w:color w:val="515151"/>
          <w:kern w:val="0"/>
          <w:sz w:val="24"/>
          <w:szCs w:val="24"/>
        </w:rPr>
        <w:t>☞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上面的代码我们可以看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所谓继承就是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一个子类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通过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xtends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  把父类的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blic / protected)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blic / protected)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继承下来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继承的基本语法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br/>
        <w:t xml:space="preserve">class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类名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extends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{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在写自己需要的属性和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}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讨论继承细节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2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③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讨论继承细节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父类的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ublic 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protected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属性和方法被继承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. private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属性和方法没有被继承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个类只能继承一个父类，（直接继承）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果你希望继承多个类的属性和方法，则使用多层继承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1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2="hello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C extends 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$c=new C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$c-&gt;n1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当创建子类对象的时候，默认情况下，不会自动调用父类的构造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1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A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B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创建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对象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$b=new B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果我们希望去调用父类的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，或者其它的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public /  protected) 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这样处理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了解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4.1   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类名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::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()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4.2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arent::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(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举例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1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A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B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显式的调用父类的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//A::__construc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arent::__construc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创建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对象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$b=new B();</w:t>
      </w:r>
    </w:p>
    <w:p>
      <w:pPr>
        <w:pStyle w:val="Normal"/>
        <w:widowControl/>
        <w:spacing w:lineRule="atLeast" w:line="301" w:before="0" w:after="240"/>
        <w:jc w:val="left"/>
        <w:rPr/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5.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当一个子类的方法和父类的方法完全一样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(public protected),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我们称为</w:t>
      </w:r>
      <w:r>
        <w:rPr>
          <w:rFonts w:ascii="Tahoma" w:hAnsi="Tahoma" w:cs="Tahoma" w:eastAsia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的覆盖</w:t>
      </w:r>
      <w:r>
        <w:rPr>
          <w:rFonts w:ascii="Tahoma" w:hAnsi="Tahoma" w:cs="Tahoma" w:eastAsia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重写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)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3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④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8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重载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基本概念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名一样，通过函数的参数个数或者是参数类型不同，达到调用同一个函数名，但是可以区分不同的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  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1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test1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1($a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test1 hello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重载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 =new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1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1(456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上面的这用用法是不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如何通过魔术函数来实现方法重载的效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代码说明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  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1($p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收一个参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&lt;br/&gt;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收到参数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var_dump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2($p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收两个参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lt;br/&gt;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var_dump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些提供一个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__call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__call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是它一个对象调用某个方法，而该方法不存在，则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系统会自动调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__call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__call($method,$p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var_dump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f($method=="test"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f(count($p)==1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test1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else if(count($p)==2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test2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=new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(1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(56,9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小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于重载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默认情况下不直接支持方法重载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②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同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__call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魔术方法，模拟一个方法效果的效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9"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Tahoma" w:hAnsi="Tahoma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4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⑤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的重写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的覆盖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override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先看一个问题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一个父类知道所有的子类都有一个方法，但是父类不能确定该方法究竟如何写，可以让子类去覆盖这个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具体用法如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抽象一个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nimal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rotected $pric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知道动物怎么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Dog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覆盖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小狗汪汪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ig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覆盖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哼哼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只狗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dog1=new Dog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dog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ig1=new Pig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ig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关于方法重写细节讨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要实现重写，要求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的那个方法的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名字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参数列表个数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摸一样，但是并不要求参数的名称一样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子类要去调用父类的某个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public / protected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则可以使用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arent::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参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..) 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参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.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3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现方法覆盖的时候，访问修饰符可以不一样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但是必须满足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子类的访问范围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&gt;=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的访问范围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多态体现在什么地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'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动物叫唤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'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t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  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abc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子类没有覆盖父类的方法则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cat1-&gt;cry(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调用的是父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覆盖了父类的方法，则调用自己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cry()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</w:t>
      </w:r>
      <w:hyperlink r:id="rId170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5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抽象类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抽象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为什么设计抽象类这个技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际开发中，我们可能有这样一种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是其它类的父类，但是它本身并不需要实例化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主要用途是用于让子类来继承，这样可以到达代码复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同时利于项目设计者，设计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快速入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现方法覆盖的时候，访问修饰符可以不一样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但是必须满足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的访问范围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gt;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父类的访问范围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rotected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没有方法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主要是为了让子类去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public function 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t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  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猫猫叫唤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子类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抽象类的注意事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基本用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abstract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las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一个类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abstrac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来修饰，则该类就是抽象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一个方法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bstract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修饰，则该方法就是抽象方法【抽象方法就不能有方法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抽象类可以没有抽象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同时还可以有实现了的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现方法覆盖的时候，访问修饰符可以不一样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但是必须满足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的访问范围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gt;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父类的访问范围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="abc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rotected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没有方法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主要是为了让子类去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public function 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getName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this-&gt;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t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  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猫猫叫唤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子类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$cat1-&gt;getN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一个类中，只要有抽象方法，则该类必须声明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bstract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5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继承了一个抽象类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则要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实现从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继承的所有抽象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案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是一个抽象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B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要么自己抽象，或者实现从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继承的抽象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tes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:test()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hello"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6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接口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快速入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程序模拟现实情况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规范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属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ar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op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编写相机类，让它去实现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1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一个类实现了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某个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则要求该类必须实现这个接口的所有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mera implements  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ar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相机开始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op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相机停止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编写手机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hone implements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ar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手机开始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op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手机停止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使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mera1=new Camer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mera1-&gt;star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mera1-&gt;stop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手机对象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hone1=new Phon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hone1-&gt;star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hone1-&gt;stop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使用基本语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interfac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方法都不能有方法体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去实现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las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implement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2.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它的作用就是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声明一些方法，供其它类来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还体现编程中我们希望的效果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高内聚低耦合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特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继承是实现接口的关系一览图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713730" cy="3047365"/>
            <wp:effectExtent l="0" t="0" r="0" b="0"/>
            <wp:docPr id="91" name="aimg_4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aimg_438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72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39.68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深入讨论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-interface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什么情况下可以考虑使用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规范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下规范，让别的程序员来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比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韩是项目经理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学生管理系统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students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StuManageInterface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ddStudent($stu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delStudent($id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updStudent($stu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给三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StuManage 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ianjiaxuesheng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四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3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多个类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他们之间是平级的关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些类都会去实现某个功能，只是实现的方式不一样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4734560" cy="3601720"/>
            <wp:effectExtent l="0" t="0" r="0" b="0"/>
            <wp:docPr id="92" name="aimg_4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aimg_438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74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40.49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细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去实例化一个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a=new iUsb(); 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!!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中的所有方法，都不能有方法体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个类可以去实现多个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语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class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类名</w:t>
      </w:r>
      <w:r>
        <w:rPr>
          <w:rFonts w:ascii="Tahoma" w:hAnsi="Tahoma" w:cs="Tahoma" w:eastAsia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implements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接口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1,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接口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2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接口中可以有属性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但是必须是常量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并且是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ublic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A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.iUsb::A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5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方法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【默认就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是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rotected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rivate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举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A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.iUsb::A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6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和接口之间关系一览图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332730" cy="2133600"/>
            <wp:effectExtent l="0" t="0" r="0" b="0"/>
            <wp:docPr id="93" name="aimg_4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aimg_43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76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27.91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代码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2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3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b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 extends iUsb2,iUsb3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A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lass1 implements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b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.iUsb::A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从上面我们看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个接口可以继承多个其它的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一个类去实现了某些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则必须把所有接口的方法，都实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7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 xml:space="preserve">讲 继承与实现比较 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final const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继承和实现接口的比较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1)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认为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实现接口是对单一继承的补充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2)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在不破坏类层级关系的前提下，对某个类功能扩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final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关键字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我们希望某个类不被其它的类来继承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能因为安全考虑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..)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inal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inal 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我们希望某个方法，比如计算个人所得税的方法，不能子类改写，可以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fianl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来修饰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inal public function getRate($salary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salary*0.08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去覆盖父类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getRate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*public function getRate($sal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sal*0.01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*/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b=new B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$b-&gt;getRate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final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键字不能去修饰属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关键字的讲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你有一个属性，不希望被修改，则考虑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做成常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基本用法是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赋初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interface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赋初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在定义的时候，必须给初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键字前面不要带修饰符号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TAX_RATE=0.08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payTax($val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不能修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A::TAX_RATE=0.01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return $val*self::TAX_RATE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【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ok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return $val*A::TAX_RATE; 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【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ok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=new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$a-&gt;payTax(2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在定义的时候需要赋初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不能修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不能有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般是大写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默认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在类的内部使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lf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的名称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的名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在类的外部使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的名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面向对象编程的综合案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现在我们一起来完成一个稍微综合的案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---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版本的计算器，从而加深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认识，为下一步学习做准备。先用两个页面来完该计算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 myCal.php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界面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 myResult.php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知识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      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. 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接收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页面提交的数据，并处理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2.  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如何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javascript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完成对数据合法性的校验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drawing>
          <wp:inline distT="0" distB="0" distL="0" distR="0">
            <wp:extent cx="5362575" cy="1829435"/>
            <wp:effectExtent l="0" t="0" r="0" b="0"/>
            <wp:docPr id="94" name="aimg_4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aimg_438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000000"/>
          <w:kern w:val="0"/>
          <w:sz w:val="24"/>
          <w:szCs w:val="24"/>
        </w:rPr>
      </w:pP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半小时前</w:t>
      </w:r>
      <w:r>
        <w:rPr>
          <w:rFonts w:ascii="Tahoma" w:hAnsi="Tahoma" w:cs="Tahoma" w:eastAsia="Tahoma"/>
          <w:b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000000"/>
          <w:kern w:val="0"/>
          <w:sz w:val="24"/>
          <w:szCs w:val="24"/>
        </w:rPr>
      </w:pPr>
      <w:hyperlink r:id="rId178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23.32 KB)</w:t>
        </w:r>
      </w:hyperlink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们一起来开发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5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画出程序框架图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6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编写代码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现在我们分析如果要求把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xml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作业改成面向对象的方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怎么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9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错误和异常处理介绍 处理错误方式①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-die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中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错误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异常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处理的机制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没有错误处理机制怎样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打开文件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-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fp=fopen(“aaa.txt”,”r”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ok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上面的代码没有处理错误，应当这样写程序更加健壮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$fp=fopen("aaa.txt","r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1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判断文件是否存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2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绝对路径和相对路径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f(!file_exists("aaa.txt")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文件不存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fp=fopen("aaa.txt","r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文件打开成功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...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闭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close($f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解释了一下绝对路径和相对路径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处理错误的三种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简单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die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方法如下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(1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f(!file_exists("aaa.txt")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die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文件不存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打开文件操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2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更简单的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file_exists("aaa.txt") or die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文件不存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!!!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296535" cy="4018280"/>
            <wp:effectExtent l="0" t="0" r="0" b="0"/>
            <wp:docPr id="95" name="aimg_4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aimg_440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5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80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53.76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81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80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处理错误方式②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-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错误处理器 错误级别 处理错误方式③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-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错误触发器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用户自定义错误处理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对错误有不同的级别区分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drawing>
          <wp:inline distT="0" distB="0" distL="0" distR="0">
            <wp:extent cx="4838700" cy="2696210"/>
            <wp:effectExtent l="0" t="0" r="0" b="0"/>
            <wp:docPr id="96" name="aimg_4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aimg_44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>2 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83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48.24 KB)</w:t>
        </w:r>
      </w:hyperlink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案例入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了一个函数（我用于处理错误的函数）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 my_error($errno,$errmes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&lt;font size='5' color='red'&gt;$errno&lt;/font&gt;&lt;br/&gt;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信息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改写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处理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下面这句话的含义是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：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出现了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_WARNING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级别的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就去调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my_error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("my_error",E_WARNING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fp=fopen("aa.txt","r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原理图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drawing>
          <wp:inline distT="0" distB="0" distL="0" distR="0">
            <wp:extent cx="5466715" cy="3201035"/>
            <wp:effectExtent l="0" t="0" r="0" b="0"/>
            <wp:docPr id="97" name="aimg_4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aimg_445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>2 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85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45.49 KB)</w:t>
        </w:r>
      </w:hyperlink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错误触发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需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一段代码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接受一个年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年龄输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&gt;120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认为就是一一个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传统的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if($age&gt;120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“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年龄过大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需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输入一个薪水，如果大于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0000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认为有是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if($salary&gt;10000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“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薪水多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现在我们可以使用自定义错误触发器来完成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快速入门案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自定义错误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  my_error3($errno,$errmes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号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".$errno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 my_error4($errno,$errmes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出大事了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.$errno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指定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E_USER_WARNING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级别的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("my_error3",E_USER_WARNING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("my_error4",E_USER_ERROR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age=70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if($age&gt;120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调用触发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时候同时指定错误级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trigger_error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输入年龄过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",E_USER_ERROR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原理图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324475" cy="2904490"/>
            <wp:effectExtent l="0" t="0" r="0" b="0"/>
            <wp:docPr id="98" name="aimg_4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aimg_445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87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dobe 仿宋 Std R">
    <w:charset w:val="86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615"/>
        </w:tabs>
        <w:ind w:left="615" w:hanging="615"/>
      </w:pPr>
      <w:rPr>
        <w:rFonts w:cs="宋体;SimSu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2z0">
    <w:name w:val="WW8Num2z0"/>
    <w:qFormat/>
    <w:rPr>
      <w:rFonts w:cs="宋体;SimSu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2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4">
    <w:name w:val=" Char Char4"/>
    <w:basedOn w:val="Style12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12"/>
    <w:rPr>
      <w:rFonts w:ascii="宋体;SimSun" w:hAnsi="宋体;SimSun" w:eastAsia="宋体;SimSun" w:cs="宋体;SimSun"/>
      <w:strike w:val="false"/>
      <w:dstrike w:val="false"/>
      <w:color w:val="236EB2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Xs0">
    <w:name w:val="xs0"/>
    <w:basedOn w:val="Style12"/>
    <w:qFormat/>
    <w:rPr/>
  </w:style>
  <w:style w:type="character" w:styleId="Fl3">
    <w:name w:val="fl3"/>
    <w:basedOn w:val="Style12"/>
    <w:qFormat/>
    <w:rPr/>
  </w:style>
  <w:style w:type="character" w:styleId="CharChar1">
    <w:name w:val=" Char Char1"/>
    <w:basedOn w:val="Style12"/>
    <w:qFormat/>
    <w:rPr>
      <w:rFonts w:ascii="Arial" w:hAnsi="Arial" w:eastAsia="宋体;SimSun" w:cs="Arial"/>
      <w:vanish/>
      <w:sz w:val="16"/>
      <w:szCs w:val="16"/>
      <w:lang w:val="en-US" w:eastAsia="zh-CN" w:bidi="ar-SA"/>
    </w:rPr>
  </w:style>
  <w:style w:type="character" w:styleId="CharChar">
    <w:name w:val=" Char Char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hanshunping@tsinghua.org.cn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yperlink" Target="http://bbs.itcast.cn/forum.php?mod=attachment&amp;aid=MTgwOXwxZDExMTM3NXwxMzQ3OTU5NzAyfDExfDI4Njc%3D&amp;nothumb=yes" TargetMode="External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hyperlink" Target="http://bbs.itcast.cn/forum.php?mod=attachment&amp;aid=MTg4NnxkMGNmYjc0N3wxMzQ4MjI5MTgxfDExfDI5MDU%3D&amp;nothumb=yes" TargetMode="External"/><Relationship Id="rId26" Type="http://schemas.openxmlformats.org/officeDocument/2006/relationships/image" Target="media/image22.jpeg"/><Relationship Id="rId27" Type="http://schemas.openxmlformats.org/officeDocument/2006/relationships/hyperlink" Target="http://bbs.itcast.cn/forum.php?mod=attachment&amp;aid=MTg5NXw5NGQ4MDc5NXwxMzQ4NDUzMjg0fDExfDMwOTI%3D&amp;nothumb=yes" TargetMode="External"/><Relationship Id="rId28" Type="http://schemas.openxmlformats.org/officeDocument/2006/relationships/image" Target="media/image23.jpeg"/><Relationship Id="rId29" Type="http://schemas.openxmlformats.org/officeDocument/2006/relationships/hyperlink" Target="http://bbs.itcast.cn/forum.php?mod=attachment&amp;aid=MTg5N3xlZDk1NTNlYXwxMzQ4NDUzMjg0fDExfDMwOTI%3D&amp;nothumb=yes" TargetMode="External"/><Relationship Id="rId30" Type="http://schemas.openxmlformats.org/officeDocument/2006/relationships/image" Target="media/image24.jpeg"/><Relationship Id="rId31" Type="http://schemas.openxmlformats.org/officeDocument/2006/relationships/hyperlink" Target="http://bbs.itcast.cn/forum.php?mod=attachment&amp;aid=MTg5NnxiN2M4YTgwYnwxMzQ4NDUzMjg0fDExfDMwOTI%3D&amp;nothumb=yes" TargetMode="External"/><Relationship Id="rId32" Type="http://schemas.openxmlformats.org/officeDocument/2006/relationships/image" Target="media/image25.jpeg"/><Relationship Id="rId33" Type="http://schemas.openxmlformats.org/officeDocument/2006/relationships/hyperlink" Target="http://bbs.itcast.cn/forum.php?mod=attachment&amp;aid=MjAxNnxiZjNiODgxYnwxMzQ4NzE4OTQwfDExfDMxNTI%3D&amp;nothumb=yes" TargetMode="External"/><Relationship Id="rId34" Type="http://schemas.openxmlformats.org/officeDocument/2006/relationships/image" Target="media/image26.jpeg"/><Relationship Id="rId35" Type="http://schemas.openxmlformats.org/officeDocument/2006/relationships/hyperlink" Target="http://bbs.itcast.cn/forum.php?mod=attachment&amp;aid=MjAyM3w4ODIzMTUyY3wxMzQ4ODA3MTYzfDExfDMxNjA%3D&amp;nothumb=yes" TargetMode="External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hyperlink" Target="http://bbs.itcast.cn/forum.php?mod=attachment&amp;aid=MjA0MXwwMWNlNWNiZXwxMzQ5NjY4MjczfDExfDMyMDQ%3D&amp;nothumb=yes" TargetMode="External"/><Relationship Id="rId46" Type="http://schemas.openxmlformats.org/officeDocument/2006/relationships/image" Target="media/image36.jpeg"/><Relationship Id="rId47" Type="http://schemas.openxmlformats.org/officeDocument/2006/relationships/hyperlink" Target="http://bbs.itcast.cn/forum.php?mod=attachment&amp;aid=MjA0MHwxZTlhZTZhNXwxMzQ5NjY4MjczfDExfDMyMDQ%3D&amp;nothumb=yes" TargetMode="External"/><Relationship Id="rId48" Type="http://schemas.openxmlformats.org/officeDocument/2006/relationships/hyperlink" Target="http://www.php-open.com/" TargetMode="External"/><Relationship Id="rId49" Type="http://schemas.openxmlformats.org/officeDocument/2006/relationships/image" Target="media/image37.jpeg"/><Relationship Id="rId50" Type="http://schemas.openxmlformats.org/officeDocument/2006/relationships/hyperlink" Target="http://bbs.itcast.cn/forum.php?mod=attachment&amp;aid=MjA3NXxlMzMyMjc1MHwxMzQ5NzY0NjM1fDExfDMyMTg%3D&amp;nothumb=yes" TargetMode="External"/><Relationship Id="rId51" Type="http://schemas.openxmlformats.org/officeDocument/2006/relationships/image" Target="media/image38.jpeg"/><Relationship Id="rId52" Type="http://schemas.openxmlformats.org/officeDocument/2006/relationships/hyperlink" Target="http://bbs.itcast.cn/forum.php?mod=attachment&amp;aid=MjA3Nnw1MTAzYTAwY3wxMzQ5NzY0NjM1fDExfDMyMTg%3D&amp;nothumb=yes" TargetMode="External"/><Relationship Id="rId53" Type="http://schemas.openxmlformats.org/officeDocument/2006/relationships/image" Target="media/image39.jpeg"/><Relationship Id="rId54" Type="http://schemas.openxmlformats.org/officeDocument/2006/relationships/hyperlink" Target="http://bbs.itcast.cn/forum.php?mod=attachment&amp;aid=MjA3NHwzMzQ4ZmZjN3wxMzQ5NzY0NjM1fDExfDMyMTg%3D&amp;nothumb=yes" TargetMode="External"/><Relationship Id="rId55" Type="http://schemas.openxmlformats.org/officeDocument/2006/relationships/image" Target="media/image40.jpeg"/><Relationship Id="rId56" Type="http://schemas.openxmlformats.org/officeDocument/2006/relationships/hyperlink" Target="http://bbs.itcast.cn/forum.php?mod=attachment&amp;aid=MjEwOXxiM2NmNzExZXwxMzUwMjA2MDcyfDExfDMyNDA%3D&amp;nothumb=yes" TargetMode="External"/><Relationship Id="rId57" Type="http://schemas.openxmlformats.org/officeDocument/2006/relationships/image" Target="media/image41.jpeg"/><Relationship Id="rId58" Type="http://schemas.openxmlformats.org/officeDocument/2006/relationships/hyperlink" Target="http://bbs.itcast.cn/forum.php?mod=attachment&amp;aid=MjEwOHxiNDZhY2EzZXwxMzUwMjA2MDcyfDExfDMyNDA%3D&amp;nothumb=yes" TargetMode="External"/><Relationship Id="rId59" Type="http://schemas.openxmlformats.org/officeDocument/2006/relationships/image" Target="media/image42.jpeg"/><Relationship Id="rId60" Type="http://schemas.openxmlformats.org/officeDocument/2006/relationships/hyperlink" Target="http://bbs.itcast.cn/forum.php?mod=attachment&amp;aid=MjMwNHxhMGE4MzE2ZnwxMzUwMzAyNjk3fDExfDM0Nzg%3D&amp;nothumb=yes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image" Target="media/image43.jpeg"/><Relationship Id="rId63" Type="http://schemas.openxmlformats.org/officeDocument/2006/relationships/hyperlink" Target="http://bbs.itcast.cn/forum.php?mod=attachment&amp;aid=MjMyNnxiNzZkMzI3YXwxMzUwNDU1MzM3fDExfDQzOTE%3D&amp;nothumb=yes" TargetMode="External"/><Relationship Id="rId64" Type="http://schemas.openxmlformats.org/officeDocument/2006/relationships/image" Target="media/image44.jpeg"/><Relationship Id="rId65" Type="http://schemas.openxmlformats.org/officeDocument/2006/relationships/hyperlink" Target="http://bbs.itcast.cn/forum.php?mod=attachment&amp;aid=MjMyNXxmZWUwODFiZXwxMzUwNDU1MzM3fDExfDQzOTE%3D&amp;nothumb=yes" TargetMode="External"/><Relationship Id="rId66" Type="http://schemas.openxmlformats.org/officeDocument/2006/relationships/hyperlink" Target="http://www.baidu.com/" TargetMode="External"/><Relationship Id="rId67" Type="http://schemas.openxmlformats.org/officeDocument/2006/relationships/image" Target="media/image45.jpeg"/><Relationship Id="rId68" Type="http://schemas.openxmlformats.org/officeDocument/2006/relationships/hyperlink" Target="http://bbs.itcast.cn/forum.php?mod=attachment&amp;aid=MjMyN3wxYjM3YzM1MXwxMzUwNTQxMzIxfDExfDQzOTM%3D&amp;nothumb=yes" TargetMode="External"/><Relationship Id="rId69" Type="http://schemas.openxmlformats.org/officeDocument/2006/relationships/oleObject" Target="embeddings/oleObject1.bin"/><Relationship Id="rId70" Type="http://schemas.openxmlformats.org/officeDocument/2006/relationships/image" Target="media/image46.wmf"/><Relationship Id="rId71" Type="http://schemas.openxmlformats.org/officeDocument/2006/relationships/image" Target="media/image47.jpeg"/><Relationship Id="rId72" Type="http://schemas.openxmlformats.org/officeDocument/2006/relationships/hyperlink" Target="http://bbs.itcast.cn/forum.php?mod=attachment&amp;aid=MjQxMnw0ZmMzNjFkN3wxMzUwODA5NDQzfDExfDQ1MTQ%3D&amp;nothumb=yes" TargetMode="External"/><Relationship Id="rId73" Type="http://schemas.openxmlformats.org/officeDocument/2006/relationships/hyperlink" Target="http://localhost/myblog/" TargetMode="External"/><Relationship Id="rId74" Type="http://schemas.openxmlformats.org/officeDocument/2006/relationships/image" Target="media/image48.jpeg"/><Relationship Id="rId75" Type="http://schemas.openxmlformats.org/officeDocument/2006/relationships/hyperlink" Target="http://bbs.itcast.cn/forum.php?mod=attachment&amp;aid=MjQxNXxkNzBhZDUyNnwxMzUwODk1NDc0fDExfDQ3NzI%3D&amp;nothumb=yes" TargetMode="External"/><Relationship Id="rId76" Type="http://schemas.openxmlformats.org/officeDocument/2006/relationships/hyperlink" Target="http://www.sohu.cn/" TargetMode="External"/><Relationship Id="rId77" Type="http://schemas.openxmlformats.org/officeDocument/2006/relationships/hyperlink" Target="http://www.sohu.cn/" TargetMode="External"/><Relationship Id="rId78" Type="http://schemas.openxmlformats.org/officeDocument/2006/relationships/hyperlink" Target="http://www.sohu.cn/" TargetMode="External"/><Relationship Id="rId79" Type="http://schemas.openxmlformats.org/officeDocument/2006/relationships/image" Target="media/image49.png"/><Relationship Id="rId80" Type="http://schemas.openxmlformats.org/officeDocument/2006/relationships/image" Target="media/image50.jpeg"/><Relationship Id="rId81" Type="http://schemas.openxmlformats.org/officeDocument/2006/relationships/hyperlink" Target="http://bbs.itcast.cn/forum.php?mod=attachment&amp;aid=MjU0MXxmMzY4YTgxNnwxMzUxMjQ1Njc5fDExfDQ5OTc%3D&amp;nothumb=yes" TargetMode="External"/><Relationship Id="rId82" Type="http://schemas.openxmlformats.org/officeDocument/2006/relationships/image" Target="media/image51.jpeg"/><Relationship Id="rId83" Type="http://schemas.openxmlformats.org/officeDocument/2006/relationships/hyperlink" Target="http://bbs.itcast.cn/forum.php?mod=attachment&amp;aid=MjU0MnwwZWE5ZDYwNHwxMzUxMjQ1Njc5fDExfDQ5OTc%3D&amp;nothumb=yes" TargetMode="External"/><Relationship Id="rId84" Type="http://schemas.openxmlformats.org/officeDocument/2006/relationships/image" Target="media/image52.jpeg"/><Relationship Id="rId85" Type="http://schemas.openxmlformats.org/officeDocument/2006/relationships/hyperlink" Target="http://bbs.itcast.cn/forum.php?mod=attachment&amp;aid=MjU0M3w2OTRmNDRlOXwxMzUxMjQ1Njc5fDExfDQ5OTc%3D&amp;nothumb=yes" TargetMode="External"/><Relationship Id="rId86" Type="http://schemas.openxmlformats.org/officeDocument/2006/relationships/image" Target="media/image53.jpeg"/><Relationship Id="rId87" Type="http://schemas.openxmlformats.org/officeDocument/2006/relationships/hyperlink" Target="http://bbs.itcast.cn/forum.php?mod=attachment&amp;aid=MjU0MHxjOGE5MWEzYXwxMzUxMjQ1Njc5fDExfDQ5OTc%3D&amp;nothumb=yes" TargetMode="External"/><Relationship Id="rId88" Type="http://schemas.openxmlformats.org/officeDocument/2006/relationships/hyperlink" Target="http://locahost/" TargetMode="External"/><Relationship Id="rId89" Type="http://schemas.openxmlformats.org/officeDocument/2006/relationships/hyperlink" Target="http://localhost/test.php" TargetMode="External"/><Relationship Id="rId90" Type="http://schemas.openxmlformats.org/officeDocument/2006/relationships/image" Target="media/image54.jpeg"/><Relationship Id="rId91" Type="http://schemas.openxmlformats.org/officeDocument/2006/relationships/hyperlink" Target="http://bbs.itcast.cn/forum.php?mod=attachment&amp;aid=MjYzMXwzMzc5MDU4NnwxMzUxNDE4MjkyfDExfDU4Njk%3D&amp;nothumb=yes" TargetMode="External"/><Relationship Id="rId92" Type="http://schemas.openxmlformats.org/officeDocument/2006/relationships/image" Target="media/image55.jpeg"/><Relationship Id="rId93" Type="http://schemas.openxmlformats.org/officeDocument/2006/relationships/hyperlink" Target="http://bbs.itcast.cn/forum.php?mod=attachment&amp;aid=MjYzMnxiZDEzNWIyMHwxMzUxNDE4MjkyfDExfDU4Njk%3D&amp;nothumb=yes" TargetMode="External"/><Relationship Id="rId94" Type="http://schemas.openxmlformats.org/officeDocument/2006/relationships/image" Target="media/image56.jpeg"/><Relationship Id="rId95" Type="http://schemas.openxmlformats.org/officeDocument/2006/relationships/hyperlink" Target="http://bbs.itcast.cn/forum.php?mod=attachment&amp;aid=MjYzM3xhZGY2OWJkY3wxMzUxNDE4MjkyfDExfDU4Njk%3D&amp;nothumb=yes" TargetMode="External"/><Relationship Id="rId96" Type="http://schemas.openxmlformats.org/officeDocument/2006/relationships/image" Target="media/image57.jpeg"/><Relationship Id="rId97" Type="http://schemas.openxmlformats.org/officeDocument/2006/relationships/hyperlink" Target="http://bbs.itcast.cn/forum.php?mod=attachment&amp;aid=MjYzMHxhMTY1Mjg4MHwxMzUxNDE4MjkyfDExfDU4Njk%3D&amp;nothumb=yes" TargetMode="External"/><Relationship Id="rId98" Type="http://schemas.openxmlformats.org/officeDocument/2006/relationships/hyperlink" Target="http://localhost/phpMyAdmin/index.php" TargetMode="External"/><Relationship Id="rId99" Type="http://schemas.openxmlformats.org/officeDocument/2006/relationships/image" Target="media/image58.jpeg"/><Relationship Id="rId100" Type="http://schemas.openxmlformats.org/officeDocument/2006/relationships/hyperlink" Target="http://bbs.itcast.cn/forum.php?mod=attachment&amp;aid=MjY1MXw4ZDY2MGExZHwxMzUxNTAxNDk0fDExfDYxMTE%3D&amp;nothumb=yes" TargetMode="External"/><Relationship Id="rId101" Type="http://schemas.openxmlformats.org/officeDocument/2006/relationships/image" Target="media/image59.jpeg"/><Relationship Id="rId102" Type="http://schemas.openxmlformats.org/officeDocument/2006/relationships/image" Target="media/image60.jpeg"/><Relationship Id="rId103" Type="http://schemas.openxmlformats.org/officeDocument/2006/relationships/hyperlink" Target="http://bbs.itcast.cn/forum.php?mod=attachment&amp;aid=MjY4N3w5NzYyNzBjMXwxMzUxNjAxMTQ2fDExfDYxMzI%3D&amp;nothumb=yes" TargetMode="External"/><Relationship Id="rId104" Type="http://schemas.openxmlformats.org/officeDocument/2006/relationships/image" Target="media/image61.jpeg"/><Relationship Id="rId105" Type="http://schemas.openxmlformats.org/officeDocument/2006/relationships/hyperlink" Target="http://bbs.itcast.cn/forum.php?mod=attachment&amp;aid=Mjg3NnwzNTYzNTUxMXwxMzUyMDE4ODIwfDExfDYxODI%3D&amp;nothumb=yes" TargetMode="External"/><Relationship Id="rId106" Type="http://schemas.openxmlformats.org/officeDocument/2006/relationships/image" Target="media/image62.jpeg"/><Relationship Id="rId107" Type="http://schemas.openxmlformats.org/officeDocument/2006/relationships/hyperlink" Target="http://bbs.itcast.cn/forum.php?mod=attachment&amp;aid=Mjk3N3wwMWQ0ZDhjZXwxMzUyMzY3NTk2fDExfDYyNzE%3D&amp;nothumb=yes" TargetMode="External"/><Relationship Id="rId108" Type="http://schemas.openxmlformats.org/officeDocument/2006/relationships/image" Target="media/image63.jpeg"/><Relationship Id="rId109" Type="http://schemas.openxmlformats.org/officeDocument/2006/relationships/hyperlink" Target="http://bbs.itcast.cn/forum.php?mod=attachment&amp;aid=Mjk3OHxhNjg3NTU1ZXwxMzUyMzY3NTk2fDExfDYyNzE%3D&amp;nothumb=yes" TargetMode="External"/><Relationship Id="rId110" Type="http://schemas.openxmlformats.org/officeDocument/2006/relationships/image" Target="media/image64.jpeg"/><Relationship Id="rId111" Type="http://schemas.openxmlformats.org/officeDocument/2006/relationships/hyperlink" Target="http://bbs.itcast.cn/forum.php?mod=attachment&amp;aid=Mjk3NnwxMTRmOTk2MnwxMzUyMzY3NTk2fDExfDYyNzE%3D&amp;nothumb=yes" TargetMode="External"/><Relationship Id="rId112" Type="http://schemas.openxmlformats.org/officeDocument/2006/relationships/image" Target="media/image65.jpeg"/><Relationship Id="rId113" Type="http://schemas.openxmlformats.org/officeDocument/2006/relationships/hyperlink" Target="http://bbs.itcast.cn/forum.php?mod=attachment&amp;aid=Mjk4MXxhYThjMWQ1MHwxMzUyNjI5MzUyfDExfDYzMDk%3D&amp;nothumb=yes" TargetMode="External"/><Relationship Id="rId114" Type="http://schemas.openxmlformats.org/officeDocument/2006/relationships/hyperlink" Target="http://php.itcast.cn/" TargetMode="External"/><Relationship Id="rId115" Type="http://schemas.openxmlformats.org/officeDocument/2006/relationships/hyperlink" Target="http://www.itcast.cn/news/20120913/18063829105.shtml" TargetMode="External"/><Relationship Id="rId116" Type="http://schemas.openxmlformats.org/officeDocument/2006/relationships/image" Target="media/image66.jpeg"/><Relationship Id="rId117" Type="http://schemas.openxmlformats.org/officeDocument/2006/relationships/hyperlink" Target="http://bbs.itcast.cn/forum.php?mod=attachment&amp;aid=MzAyN3w0YWJhZTcyMnwxMzUzMDMyOTY5fDExfDYzOTI%3D&amp;nothumb=yes" TargetMode="External"/><Relationship Id="rId118" Type="http://schemas.openxmlformats.org/officeDocument/2006/relationships/image" Target="media/image67.jpeg"/><Relationship Id="rId119" Type="http://schemas.openxmlformats.org/officeDocument/2006/relationships/hyperlink" Target="http://bbs.itcast.cn/forum.php?mod=attachment&amp;aid=MzAyNnwzYTE0OTAyNHwxMzUzMDMyOTY5fDExfDYzOTI%3D&amp;nothumb=yes" TargetMode="External"/><Relationship Id="rId120" Type="http://schemas.openxmlformats.org/officeDocument/2006/relationships/image" Target="media/image68.jpeg"/><Relationship Id="rId121" Type="http://schemas.openxmlformats.org/officeDocument/2006/relationships/image" Target="media/image69.jpeg"/><Relationship Id="rId122" Type="http://schemas.openxmlformats.org/officeDocument/2006/relationships/hyperlink" Target="http://bbs.itcast.cn/forum.php?mod=attachment&amp;aid=MzA3NHxlOTk2NGFjY3wxMzUzMzgzNDk1fDExfDY0OTc%3D&amp;nothumb=yes" TargetMode="External"/><Relationship Id="rId123" Type="http://schemas.openxmlformats.org/officeDocument/2006/relationships/image" Target="media/image70.jpeg"/><Relationship Id="rId124" Type="http://schemas.openxmlformats.org/officeDocument/2006/relationships/hyperlink" Target="http://bbs.itcast.cn/forum.php?mod=attachment&amp;aid=MzA3NXw5Nzk1MTg4NnwxMzUzMzgzNDk1fDExfDY0OTc%3D&amp;nothumb=yes" TargetMode="External"/><Relationship Id="rId125" Type="http://schemas.openxmlformats.org/officeDocument/2006/relationships/hyperlink" Target="http://php.itcast.cn/" TargetMode="External"/><Relationship Id="rId126" Type="http://schemas.openxmlformats.org/officeDocument/2006/relationships/hyperlink" Target="http://php.itcast.cn/news/20120913/18063829105.shtml" TargetMode="External"/><Relationship Id="rId127" Type="http://schemas.openxmlformats.org/officeDocument/2006/relationships/image" Target="media/image71.jpeg"/><Relationship Id="rId128" Type="http://schemas.openxmlformats.org/officeDocument/2006/relationships/hyperlink" Target="http://bbs.itcast.cn/forum.php?mod=attachment&amp;aid=MzEwM3xhODIwODVmN3wxMzUzNjU1MTc1fDExfDY2MDA%3D&amp;nothumb=yes" TargetMode="External"/><Relationship Id="rId129" Type="http://schemas.openxmlformats.org/officeDocument/2006/relationships/image" Target="media/image72.jpeg"/><Relationship Id="rId130" Type="http://schemas.openxmlformats.org/officeDocument/2006/relationships/hyperlink" Target="http://bbs.itcast.cn/forum.php?mod=attachment&amp;aid=MzExMnwwZWU3NjZiOHwxMzUzODM3ODcyfDExfDY2NDg%3D&amp;nothumb=yes" TargetMode="External"/><Relationship Id="rId131" Type="http://schemas.openxmlformats.org/officeDocument/2006/relationships/image" Target="media/image73.jpeg"/><Relationship Id="rId132" Type="http://schemas.openxmlformats.org/officeDocument/2006/relationships/hyperlink" Target="http://bbs.itcast.cn/forum.php?mod=attachment&amp;aid=MzE0N3xjMDJiMGNjNXwxMzU0MTczNDkwfDExfDY3MzM%3D&amp;nothumb=yes" TargetMode="External"/><Relationship Id="rId133" Type="http://schemas.openxmlformats.org/officeDocument/2006/relationships/image" Target="media/image74.jpeg"/><Relationship Id="rId134" Type="http://schemas.openxmlformats.org/officeDocument/2006/relationships/hyperlink" Target="http://bbs.itcast.cn/forum.php?mod=attachment&amp;aid=MzE0OHw4MTBlNWVhNXwxMzU0MTczNDkwfDExfDY3MzM%3D&amp;nothumb=yes" TargetMode="External"/><Relationship Id="rId135" Type="http://schemas.openxmlformats.org/officeDocument/2006/relationships/image" Target="media/image75.jpeg"/><Relationship Id="rId136" Type="http://schemas.openxmlformats.org/officeDocument/2006/relationships/hyperlink" Target="http://bbs.itcast.cn/forum.php?mod=attachment&amp;aid=MzE0OXw1N2MyOTk3YXwxMzU0MTczNDkwfDExfDY3MzM%3D&amp;nothumb=yes" TargetMode="External"/><Relationship Id="rId137" Type="http://schemas.openxmlformats.org/officeDocument/2006/relationships/image" Target="media/image76.jpeg"/><Relationship Id="rId138" Type="http://schemas.openxmlformats.org/officeDocument/2006/relationships/image" Target="media/image77.jpeg"/><Relationship Id="rId139" Type="http://schemas.openxmlformats.org/officeDocument/2006/relationships/image" Target="media/image78.jpeg"/><Relationship Id="rId140" Type="http://schemas.openxmlformats.org/officeDocument/2006/relationships/hyperlink" Target="http://bbs.itcast.cn/forum.php?mod=attachment&amp;aid=MzI0NHxlZjRjNDM0N3wxMzU0NjE0MjkzfDExfDY4NzI%3D&amp;nothumb=yes" TargetMode="External"/><Relationship Id="rId141" Type="http://schemas.openxmlformats.org/officeDocument/2006/relationships/image" Target="media/image79.jpeg"/><Relationship Id="rId142" Type="http://schemas.openxmlformats.org/officeDocument/2006/relationships/hyperlink" Target="http://bbs.itcast.cn/forum.php?mod=attachment&amp;aid=MzU5NnxjNGJlMTg0ZHwxMzU1MjE2MTY1fDExfDcwNzY%3D&amp;nothumb=yes" TargetMode="External"/><Relationship Id="rId143" Type="http://schemas.openxmlformats.org/officeDocument/2006/relationships/image" Target="media/image80.jpeg"/><Relationship Id="rId144" Type="http://schemas.openxmlformats.org/officeDocument/2006/relationships/hyperlink" Target="http://bbs.itcast.cn/forum.php?mod=attachment&amp;aid=MzYzOHw0ZjAwMTE0NnwxMzU1MzY0MjI4fDExfDcxMTc%3D&amp;nothumb=yes" TargetMode="External"/><Relationship Id="rId145" Type="http://schemas.openxmlformats.org/officeDocument/2006/relationships/image" Target="media/image81.jpeg"/><Relationship Id="rId146" Type="http://schemas.openxmlformats.org/officeDocument/2006/relationships/hyperlink" Target="http://bbs.itcast.cn/forum.php?mod=attachment&amp;aid=MzYzN3w0NzVhYjNkZHwxMzU1MzY0MjI4fDExfDcxMTc%3D&amp;nothumb=yes" TargetMode="External"/><Relationship Id="rId147" Type="http://schemas.openxmlformats.org/officeDocument/2006/relationships/image" Target="media/image82.jpeg"/><Relationship Id="rId148" Type="http://schemas.openxmlformats.org/officeDocument/2006/relationships/hyperlink" Target="http://bbs.itcast.cn/forum.php?mod=attachment&amp;aid=MzY1MnwwYjJjOWE2NHwxMzU1NDY0NTM5fDExfDcxMzc%3D&amp;nothumb=yes" TargetMode="External"/><Relationship Id="rId149" Type="http://schemas.openxmlformats.org/officeDocument/2006/relationships/image" Target="media/image83.jpeg"/><Relationship Id="rId150" Type="http://schemas.openxmlformats.org/officeDocument/2006/relationships/hyperlink" Target="http://bbs.itcast.cn/forum.php?mod=attachment&amp;aid=MzY1M3w2NzFlYWZlOHwxMzU1NDY0NTM5fDExfDcxMzc%3D&amp;nothumb=yes" TargetMode="External"/><Relationship Id="rId151" Type="http://schemas.openxmlformats.org/officeDocument/2006/relationships/image" Target="media/image84.jpeg"/><Relationship Id="rId152" Type="http://schemas.openxmlformats.org/officeDocument/2006/relationships/hyperlink" Target="http://bbs.itcast.cn/forum.php?mod=attachment&amp;aid=MzY1MXwwZGZjZTgyMXwxMzU1NDY0NTM5fDExfDcxMzc%3D&amp;nothumb=yes" TargetMode="External"/><Relationship Id="rId153" Type="http://schemas.openxmlformats.org/officeDocument/2006/relationships/image" Target="media/image85.jpeg"/><Relationship Id="rId154" Type="http://schemas.openxmlformats.org/officeDocument/2006/relationships/hyperlink" Target="http://bbs.itcast.cn/forum.php?mod=attachment&amp;aid=MzY3N3xlOTQwOGQwZnwxMzU1NjYyNjU3fDExfDcxNzU%3D&amp;nothumb=yes" TargetMode="External"/><Relationship Id="rId155" Type="http://schemas.openxmlformats.org/officeDocument/2006/relationships/image" Target="media/image86.jpeg"/><Relationship Id="rId156" Type="http://schemas.openxmlformats.org/officeDocument/2006/relationships/image" Target="media/image86.jpeg"/><Relationship Id="rId157" Type="http://schemas.openxmlformats.org/officeDocument/2006/relationships/image" Target="media/image87.jpeg"/><Relationship Id="rId158" Type="http://schemas.openxmlformats.org/officeDocument/2006/relationships/hyperlink" Target="http://bbs.itcast.cn/forum.php?mod=attachment&amp;aid=MzkxOHxlM2VhNmNlMnwxMzU2NTcyNDA0fDExfDczOTQ%3D&amp;nothumb=yes" TargetMode="External"/><Relationship Id="rId159" Type="http://schemas.openxmlformats.org/officeDocument/2006/relationships/image" Target="media/image88.jpeg"/><Relationship Id="rId160" Type="http://schemas.openxmlformats.org/officeDocument/2006/relationships/hyperlink" Target="http://bbs.itcast.cn/forum.php?mod=attachment&amp;aid=MzkyM3wwMGZiMGQ3OXwxMzU2NjY1NDkzfDExfDc0MTU%3D&amp;nothumb=yes" TargetMode="External"/><Relationship Id="rId161" Type="http://schemas.openxmlformats.org/officeDocument/2006/relationships/hyperlink" Target="http://php.itcast.cn/" TargetMode="External"/><Relationship Id="rId162" Type="http://schemas.openxmlformats.org/officeDocument/2006/relationships/hyperlink" Target="http://php.itcast.cn/news/20120913/18063829105.shtml" TargetMode="External"/><Relationship Id="rId163" Type="http://schemas.openxmlformats.org/officeDocument/2006/relationships/image" Target="media/image89.jpeg"/><Relationship Id="rId164" Type="http://schemas.openxmlformats.org/officeDocument/2006/relationships/hyperlink" Target="http://bbs.itcast.cn/forum.php?mod=attachment&amp;aid=Mzk2MnxmMjFhOTc3OXwxMzU2ODYwNTM2fDExfDc0NDU%3D&amp;nothumb=yes" TargetMode="External"/><Relationship Id="rId165" Type="http://schemas.openxmlformats.org/officeDocument/2006/relationships/hyperlink" Target="http://php.itcast.cn/" TargetMode="External"/><Relationship Id="rId166" Type="http://schemas.openxmlformats.org/officeDocument/2006/relationships/hyperlink" Target="http://php.itcast.cn/news/20120913/18063829105.shtml" TargetMode="External"/><Relationship Id="rId167" Type="http://schemas.openxmlformats.org/officeDocument/2006/relationships/image" Target="media/image90.jpeg"/><Relationship Id="rId168" Type="http://schemas.openxmlformats.org/officeDocument/2006/relationships/hyperlink" Target="http://bbs.itcast.cn/forum.php?mod=attachment&amp;aid=NDA2N3wxNDliZDE4NHwxMzU3NDcyMjM3fDExfDc1Nzg%3D&amp;nothumb=yes" TargetMode="External"/><Relationship Id="rId169" Type="http://schemas.openxmlformats.org/officeDocument/2006/relationships/hyperlink" Target="http://php.itcast.cn/" TargetMode="External"/><Relationship Id="rId170" Type="http://schemas.openxmlformats.org/officeDocument/2006/relationships/hyperlink" Target="http://php.itcast.cn/" TargetMode="External"/><Relationship Id="rId171" Type="http://schemas.openxmlformats.org/officeDocument/2006/relationships/image" Target="media/image91.jpeg"/><Relationship Id="rId172" Type="http://schemas.openxmlformats.org/officeDocument/2006/relationships/hyperlink" Target="http://bbs.itcast.cn/forum.php?mod=attachment&amp;aid=NDM4Mnw2Mjk4Y2NlMHwxMzU4NjcyMTE4fDExfDc5MTk%3D&amp;nothumb=yes" TargetMode="External"/><Relationship Id="rId173" Type="http://schemas.openxmlformats.org/officeDocument/2006/relationships/image" Target="media/image92.jpeg"/><Relationship Id="rId174" Type="http://schemas.openxmlformats.org/officeDocument/2006/relationships/hyperlink" Target="http://bbs.itcast.cn/forum.php?mod=attachment&amp;aid=NDM4M3xhMTUwNjE1ZnwxMzU4NjcyMTE4fDExfDc5MTk%3D&amp;nothumb=yes" TargetMode="External"/><Relationship Id="rId175" Type="http://schemas.openxmlformats.org/officeDocument/2006/relationships/image" Target="media/image93.jpeg"/><Relationship Id="rId176" Type="http://schemas.openxmlformats.org/officeDocument/2006/relationships/hyperlink" Target="http://bbs.itcast.cn/forum.php?mod=attachment&amp;aid=NDM4MXxlZjJjOGE3NnwxMzU4NjcyMTE4fDExfDc5MTk%3D&amp;nothumb=yes" TargetMode="External"/><Relationship Id="rId177" Type="http://schemas.openxmlformats.org/officeDocument/2006/relationships/image" Target="media/image94.jpeg"/><Relationship Id="rId178" Type="http://schemas.openxmlformats.org/officeDocument/2006/relationships/hyperlink" Target="http://bbs.itcast.cn/forum.php?mod=attachment&amp;aid=NDM4OXw1M2FiNDZhNXwxMzU4NzQzNzM1fDExfDc5MzI%3D&amp;nothumb=yes" TargetMode="External"/><Relationship Id="rId179" Type="http://schemas.openxmlformats.org/officeDocument/2006/relationships/image" Target="media/image95.jpeg"/><Relationship Id="rId180" Type="http://schemas.openxmlformats.org/officeDocument/2006/relationships/hyperlink" Target="http://bbs.itcast.cn/forum.php?mod=attachment&amp;aid=NDQwM3w4ZGRiM2VhNHwxMzU4OTIzNzQ3fDExfDgwMTU%3D&amp;nothumb=yes" TargetMode="External"/><Relationship Id="rId181" Type="http://schemas.openxmlformats.org/officeDocument/2006/relationships/hyperlink" Target="http://php.itcast.cn/" TargetMode="External"/><Relationship Id="rId182" Type="http://schemas.openxmlformats.org/officeDocument/2006/relationships/image" Target="media/image96.jpeg"/><Relationship Id="rId183" Type="http://schemas.openxmlformats.org/officeDocument/2006/relationships/hyperlink" Target="http://bbs.itcast.cn/forum.php?mod=attachment&amp;aid=NDQ1M3wzZmJjMjc5NHwxMzU5MjcwMzIzfDExfDgxNTQ%3D&amp;nothumb=yes" TargetMode="External"/><Relationship Id="rId184" Type="http://schemas.openxmlformats.org/officeDocument/2006/relationships/image" Target="media/image97.jpeg"/><Relationship Id="rId185" Type="http://schemas.openxmlformats.org/officeDocument/2006/relationships/hyperlink" Target="http://bbs.itcast.cn/forum.php?mod=attachment&amp;aid=NDQ1NHwxZjkwOGQwZXwxMzU5MjcwMzIzfDExfDgxNTQ%3D&amp;nothumb=yes" TargetMode="External"/><Relationship Id="rId186" Type="http://schemas.openxmlformats.org/officeDocument/2006/relationships/image" Target="media/image98.jpeg"/><Relationship Id="rId187" Type="http://schemas.openxmlformats.org/officeDocument/2006/relationships/hyperlink" Target="http://php.itcast.cn/" TargetMode="Externa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chen</cp:lastModifiedBy>
  <dcterms:modified xsi:type="dcterms:W3CDTF">2013-07-26T14:41:00Z</dcterms:modified>
  <cp:revision>6</cp:revision>
  <dc:subject/>
  <dc:title/>
</cp:coreProperties>
</file>