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《换链神器》是首款站长友情链接交换的客户端，拥有近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W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网站资源并有着先进的友情链接防作弊系统，是目前国内最活跃的友情链接平台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优势说明：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１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Ｗ友情链接交换资源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２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自动更新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SE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实时数据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３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智能匹配相关行业友情链接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４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友链监控，杜绝换链作弊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５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实时弹窗提示，提升工作效率</w:t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安装环境：</w:t>
      </w:r>
    </w:p>
    <w:p>
      <w:pPr>
        <w:pStyle w:val="Normal"/>
        <w:spacing w:lineRule="auto" w:line="60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windows xp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需要安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NET2.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环境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下载地址：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sz w:val="21"/>
            <w:szCs w:val="21"/>
          </w:rPr>
          <w:t>http://bcs.duapp.com/huanlianshenqi1-0/NetFx20SP2_x86.exe</w:t>
        </w:r>
      </w:hyperlink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dows 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windows 8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需要安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环境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下载地址：</w:t>
      </w:r>
      <w:hyperlink r:id="rId3">
        <w:r>
          <w:rPr>
            <w:rStyle w:val="InternetLink"/>
            <w:rFonts w:eastAsia="宋体" w:cs="宋体" w:ascii="宋体" w:hAnsi="宋体"/>
            <w:b w:val="false"/>
            <w:bCs w:val="false"/>
            <w:sz w:val="21"/>
            <w:szCs w:val="21"/>
            <w:lang w:val="en-US" w:eastAsia="zh-CN"/>
          </w:rPr>
          <w:t>http://bcs.duapp.com/huanlianshenqi1-0/dotnetfx35.rar</w:t>
        </w:r>
      </w:hyperlink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换链神器官网：</w:t>
      </w:r>
      <w:hyperlink r:id="rId4">
        <w:r>
          <w:rPr>
            <w:rStyle w:val="InternetLink"/>
            <w:rFonts w:eastAsia="宋体" w:cs="宋体" w:ascii="宋体" w:hAnsi="宋体"/>
            <w:b w:val="false"/>
            <w:bCs w:val="false"/>
            <w:color w:val="FF0000"/>
            <w:sz w:val="21"/>
            <w:szCs w:val="21"/>
            <w:lang w:val="en-US" w:eastAsia="zh-CN"/>
          </w:rPr>
          <w:t>http://www.huanlj.com</w:t>
        </w:r>
      </w:hyperlink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岳阳链天下网络科技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5-1-15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s.duapp.com/huanlianshenqi1-0/NetFx20SP2_x86.exe" TargetMode="External"/><Relationship Id="rId3" Type="http://schemas.openxmlformats.org/officeDocument/2006/relationships/hyperlink" Target="http://bcs.duapp.com/huanlianshenqi1-0/dotnetfx35.rar" TargetMode="External"/><Relationship Id="rId4" Type="http://schemas.openxmlformats.org/officeDocument/2006/relationships/hyperlink" Target="http://www.huanlj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9:59Z</dcterms:created>
  <dc:creator/>
  <dc:description/>
  <dc:language>en-US</dc:language>
  <cp:lastModifiedBy>Administrator</cp:lastModifiedBy>
  <dcterms:modified xsi:type="dcterms:W3CDTF">2015-01-15T14:53:19Z</dcterms:modified>
  <cp:revision>0</cp:revision>
  <dc:subject/>
  <dc:title>换链神器是首款站长友情链接交换的客户端，拥有近10W网站资源并有着先进的友情链接防作弊系统，是目前国内最活跃的友情链接平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