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sz w:val="20"/>
        </w:rPr>
        <w:t xml:space="preserve">Historie des Programms </w:t>
      </w:r>
      <w:r>
        <w:rPr>
          <w:rFonts w:ascii="Arial" w:hAnsi="Arial"/>
          <w:b/>
          <w:i/>
          <w:sz w:val="20"/>
        </w:rPr>
        <w:t>TRANSDAT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Ergänzungen und Änderungen der letzten 5 Jahre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01. 01. 2013: Neue Programmversion TRANSDAT 16.00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Änderungen in der Programmversion TRANSDAT 16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0: Neues Bezugssystem: ITRS-Epoche für das Jahr 2013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0: Koordinaten- und Bezugssysteme der Türkei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1: Runden Info-Button zur Nutzung von Google Maps und Google Earth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1: Menüpunkt zur Nutzung von Google Maps und Google Earth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1: Einverständniserklärung zur Nutzung von Google Maps und Google Earth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1: Aufruf von Google Maps und Google Earth nur mit Einverständniserklärung möglich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2: Button zum Aufruf der Google Nutzungsbedingungen im Internet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2: Google Nutzungsbedingungen können in allen verfügbaren Sprachen aufgerufen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2: Elektronisches Handbuch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3: Problem bei erster Berechnung mit fehlerhaften NTv2-Koordinate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3: Keine "Nachfrage beim Beenden" im Batch-Modu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3: Dialog "Einstellung sichern / laden" wird nach Aktion automatisch geschloss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4: Datumswechsel OSGB36 &lt;==&gt; ETRS89 für Großbritannien mit NTv2-Datei OSTN02.gsb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5: Neues genaueres Bezugssystem "Nahrwan" für die Arabischen Emirate und Abu Dhabi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5: Drei neue Bezugssysteme "Ain el Abd" für die Arabische Halbinsel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6: Alle Koordinaten- und Bezugssysteme (incl. NTv2) für Brasilien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6.07: Test-Batchdatei um Konvertierung einer Shapedatei in eine Google Earth KML-Datei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8: Alle Koordinaten- und Bezugssysteme für Albani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9: Neue Projektion: American Polyconic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09: Neues Koordinatensystem: Brasilien Polyconic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0: Copy/Paste-Tasten unabhängig von Einstellungen im Betriebssystem verfügba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0: Pfad für Protokoll- und Google Earth-Dateien wird im Urheber / Info-Fenster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0: Bessere Schriftart im Urheber / Info-Fenster verwend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1: Simulation des GPS-Empfangs zu Testzwecken implement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2: Simulierte GPS-Koordinaten können im Fenster "GPS-Positionen" angezeig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3: Unsaubere Darstellung von Checkbox- und RadioButton-Texte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6.14: Wegen der besseren Lesbarkeit die gesamte Programmoberfläche mit Textfont "Arial" dargestell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5: Bezugssysteme ALB86/1998 (7Param.) und ALB86/2008 von Albanien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5: Neues Bezugssystem für Albanien: ALB86/1998 (3Param.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6: Fensterpositionen werden auch auf virtuellen Monitor für den nächsten Programmstart gespeich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7: Ausdrucke von Fensterinhalten haben einen Titel und einen Foot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7: Vor dem Drucken wird das Fenster zur Druckereinrichtung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7: Fehler beseitigt, der beim Abschluss der Druckereinrichtung mit "Abbrechen" auftra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7: Neues Hilfekapitel "Fenster speichern" kann aus dem Auswahlfenster für GIF/BMP-Dateien aktivier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7: Neues Hilfekapitel "Fenster drucken" kann aus dem Auswahlfenster für zu druckende Fenster aktivier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8: Subfenster werden zusammen mit dem Hauptfenster iconisiert und deicon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8: Stufigen Hintergrund beim Überfahren mit einem anderen Fenster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19: Darstellung der Fraktale erweitert und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20: Es können bis zu 8 Fraktale gleichzeitig dargestell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21: Fehler beim Restore von iconisierten Fenster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22: Filtern mit Suchwörtern schneller gema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22: Suchwörter zum Filtern können "and" oder "or"-verknüpf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23: Neuen Filter eingebaut, der nur Datensätze mit den eingetragenen Suchwörtern zuläss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23: Suchwörter zum Zulassen können "and" oder "or"-verknüpf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24: Alle fünf möglichen Filter können miteinander kombinier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25: Testkonfigurationen angepasst und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25: Hilfekapitel "Filter für die Eingabedatei" überarbeitet und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6.26: Button "Mercator" zur Anzeige der KilletSoft-Publikationen im Interne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6.27: Koordinatenfelder werden beim Sprachwechsel nicht mehr gelösch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6.28: Beim ersten Programmaufruf werden der Kontinent und das Land des Benutzers automatisch eingestell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29: Die Notationen werden mit der eingestellten Anzahl von Dezimalstellen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30: Die Anzahl der Dezimalstellen wird aus dem vorherigen Programmlauf korrekt überno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31: Neues Hilfekapitel "Notation der Koordinaten"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31: Zwei ?-Buttons zur Anzeige des Hilfekapitels "Notation der Koordinaten"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32: Neues Hilfekapitel "Summanden und Multiplikatoren"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32: Zwei ?-Buttons zur Anzeige des Hilfekapitels "Summanden und Multiplikatoren"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33: Neues Hilfekapitel "Auswahl der Koordinaten- und Bezugssysteme"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33: Zwei ?-Buttons zur Anzeige des Hilfekapitels "Auswahl der Koordinaten- und Bezugssysteme"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34: Button zur Darstellung der Fraktale mit Smiley-Darstell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35: Buttons zur Auswahl der Einheiten in Kartuschen-Form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36: Neues Koordinatensystem Singapur SVY21 Transversal Mercato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40: 3D-Berechnungen für den gesamten Programmablauf in das Programm integr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40: Eingabefeld für die ellipsoidische Höhe oder der kartesischen Z-Komponente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40: Ausgabefeld für die ellipsoidische Höhe oder der kartesischen Z-Komponente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40: Radiobuttons zum Wechsel zwischen der 2D- und 3D-Bearbeitung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40: In allen Ländern und Gruppen das Koordinatensystem "Kartesische Koordinaten"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6.40: Darstellung der Notation für die ellipsoidische Höhe oder die kartesische Z-Komponente ergänz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40: "Copy and Paste"-Funktionen der Koordinatenfelder für 3D-Koordinaten ausgerüs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40: Handbuch bezüglich der 3D-Bearbeitung erheblich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45: Im GPS-Fenster können die ellipsoidische Höhe und die Normalhöhe ermittel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45: Im GPS-Fenster können Koordinaten im 3D-Modus direkt transformier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6.46: Beim Lesen aus CSV- und Textdateien werden Leerzeilen nicht als "End of file" interpreti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6.46: Beim Lesen aus CSV- und Textdateien werden nicht-numerische Werte nicht mehr als Null interpreti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47: Beim Schreiben in Textdateien werden bei gesetzter Option Dezimalpunkte korrekt in Kommata umgewande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6.50: Neue Hinweisseite gegen Softwarepiraterie im Internet angeleg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51: Genaueres Bezugssystem für Bayern DHDN/PD (DE 2011 Land BY &lt;±0.3m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51: Ellipsoidische Höhe wird bei 3D-Berechnungen auch mit NTv2-Bezugssystemen ermitte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52: ?-Button zur Anzeige des Hilfekapitels "2D- / 3D-Koordinatentransformationen"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53: Google-Maps und Google-Earth-Anzeigen sind mit kartesischen Koordinaten möglich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54: Bei der 3D-Anzeige in Google-Maps / Earth wird das Feld mit der ellipsoidischen Höhe nicht mehr gelös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6.55: Transformieren von 3D Shape-Dateien mit Z-Values (ellipsoisische Höhe)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56: Runde Buttons werden während / nach der Dateibearbeitung korrekt aus- / eingeschal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57: Neben Fehler- und Erfolgsmeldungen werden auch Hinweise und Warnungen in PopUp-Fenstern dar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6.58: PopUp-Fenster für Fehler-, Erfolgs- und Warnmeldungen werden in der oberen linken Bildschirmecke positioni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59: Shape-, Generate- und KML-Dateien können als 3D- oder 3D-Varianten erzeug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60: Warnung, wenn  3D-Shape-, Generate- und KML-Dateien aus 2D-Quellkoordinaten erzeug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61: Fehler beim Erzeugen von KML-Dateien aus gefilterten Date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62: Fehler beim Copy/Paste/Delete direkt nach dem Programmaufruf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63: Bezugssysteme ohne Datumsparameter (no defs) können verwende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63: Bezugssysteme ohne Datumsparameter führen nur einen Ellipsoidwechsel durch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,64: Im Fenster "Koordinaten- und Bezugssysteme" werden Bezugssysteme ohne Datumsparameter bezeichn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65: Koordinaten- und Bezugssysteme von China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66: Neues Bezugssystem DHDN90 (DE 2009 Land NW) von Nordrhein-Westfal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67: Neues Bezugssystem DHDN/Netz97 (DE 2007 Land SL) des Saarlandes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67: Neues NTv2-Bezugssystem SeTa2009 des Saarlandes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68: Bezeichnungen der Bundesländer der BRD harmon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69: Fehlende Übersetzungen in Sprachendateie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69: Fehler beim lesen von UTMRef-Koordinaten aus nicht zeilenweise organisierten Dateie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6.70: Neue Dateioption "Anzahl der Zeichen in der N-Koordinate"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70: Neue Dateioption "Anzahl der Zeichen in der ellipsoidischen Höhe"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70: Drei runde Buttons im Fenster "Dateikonfiguration" für bereichsbezogene Hilf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6.71: Zwischen Koordinate und der ell. Höhe stehende Zeichen können in die Ausgabedatei übertragen werden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72: Elektronisches Handbuch und Sprachendateie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72: Elektronisches Handbuch überarbeitet und mit Graphike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72: Geodätische Begriffe vereinheitlicht (z.B. Datumsübergang -&gt; Bezugssystemwechs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72: Begriffe werden als PopUps im Elektronisches Handbuch erläut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73: Fehlerhafte Höhenberechnung bei BeTA2007-Transformatio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74: Neues Kapitel im elektronischen Handbuch "Begriffserläuterungen / Glossar"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74: Neue Menüoption "Glossar der geodetischen Fachbegriffe"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75: Verarbeitung von Irish- und British National Grid bis auf Zentimeter-Eben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75:  Irish- und British National Grid in drei verschiedenen Gittermaschenwei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6.76: Neue NTv2-Bezugssysteme für die Schweiz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77: Notationen alphanumerischer Koordinatensysteme werden mit bis zu 19 Zeichen dar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77: Alphanumerische Koordinaten können mit bis zu 19 Zeichen statt bisher 15 Zeichen dargestell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6.78: Verarbeitung von UTMref-Koordinaten bis auf Zentimeter-Eben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6.78:  UTMref in vier verschiedenen Gittermaschenweiten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01. 01. 2012: Neue Programmversion TRANSDAT 15.00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Änderungen in der Programmversion TRANSDAT 15.xx: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0: Datumswechsel MGI &lt;-&gt; ETRS89 für Österreich mit NTv2-Datei AT_GIS_GRID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0: Datumswechsel ED50 &lt;-&gt; ETRS89 für Spanien + Balearen mit NTv2-Datei SPED2ET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0: Datumswechsel ED50 &lt;-&gt; ETRS89 für Spanien (Halbinsel) mit NTv2-Datei PENR2009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0: Datumswechsel ED50 &lt;-&gt; ETRS89 für Spanien (Balearen) mit NTv2-Datei BALR2009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0: Datumswechsel B-DLX &lt;-&gt; ETRS89 für Portugal mit NTv2-Datei PTBL_E89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0: Datumswechsel ED50 &lt;-&gt; ETRS89 für Portugal mit NTv2-Datei PTED_E89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00: Datumswechsel DHDN90 &lt;-&gt; ETRS89 für DE-Hessen mit NTv2-Datei HeTA2010.gsb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00: Datumswechsel RD83 &lt;-&gt; ETRS89 für DE-Sachsen mit NTv2-Datei SaeTA2010.gsb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00: Datumswechsel PD83 &lt;-&gt; ETRS89 für DE-Thüringen mit NTv2-Datei NTv2GridTh.gsb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1: NTv2-Transformationen optimiert und beschleun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1: Kapitel NTv2 in der Hilfe-Datei ergänzt und aktualis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02: Lizenzen für NTv2-Dateien der Bundesländer zur Nutzung mit KilletSoft-Produkten erhalten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2: Verschlüsselte, für KilletSoft-Produkte lizenzierte NTv2-Dateien können genutz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3: Darstellung von NTv2-Header-Infos schneller und ausführlicher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4: Darstellung der NTv2-Header-Infos in Deutsch oder Englisch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4: Auswahl einer NTv2-Datei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5: Bei der Installation Hinweis, wenn das Programm keine Schreibrechte in den vorgesehenen Verzeichnissen ha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6: Pfade der Dateiwerkzeuge bleiben bei Klick auf die "Abbrechen"-Buttons erhalt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07: Im Batchmodus können Netzwerkpfade verwendet werden, die mit "\\" beginne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7: Im Batchmodus zuvor ignorierte Variable $apppath für das Programmdatenverzeichnis wird jetzt korrekt verwend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8: Im Batchmodus neue Variable $userpath für das Userdatenverzeichnis in Dateinam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9: Hilfe-Kapitel für die Batch-Verarbeitung aktualis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0: Programmdaten und Benutzerdaten werden getrennt gespeich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0: Benutzerdaten werden in das Verzeichnis aus der Umgebungsvariablen APPDATA geschrieb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0: Installations-, Programmdaten- und Benutzerdatenverzeichnisse werden im Urheber-Fenster angeze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0: Kapitel zur Installation des Programms in den Hilfe- LiesMich- und ReadMe-Dateien ausführlich überarbeit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0: Neues Hilfe-Kapitel "Meine Daten und Dateien"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1: Fenster können jetzt mit Fensterrahmen als BMP und GIF gespeicher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1: Datenpfad für BMP und GIF-Dateien wird für nächsten Programmaufruf gespeich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2: Neue geographische Koordinatensysteme für Österreich mit Bezugsmeridian Ferro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13: 5 neue Koordinatensysteme für Marokko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13: Neues Bezugsystem Merchich für Marokko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14: Fehler bei der Bearbeitung von CSV-Dateien mit vertauschten Koordinaten beseitig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15: Neues Koordinatensystem "Deutsche Soldner Bayern (München, Y --&gt; Osten)"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15: Unterscheidung zwischen Soldner Bayern München Y --&gt; Westen und Y --&gt; Oste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15: Das Programm kann mit Slowenischer Oberfläche dargestellt werde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6: Fehler beim Klick auf das Menü während der Begrüßung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7: Einlesen des letzen Datensatzes einer Textdatei ohne abschließendes CR/LF ermöglich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18: Fehler in "Geographische Koordinaten (Ferro)" beseitig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5.19: Bezeichnungen der Österreichischen Koordinatensysteme aktualis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20: 6 neue Koordinatensysteme für Österreich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21: Neues Koordinatensystem KOSOVA-REF01 für Serbien und Montenegro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22: Gelegentlich auftretenden Fehler bei der Auswahl alphanumerischer Koordinatensysteme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23: Gelegentlich auftretenden Fehler bei Transformation aus einer CSV-Datei mit Feldübernahme beseitigt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24: Farbabgleich bei der Ausgabe von Fensterinhalten in GIF-Dateien verbess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25: Unterstützt Projektion "Transversal Mercator Projektion (Süd-Orientierung)"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26: Neue Bezugssysteme für Südafrika: "Hartebeesthoek94" und "Cape"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27: Neue Koordinatensysteme für Südafrika: "Lo17" bis "Lo33"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5.28: Auswahl der Dateiformate in Listboxen anstelle der Auswahl mit Radiobutton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30: Bei der Transformation im GPS-Modul bleiben die Einstellungen der Ziel-Systeme erhalt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40: Erzeugen von KML-Dateien zur Weiterverwendung in GoogleMaps und GoogleEarth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40: Alle Dateiformate können in KML-Dateien umgesetzt werden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0: Punkte, Linien und Polygone in Shape- und Generate-Dateien werden in KML-Dateien umgeset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0: Punkte, Linien und Polygone in KML-Dateien werden direkt in Google-Earth angeze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0: Datenfelder in Text-, CSV- und dBase-Dateien können zum Eintrag in KML-Dateien ausgewähl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0: Hilfe-Datei in Hinblick auf die Verwendung von KML-Dateien ergän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1: Dateierweiterungsnamen werden auf Richtigkeit kontroll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2: KML-Datei können vom Standard Geo/WGS84 abweichend mit anderen Koordinaten geschrieb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3: Die GPS-Zeit kann unabhängig von der Qualität der NMEA-Daten ermittel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4: Interne Verbesserung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4: Neue Testkonfiguration test7.kna zum Konvertieren einer Shapedatei in eine Google Earth KML-Datei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4: Handbuch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45: Gelegentlich aufgetretenen Fehler bei der Verwendung "beliebiger NTv2-Dateien" beseitig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5.50: Scrollbalken im Hauptfenster entfer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5.50: Neues Oberflächendesign mit farbgradiertem Spot-Effek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5.50: Richtung des Spot-Effekts oder der Farbgradierung einstellba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5.50: Intensität des Spot-Effekts oder der Farbgradierung einstellba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50: Ergänzte und verbesserte Eigenschaften des Farbendialogs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5.51: Neue Koordinaten- und Bezugssysteme von Sri Lanka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5.52: Neue Koordinatensysteme Lagestatus 310 und Lagestatus 320 von Hambur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5.53: Runder Button im Hauptfenster zum Öfnen des "Urheber / Info"-Fenster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5.53: Im "Urheber / Info"-Fenster Button zur Darstellung von Fraktalen zwecks Entspann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5.54: Viewer für Quell- und Ziel-Shapes mit transparenten Buttons und Koordinatenanzei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5.54: GPS-Viewer mit transparenten Button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5.55: Button zur Darstellung von Fraktalen ins Hauptfenster verle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55: "Urheber / Info"-Fenster neu gestalt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56: Indische Koordinaten- und Bezugssysteme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56: Multiplikator "Indisches Fuß" hinzugefüg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57: Koordinaten- und Bezugssysteme von Afghanistan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58: Koordinaten- und Bezugssysteme von Pakistan hinzugefügt.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24. 11. 2010: Neue Programmversion TRANSDAT 14.00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Änderungen in der Programmversion TRANSDAT 14.xx: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0: Wahlsprache Spanisch für die Benutzeroberfläche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0: Benutzerdefinierte Koordinatensysteme um "Albers Equal Area Conic" ergän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0: 4 neue Albers Equal Area Conic-Koordinatensysteme von Nordamerika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0: Neue Albers Equal Area Conic-Koordinatensysteme für Hawaii und Alaska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0: Neues Albers Equal Area Conic-Koordinatensystem für Kanada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0: Neue Albers Equal Area Conic-Koordinatensysteme für Europa und Afrika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0: Hinweisfenster für Meldungen und Fehler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1: Neues System: "Kein Datumsübergang auf benutzerdefinierten Ellipsoiden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1: Bezeichnungen für Spezial-Datumsübergänge geänd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2: Die FAQ-Seite im Internet kann aus der TRANSDAT-Hilfe heraus geöffne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3: Neue Koordinaten- und Bezugssysteme von Kroati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4: Neuer Menüpunkt "Fragen und Antworten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5: Der Pfad für Konfigurationsdateien wird für den nächsten Programmaufruf gespeich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5: Der Pfad für Konfigurationsdateien wird in der Konfigurationsdatei gespeich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05: Neue Ländergruppe "Mittelamerika und Karibik"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06: Neue Koordinaten- und Bezugssysteme von Mexiko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7: Gauß-Krüger-Koordinaten mit Bezugsbreite am Südpol für die südliche Hemisphäre realis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07: Neue Koordinaten- und Bezugssysteme von Argentinien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7: Neues Albers Equal Area Conic-Koordinatensystem von Südamerika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7: Neues Lambert Conformal Conic-Koordinatensystem von Südamerika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8: Wahlsprachen Französisch und Portugiesisch für die Benutzeroberfläche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9: Shapebetrachter und Fenster mit GPS-Positionen haben Tooltips erhalt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9: Fehlerhafte Darstellung der Buttons nach Aktualisierung in den Shapebetrachtern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0: Wahlsprache Griechisch für die Benutzeroberfläche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0: Alle Länder mit Geographischen Koordinaten in noch fehlenden Notationen ergän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1: Schnellere Berechnungen mit unter "MS Visual Studio 2010 C++" entwickelter GeoDLL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2: Neue benutzerdefinierbare Projektion "Mercator (1SP)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2: Neues Koordinatensystem "Google Spherical Mercator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12: Berechnung des Flattening bei Ellipsoiden mit gleich großen Halbachsen korrigiert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3: Hinweis, wenn bei der Wahl einer Sprache die eingestellte Codepage nicht pass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3: Auswahl der verfügbaren Sprachen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4: In dBase-Dateien kann das Komma als Dezimaltrenner verwende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5: In dBase-Ausgabedateien können die E/N-Koordinaten vertauscht angeordne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0: Es können CSV-Dateien (Comma Separeted Values) gelesen und geschrieb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20: Testdatei und Testkonfiguration als Beispiel für eine CSV-Datei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20: Handbuch um das Kapitel "Lesen und Schreiben von CSV-Dateien" erweitert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1: In der Batchdatei ist in Dateipfaden ein Platzhalter für das Programmverzeichnis möglich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1: Test-Batchdatei aktualisiert und ergän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1: Beispiele für die Dateibearbeitung in der Hilfe überarbeit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2: Neues Bezugssystem DHDN/PD, Land Hessen ab 12.2007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2: Neues Koordinatensystem Lagestatus 100, Land Hessen, GK 3 Gr. Str., DHDN/P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3: Problem beim Zugriff auf Hilfedateien im Netzwerk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3: Hilfedatei für GeoDLL aus dem Installationsumfang entfern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4: Nach Update im Netzwerk werden die lokal abgelegten Programmdateien erneu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4: Urheberhinweis um Hinweise auf Installations- und User-Verzeichnisse ergän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4: Anzeige des Arbeitsspeichers im Urheberhinweis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4: Lauffähigkeit auf älteren Betriebssystemen ab WIN2000 geprüf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4: WIN-Vista und WIN-7 Zertifizierung erneu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4: Mehrsprachiger Installer mit neuem Desig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25: Es werden alphanumerische Koordinaten ab drei Zeichen Länge verarbeitet (vormals sechs Zeichen)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6: Komfortables Auswahlmenü für auszudruckende Fenster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7: Das Hauptfenster wird komplett ausgedruckt (bisher ohne Caption und Statuszeile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0: Neue Menüoption zur Ausgabe von Fensterinhalten als GIF- und BMP-Datei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0: Komfortables Auswahlmenü für in GIF- und BMP-Dateien zu speichernde Fenster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0: Auswahl und Ausgabe der Fensterinhalte in GIF- und BMP ermöglich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30: Neues Kapitel "Fenster speichern" in der Hilfedatei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1: Hinweis, wenn das Programm keine Schreibrechte für die INI-Datei im Installationsverzeichnis ha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2: Neues Koordinatensystem: Australian National Grid (ANG,Yard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2: Neues Koordinatensystem: Australian Nat. Grid (ANG,AU-TAS,Yard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2: Neues Bezugssystem: ANG Australian National Grid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3: Bei Verwendung von Multiplikatoren wird die Streifennummer berücksich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3: Genauere Umrechnung für die Einheit Internationales Yar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4: Aktuelle Koordinate kann in GoogleMaps dargestell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4: Neuer Menüpunkt und neuer Button für GoogleMaps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5: Aktuelle Koordinate kann in GoogleEarth dargestell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5: Neuer Menüpunkt und neuer Button für GoogleEarth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5: Neues Hilfekapitel "GoogleMaps / GoogleEarth"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6: Anordnung der Menüpunkte unter "Programm" und "Bearbeiten" geänd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6: Anordnung einiger Checkboxen im Programmfenster geänd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7: Ausschneiden / Kopieren / Einfügen / Löschen-Funktionen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37: Löschen-Funktion im Hauptfenster mit shortcut Strg+Entf möglich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8: ITRS-Epochen für die Jahre 2011 und 2012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8: Genauigkeit der ITRS-Epochen ab dem Jahr 2005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38: Umrechnung der ITRS-Epochen in beliebige Koordinaten- und Bezugssysteme ermöglich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39: Datumswechsel NTF &lt;-&gt; RGF93  für Frankreich mit NTv2-Datei ntf_r93.gsb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40: Gelegentlich unter WIN7 auftretenden schwarzen Balken am unteren Fensterrand beseitig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1: Bezeichnungen der Koordinaten- und Bezugssysteme von Australien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1: 7 neue Koordinaten- und Bezugssysteme für Australien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2: 12 neue regionale Koordinatensysteme SWEREF99_lon von Schweden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2: Schwedisches Bezugssystem SWEREF93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42: Schwedisches Bezugssystem SWEFER99 mit genaueren Parameter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2: Schwedische regionale Koordinatensysteme RT Rxx korrig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3: Mit Benutzerdefinitionen berechnete Koordinaten werden mit Warnhinweis in GoogleMaps / GoogleEarth dargestell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3: Mit NTv2 berechnete Koordinaten werden in alternativen Bezugssystem in GoogleMaps / GoogleEarth dargestell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4: Dänische Koordinatensysteme Kp2000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4: Dänische Koordinatensysteme DKTM1 bis DKTM4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5: Korrektur der Umrechnung WGS84 -&gt; "Google Spherical Mercator".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17. 07. 2009: Neue Programmversion TRANSDAT 13.00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Änderungen in der Programmversion TRANSDAT 13.xx: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00: Das Programm ist von MicroSoft für das Betriebssystem WINDOWS 7 zertifiz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Fehler im Batchmodus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Schaltflächen zum Öffnen und Anzeigen von Dateien in das Dateikonfigurationsfenster ausgelag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Anzeige der Dateinamen in das Dateikonfigurationsfenster ausgelag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Schaltflächen zum Sichern und Laden von Einstellungen in einen Dialog ausgelag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Fehlerhinweise von der Statuszeile in ein temporäres Fehlerfenster ausgelag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Erfolgshinweise von der Statuszeile in ein temporäres Hinweisfenster ausgelag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10: Bearbeitungsmodus wird in der Statuszeile angezeig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Mausklick in ein Eingabefeld schaltet vom Dateimodus in den Tastaturmodus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Elektronisches Handbuch überarbeit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1: Genauere Formeln für Transversale Mercator-Projektio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1: Genauere Formeln für Gauß-Krüger und UTM-Transformation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11: Neue Koordinaten- und Bezugssysteme für die Balkanländer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12: NTv2-Dateien können aus dem NTv2-Fenster heraus vom Internet heruntergeladen werden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12: Neue Menüoption "Fenster anordnen"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2: Neue Menüoption "Subfenster schließen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13: Neue Koordinatensystemgruppe "INSPIRE©" mit europaweiten ETRS89-Systemen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4: 29 neue lokale Koordinatensysteme von Neuseelan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4: 2 neue Bezugssysteme von Neuseelan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4: Bezugssystem CIGD1979 von Neuseeland mit genaueren Parametern aktualis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5: Geringe Unzulänglichkeiten bei der Auswahl spezieller Bezugsysteme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6: Neue NTv2-Bezugssysteme für Portugal und die Schweiz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7: Moderne CHM-Hilfedatei mit überarbeitetem Inhalt zum Einsatz unter WIN-Vista und 7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7: Neuer Menüpunkt "Hilfe / Liste der Koordinatensysteme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8: In der Batch-Bearbeitung sind Dateinamen mit Wildcards möglich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8: Neues Amerikanisches Koordinatensystem US National Grid (USNG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0: UTM / GK-Koordinaten können mit / ohne Zonennummer ein- / ausgegeb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0: UTM / GK-Quellkoordinaten können einem Meridianstreifen zugeordne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1: Anpassung des Sicherheitsstandards für den Zugriff auf die CHM-Hilfedatei im Netzwerkbetrie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2: Erhöhung der Ausführungsgeschwindigkeit durch Optimierungen im Quellcode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3: Geringfügige Ungenauigkeit beseitigt, die durch Verwendung der in manchen NTv2-Dateien enthaltenen Ellipsoid-Halbachsen mit reduzierten Nachkommastellen zurückzuführen war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3: Die Übernahme der durch Suchwörter gefilterten Zeilen kann unterdrück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3: Eintrag "Leerzeile" als Suchwort zum Unterdrücken von Leerzeilen durch Checkbox erset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3: In CSV-Dateien dürfen Quotes (") als Textbegrenzer enthalten sei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4: Durch Wertbegrenzung gefilterte Datensätze können in die Ausgabedatei übertrag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4: Bei Wertbegrenzung automatische Suche nach Alternativwerten in der Zeile entfern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4: Beim Programmstart wird automatisch die zuletzt verwendete NTv2-Datei gela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25: Fehler bei der Installation in Spanisch-sprachigen Ländern beseitigt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6: Das 32-Bit-Programm TRANSDAT ist mit Erfolg unter WIN 7 in einer 64-Bit Umgebung getestet wo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6: Neue Koordinatensystemgruppe "Deutschland - NtV2 BeTA2007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6: Berücksichtigung der Kontinentaldrift durch dynamischen Datumswechsel zwischen WGS84 und ETRS89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6: Hilfe-Button im Fenster "GPS-Positionen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7: Absturz beim Drucken von "GPS-Positionen" auf kleiner Fläche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7: Automatische Anpassung der Darstellungsfläche im Fenster "GPS-Positionen"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0: Texte der Benutzeroberfläche in sprachabhängige Dateien nach außen verlag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30: Benutzer können in Absprache mit dem Programmautor selbst Sprachendateien erstelle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1: Kopieren, Einfügen, Ersetzen-Funktionen der Eingabefelder für die Koordinaten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1: Beim Einfügen von Koordinaten in die Eingabefelder sind TAB und Zeilenwechsel als Separatoren möglich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2: Sprachen und Einheiten aus Listboxen können durch Doppelklick aktivier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2: Zeichensatz der Sprachdatei wird mittels code-page Eintrag transform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2: Hilfe-Datei um ein Kapitel mit der Anleitung zum Erstellen einer eigenen Sprachdatei erweit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3: Genauigkeitsprüfung mit BeTA2007 Testdaten der ADV ergeben Abweichung von max. 0,04 Millimeter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3: Koordinaten- und Bezugssysteme der Arabischen Halbinsel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4: Dateien größer als 4,3 GigaByte können verarbeitet werden.</w:t>
      </w:r>
    </w:p>
    <w:p>
      <w:pPr>
        <w:pStyle w:val="Normal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34: Zeilenumbrüche CR/LF und nur CR oder LF werden berücksichtig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4: Bearbeitung von ArcGenerate-Dateien beschleun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5: Bei der Bearbeitung von Shape-Dateien wird eine vorhandene Indexdatei .shx berücksich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5: Bei fehlender Indexdatei .shx wird eine Shape-Dateien sequentiell bearbeit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5: Fehlertoleranz bei der Bearbeitung von Shape-Dateien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5: Fehlerhafte Shape-Dateien werden bei der Transformation nach Möglichkeit repar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6: Neue Koordinatensystemgruppe "GPS-Messungen - ITRS-Epochen" für die jahre 1989 bis jet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7: Neue Bezugssysteme zur Berechnung von GPS-Messungen in ITRS-Epoch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8: Eine Anzahl Datensätze am Dateianfang kann überles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8: ITRS-Epochen mit Transformationsparametern der "EUREF Technical Working Group" (TWG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:39: ITRS-Epochen für die Epochen 1989 bis 2010 mit genaueren Transformationsparametern verfein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9: Neue Farbgestaltung der Benutzeroberfläche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:40: Benutzerdefinierte Ellipsoide können mit der großen Halbachse und der Abplattung definier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:40: Im Fenster "Systemparameter" werden die Abplattungen der Quell- und Zielellipsoide angeze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:40: Hilfedatei überarbeit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41: Standardfarben können eingestell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41: Neues Bezugssystem DB_REF der Deutschen Bah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42: Zum Ausdrucken könne der Drucker und Druckeroptionen ausgewähl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42: Hilfe-Datei um ein Kapitel mit der Anleitung für die Druckereinstellungen erweit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:43: In Textdateien können Koordinaten mit Komma als Dezimaltrenner ausgegeb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43: In Textdateien kann die Reihenfolge der Koordinatenkomponenten E/N vertauscht ausgegeb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44: Darstellung des Fensters "Koordinaten/Bezugssystem-Parameter" in falscher Sprache korrigiert.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07. 05. 2008: Neue Programmversion TRANSDAT 12.00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Änderungen in der Programmversion TRANSDAT 12.xx: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0: Volle Unterstützung von Datumswechsel mittels NTv2-Gitterdatei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0: Neues Fenster zum Öffnen von NTv2-ASCII- und Binär-Datei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0: Darstellung der in einer NTv2-Datei enthaltenen Parameter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0: Automatische Umrechnung von NTv2-ASCII-Dateien in NTv2-Binär-Dateie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1: Beim Öffnen des NTv2-Fensters wird die zuvor verwendete NTv2-Datei initialisier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1: Kapitel "NTv2" im Handbuch aufgenomm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2: Datumswechsel DHDN90 &lt;==&gt; ETRS89  für Deutschland mit NTv2-Datei BeTA2007.gsb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2: Datumswechsel NTF &lt;==&gt; RGF93 für Frankreich mit NTv2-Datei FRANCE.gsb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2: Datumswechsel NAD27&lt;==&gt; NAD83 für Kanada mit NTv2-Datei NTv2_0.gsb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2: Binäre NTv2-Dateien können von der KilletSoft Internetseite heruntergeladen werden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3: Datumswechsel AGD66 &lt;==&gt; GDA94 für Australien mit NTv2.Datei A66_NAT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3: Datumswechsel AGD84 &lt;==&gt; GDA94 für Australien mit NTv2.Datei A84_NAT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3: Datumswechsel OSGB36 &lt;==&gt; ETRS89 für Großbritannien mit NTv2.Datei ENGLAND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3: Datumswechsel OSGB36 &lt;==&gt; ETRS89 für Großbritannien mit NTv2.Datei SCOTLAND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"Britisches Yard" in die Umrechnungstabelle für Multiplikatoren aufgenomm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Koordinaten- und Bezugssysteme für Neuseeland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9 neue Transversal Mercator Koordinatensysteme für Neuseelan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1 neues Lambert Koordinatensystem für Neuseelan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4 neue Bezugssysteme für Neuseelan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Datumswechsel NZGD49 &lt;==&gt; NZGD2000 für Neuseeland mit NTv2.Datei NZGD2KGR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Koordinaten- und Bezugssysteme für Uruguay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3 neue Bezugssysteme für Uruguay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Koordinaten- und Bezugssysteme der Philippinen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5 neue Koordinatensysteme für die Philippin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3 neue Bezugssysteme für die Philippin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5: Verbesserungen und Ergänzungen der Englischen und Deutschen Benutzeroberflächen und online-Hilf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5: Koordinaten- und Bezugssysteme von Vietnam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5: Koordinaten- und Bezugssysteme von Französisch Polynesi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5: Bei der Installation werden Informationsdateien und Testdaten in separaten Unterverzeichnissen abgele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5: Lagestatus 111 und 112 korrig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5: Neues Koordinatensystem: Irische ITM Transversal Mercator Koordinate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6: Anbindung einer multithreaded seriellen Schnittselle zum Einlesen von GPS-Dat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6: Verzögerungsfreies Einlesen von GPS-Dat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6: Zahlreiche kleine Verbesserungen bei der Ausgabe von GPS-Daten am Bildschirm und in die Datei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7: Neues benutzerdefinierbares Koordinatensystem: Bonne Pseudoconical Equal Area-Projektio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7: Neues Koordinatensystem: Portugiesische Bonne Koordinate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7: Neues Bezugssystem: B-DLX (PT), Lissabon, Bessel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7: Neues Koordinatensystem: Belgische Bonne Koordinate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7: Neues Bezugssystem: Bonne (BE), Royal de Belgique, Hayford/In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7: Neues Bezugssysteme: Portugal Madeira und Azro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8: Seit Version 12.05 bestehendes Problem bei der Netzwerkinstallation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8: Fehler beim Einlesen von NMEA-Daten ohne Prüfsumme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8: GPS-Gerät, Triggerung und Log-Datei werden mit Parametern aus der INI-Datei automatisch gestart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8: Echtzeitmessungen werden durch GPS-Events automatisch gesteu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8: Bei schneller Triggerung wurde die Anzahl der Satelliten nicht angeze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8: Das GPS-Gerät muss den NMEA-Datensatz GPRMC senden könn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9: Koordinaten- und Bezugssysteme von Israel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10: Seit Version 12.08 bestehendes Problem beim Einlesen von manchen GPS-Empfängern beseitig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10: GPS-Gerät und Log-Datei werden automatisch geöffnet, wenn sie beim letzten Programmlauf geöffnet war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11: Für alle Länder können Datumswechsel mit beliebigen NTv2-Dateien durchgeführt werden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11: Neue Umrechnungsparameter für die Einheit "Legales Meter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11: Neues Bezugssystem Niederlande: RD/NAP (NL 2008 &lt;±0.1m), Amersfoort, Bessel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12: Seit 12.10 bestehendes Problem bei UTM-Koordinaten westlich von Greenwich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13: QTH (Maidenhead) von 6-stellig auf 10-stellig ergänzt.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01. 02. 2007: Neue Programmversion TRANSDAT 11.00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Änderungen in der Programmversion TRANSDAT 11.xx: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0: Neues Bezugssystem: "DHDN/PD (DE Land BW &lt;±0.5m), Rauenberg, Bessel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0: Neues Bezugssystem: "DHDN/PD (DE Land HE bis 6/03 &lt;±0.1m), Rauenberg, Bessel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0: Neues Bezugssystem: "DHDN/PD (DE Land HE ab 7/03 &lt;±0.1m), Rauenberg, Bessel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0: Neues Bezugssystem: "DHDN/Netz88 (DE Land BE &lt;±0.2m), Rauenberg, Bessel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0: Neues Bezugssystem: "DHDN/PD (DE Land NI &lt;±0.5m), Rauenberg, Bessel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0: Neues Bezugssystem: "DHDN90 (DE Land BY &lt;±0.5m), Rauenberg, Bessel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0: Neues Kapitel in der Hilfe-Datei "Deutsche Koordinaten- und Bezugssysteme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1: Das die geodätischen Funktionen enthaltene Modul GeoDLL ist in der Programmiersprache C++ neu programmiert worden. Dadurch erhebliche Geschwindigkeitssteigerung um bis zu 500% beim Berechnen massenhafter Koordinat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1: Im Datei-Viewer können Shape-Dateien statt mit max. 15000 Figuren nun mit beliebig vielen Figuren angezeig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2: Der Shape-Viewer zeigt Shape-Dateien mit dem natürlichen Seitenverhältnis a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2: Im Shape-Viewer werden die unter dem Mauszeiger liegenden Koordinaten kontinuierlich angezeigt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2: Neues Kapitel mit der Beschreibung des Shape-Viewers in den Hilfe-Dateien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3: Neue Koordinatensysteme Rumänien: Stereo70 und Stereo33 Stereographic Koordinate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3: Neue Bezugssysteme Rumänien: Stereo70 (RO &lt;±3m), Stereo33 (RO &lt;±3m), S42/83 (RO &lt;±3m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3: Neues Koordinatensystem Bulgarien: BGS2000 Lambert Koordinate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3: Neue Bezugssysteme Bulgarien: BGS2000 (BG), S42/83 (BG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3: Geschwindigkeit durch Optimierung der GeoDLL um weitere 10% erhöh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4: Neues Bezugssystem Deutschland: DHDN90, abgeleitet aus Shiftdatei BeTA2007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4: Neue Bezugssysteme for alle Deutschen Bundesländer: DHDN90, abgeleitet aus Shiftdatei BeTA2007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4: Serielle Schnittstelle für GPS-Empfänger bis auf Baud-Raten von 115200 ergän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4: Automatisches Finden der seriellen Schnittstelle mit einem GPS-Empfänger kann unterbroch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5: Neue Koordinatensysteme Belgien Lambert2005 und Lambert2008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5: Neues Bezugssystem für Belgien BD72 (BE 2007 &lt;±0.2m), Ukkel, Hayford / Inter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6: 4 einzelne Finnische Transversal Mercator Streifen KKJ zu einem Streifensystem zusammengefass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6: Neues Streifensystem: Finnische Gauß-Krüger KKJ (3 Grad Streifen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6: Neues Streifensystem: Finnische Gauß-Krüger ETRS (1 Grad Streifen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6: Neues Koordinatensystem: Finnische Transv. Merc. Koord. KKJ Uniform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6: Neues Koordinatensystem: Finnische Transv. Merc. Koord. ETRS-TM35FI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6: Neues Bezugssytem von Finnland: KKJ (FI 2002 &lt;±1m), Helsinki, Hayford/In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7: Fehlermeldung beim Ausdrucken der Shape-Viewer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7: Genaueres Bezugssystem RD/NAP (NL 2004 &lt;±0.3m) für die Niederlande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 Bezugsysteme Französisch Mayotte: RGM04, Combani1950 und Cadastre1997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s Koordinatensystem: Fränzösisch Réunion Gauß-Laborde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 Bezugsysteme: Französisch Réunion: RGR92 und Pd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 Bezugsysteme: Französisch Saint Pierre und Miquelon: RGSPM06 und SPM1950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s Bezugsystem: Französisch Guadeloupe und Martinique: RRAF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 Bezugsysteme: Französisch Guadeloupe: IGN1948 und IGN1949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s Bezugsystem: Französisch Martinique: Fort-Desaix1952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 Bezugsysteme: Französisch Guayana: RGFG95 und CSG1967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8: Neue Projektion für benutzerdefinierte Koordinatensysteme: Equidistant Cylindrical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s Koordinatensystem: Plate Carrée Equirectangular Koordinaten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8: Die Ländergruppe "Internationale Koordinatensysteme" aller Kontinente zu einer neuen Kontinentgruppe "Weltweit" zusammengefass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 Bezugssysteme für Norwegen offshore: ED50 (NO &gt;62° 1991), ED50 (NO &gt;62° 2001), ED50 (NO &lt;62° 2001)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8: Neue Koordinatensysteme: Jersey (GB) Transverse Mercator und Guernsey (GB) Gri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8: Automatische Zuordnung von Bezugssystemen zu gewählten Koordinatensystemen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9: Einstellung von Editoren für dBase- und Text-Dateien erheblich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9: Einstellung eines Pfades zur Ablage der Protokolldatei ermöglicht.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Aussicht: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Wer kann die vom Programm TRANSDAT verwendeten Sprachdateien für die Programmoberfläche in eine weitere Sprache übersetzen? Bitte melden!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Hinweis: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Der Autor würde sich freuen Informationen und  Verbesserungsvorschläge zum Programm von den Anwendern zu erhalten, damit zukünftige Programmversionen entsprechend weiterentwickelt werden können. Bitte senden Sie Ihre Erfahrungen und Vorschläge an: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000000"/>
          <w:sz w:val="20"/>
        </w:rPr>
        <w:t>C. Killet Software Ing.-GbR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000000"/>
          <w:sz w:val="20"/>
        </w:rPr>
        <w:t>Postfach 400225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000000"/>
          <w:sz w:val="20"/>
        </w:rPr>
        <w:t>47896 Kempe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000000"/>
          <w:sz w:val="20"/>
        </w:rPr>
        <w:t>Germany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Telefon: +49 (0)2152 961127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Telefax:+49 (0)2152 961128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Email: killet@killetsoft.de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 xml:space="preserve">Internet: </w:t>
      </w:r>
      <w:hyperlink r:id="rId2">
        <w:r>
          <w:rPr>
            <w:rFonts w:ascii="Arial" w:hAnsi="Arial"/>
            <w:b/>
            <w:i w:val="false"/>
            <w:color w:val="0000FF"/>
            <w:sz w:val="20"/>
            <w:u w:val="single"/>
          </w:rPr>
          <w:t>http://www.killetsoft.de</w:t>
        </w:r>
      </w:hyperlink>
    </w:p>
    <w:p>
      <w:pPr>
        <w:pStyle w:val="Normal"/>
        <w:widowControl w:val="false"/>
        <w:bidi w:val="0"/>
        <w:ind w:right="68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letsoft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