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TRANSDAT</w:t>
      </w:r>
    </w:p>
    <w:p>
      <w:pPr>
        <w:pStyle w:val="Normal"/>
        <w:widowControl w:val="false"/>
        <w:bidi w:val="0"/>
        <w:jc w:val="left"/>
        <w:rPr/>
      </w:pPr>
      <w:r>
        <w:rPr>
          <w:rFonts w:ascii="Arial" w:hAnsi="Arial"/>
          <w:b w:val="false"/>
          <w:sz w:val="24"/>
        </w:rPr>
        <w:t>TRANSDAT führt Koordinatentransformationen schnell und mit hoher Genauigkeit aus. Es unterstützt weltweit tausende Koordinatensysteme, geodätische Bezugssysteme und Bezugssystemwechsel (Datumsübergänge), benutzerdefinierte Systeme, 2D/3D-Transformationen, INSPIRE, NTv2, BeTA2007, GPS, Kontinentaldrift und mehr. Es liest und schreibt die Dateisysteme Text, CSV, SDF, dBase, Arc-Shape, Arc-Generate, KML und ander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eben den gebräuchlichen Geoinformationssystemen (GIS) gibt es eine Vielzahl von geodätischen Anwendungen und Datensammlungen, die zur Erfassung, Bearbeitung und Präsentation räumlicher Daten eingesetzt werden. Die damit verwendeten Geodaten liegen in unterschiedlichsten Koordinatensystemen und Bezugssystemen vor. Hier wird das Programm TRANSDAT benötigt, um Geodaten aus verschiedenen Datenquellen und Datenstrukturen von einem Koordinatenbezugssystem (CRS) in ein anderes zu transformieren und bei Bedarf gleichzeitig die Datenstruktur zu ändern.</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Weltweite Koordinatentransformationen</w:t>
      </w:r>
    </w:p>
    <w:p>
      <w:pPr>
        <w:pStyle w:val="Normal"/>
        <w:bidi w:val="0"/>
        <w:jc w:val="left"/>
        <w:rPr/>
      </w:pPr>
      <w:r>
        <w:rPr>
          <w:rFonts w:ascii="Arial" w:hAnsi="Arial"/>
          <w:b w:val="false"/>
          <w:sz w:val="24"/>
        </w:rPr>
        <w:t xml:space="preserve">TRANSDAT ist eine professionelle Software für weltweite Koordinatentransformationen zwischen internationalen und landesspezifischen Koordinatensystemen in hoher Qualität und mit großer Geschwindigkeit: </w:t>
      </w:r>
    </w:p>
    <w:p>
      <w:pPr>
        <w:pStyle w:val="Normal"/>
        <w:numPr>
          <w:ilvl w:val="0"/>
          <w:numId w:val="1"/>
        </w:numPr>
        <w:bidi w:val="0"/>
        <w:ind w:left="360" w:hanging="360"/>
        <w:jc w:val="left"/>
        <w:rPr/>
      </w:pPr>
      <w:r>
        <w:rPr>
          <w:rFonts w:ascii="Arial" w:hAnsi="Arial"/>
          <w:b w:val="false"/>
          <w:sz w:val="24"/>
        </w:rPr>
        <w:t>Die deutschen Koordinatenbezugssysteme der alten und neuen Bundesländer</w:t>
      </w:r>
    </w:p>
    <w:p>
      <w:pPr>
        <w:pStyle w:val="Normal"/>
        <w:numPr>
          <w:ilvl w:val="0"/>
          <w:numId w:val="1"/>
        </w:numPr>
        <w:bidi w:val="0"/>
        <w:ind w:left="360" w:hanging="360"/>
        <w:jc w:val="left"/>
        <w:rPr/>
      </w:pPr>
      <w:r>
        <w:rPr>
          <w:rFonts w:ascii="Arial" w:hAnsi="Arial"/>
          <w:b w:val="false"/>
          <w:sz w:val="24"/>
        </w:rPr>
        <w:t>Die deutschen Lagestatus</w:t>
      </w:r>
    </w:p>
    <w:p>
      <w:pPr>
        <w:pStyle w:val="Normal"/>
        <w:numPr>
          <w:ilvl w:val="0"/>
          <w:numId w:val="1"/>
        </w:numPr>
        <w:bidi w:val="0"/>
        <w:ind w:left="360" w:hanging="360"/>
        <w:jc w:val="left"/>
        <w:rPr/>
      </w:pPr>
      <w:r>
        <w:rPr>
          <w:rFonts w:ascii="Arial" w:hAnsi="Arial"/>
          <w:b w:val="false"/>
          <w:sz w:val="24"/>
        </w:rPr>
        <w:t>Die genauen Bezugssysteme der deutschen Bundesländer</w:t>
      </w:r>
    </w:p>
    <w:p>
      <w:pPr>
        <w:pStyle w:val="Normal"/>
        <w:numPr>
          <w:ilvl w:val="0"/>
          <w:numId w:val="1"/>
        </w:numPr>
        <w:bidi w:val="0"/>
        <w:ind w:left="360" w:hanging="360"/>
        <w:jc w:val="left"/>
        <w:rPr/>
      </w:pPr>
      <w:r>
        <w:rPr>
          <w:rFonts w:ascii="Arial" w:hAnsi="Arial"/>
          <w:b w:val="false"/>
          <w:sz w:val="24"/>
        </w:rPr>
        <w:t>Das deutsche NTv2-Bezugssystem Beta2007</w:t>
      </w:r>
    </w:p>
    <w:p>
      <w:pPr>
        <w:pStyle w:val="Normal"/>
        <w:numPr>
          <w:ilvl w:val="0"/>
          <w:numId w:val="1"/>
        </w:numPr>
        <w:bidi w:val="0"/>
        <w:ind w:left="360" w:hanging="360"/>
        <w:jc w:val="left"/>
        <w:rPr/>
      </w:pPr>
      <w:r>
        <w:rPr>
          <w:rFonts w:ascii="Arial" w:hAnsi="Arial"/>
          <w:b w:val="false"/>
          <w:sz w:val="24"/>
        </w:rPr>
        <w:t>Die 40 Soldner-Koordinatensysteme der preußischen Katastervermessung</w:t>
      </w:r>
    </w:p>
    <w:p>
      <w:pPr>
        <w:pStyle w:val="Normal"/>
        <w:numPr>
          <w:ilvl w:val="0"/>
          <w:numId w:val="1"/>
        </w:numPr>
        <w:bidi w:val="0"/>
        <w:ind w:left="360" w:hanging="360"/>
        <w:jc w:val="left"/>
        <w:rPr/>
      </w:pPr>
      <w:r>
        <w:rPr>
          <w:rFonts w:ascii="Arial" w:hAnsi="Arial"/>
          <w:b w:val="false"/>
          <w:sz w:val="24"/>
        </w:rPr>
        <w:t>Die Koordinatenbezugssysteme Österreichs und der Schweiz incl. NTv2</w:t>
      </w:r>
    </w:p>
    <w:p>
      <w:pPr>
        <w:pStyle w:val="Normal"/>
        <w:numPr>
          <w:ilvl w:val="0"/>
          <w:numId w:val="1"/>
        </w:numPr>
        <w:bidi w:val="0"/>
        <w:ind w:left="360" w:hanging="360"/>
        <w:jc w:val="left"/>
        <w:rPr/>
      </w:pPr>
      <w:r>
        <w:rPr>
          <w:rFonts w:ascii="Arial" w:hAnsi="Arial"/>
          <w:b w:val="false"/>
          <w:sz w:val="24"/>
        </w:rPr>
        <w:t>Die aktuellen und historischen Systeme aller Staaten der Europäischen Union (EU)</w:t>
      </w:r>
    </w:p>
    <w:p>
      <w:pPr>
        <w:pStyle w:val="Normal"/>
        <w:numPr>
          <w:ilvl w:val="0"/>
          <w:numId w:val="1"/>
        </w:numPr>
        <w:bidi w:val="0"/>
        <w:ind w:left="360" w:hanging="360"/>
        <w:jc w:val="left"/>
        <w:rPr/>
      </w:pPr>
      <w:r>
        <w:rPr>
          <w:rFonts w:ascii="Arial" w:hAnsi="Arial"/>
          <w:b w:val="false"/>
          <w:sz w:val="24"/>
        </w:rPr>
        <w:t>Die Koordinatenbezugssysteme der Europäischen Nicht-EU-Länder</w:t>
      </w:r>
    </w:p>
    <w:p>
      <w:pPr>
        <w:pStyle w:val="Normal"/>
        <w:numPr>
          <w:ilvl w:val="0"/>
          <w:numId w:val="1"/>
        </w:numPr>
        <w:bidi w:val="0"/>
        <w:ind w:left="360" w:hanging="360"/>
        <w:jc w:val="left"/>
        <w:rPr/>
      </w:pPr>
      <w:r>
        <w:rPr>
          <w:rFonts w:ascii="Arial" w:hAnsi="Arial"/>
          <w:b w:val="false"/>
          <w:sz w:val="24"/>
        </w:rPr>
        <w:t>Die von INSPIRE unterstützten Europäischen ETRS89-Systeme</w:t>
      </w:r>
    </w:p>
    <w:p>
      <w:pPr>
        <w:pStyle w:val="Normal"/>
        <w:numPr>
          <w:ilvl w:val="0"/>
          <w:numId w:val="1"/>
        </w:numPr>
        <w:bidi w:val="0"/>
        <w:ind w:left="360" w:hanging="360"/>
        <w:jc w:val="left"/>
        <w:rPr/>
      </w:pPr>
      <w:r>
        <w:rPr>
          <w:rFonts w:ascii="Arial" w:hAnsi="Arial"/>
          <w:b w:val="false"/>
          <w:sz w:val="24"/>
        </w:rPr>
        <w:t>Die amerikanischen und kanadischen State Plane Koordinatensysteme (SPCS)</w:t>
      </w:r>
    </w:p>
    <w:p>
      <w:pPr>
        <w:pStyle w:val="Normal"/>
        <w:numPr>
          <w:ilvl w:val="0"/>
          <w:numId w:val="1"/>
        </w:numPr>
        <w:bidi w:val="0"/>
        <w:ind w:left="360" w:hanging="360"/>
        <w:jc w:val="left"/>
        <w:rPr/>
      </w:pPr>
      <w:r>
        <w:rPr>
          <w:rFonts w:ascii="Arial" w:hAnsi="Arial"/>
          <w:b w:val="false"/>
          <w:sz w:val="24"/>
        </w:rPr>
        <w:t>Die Koordinatenbezugssysteme der meisten Länder aller Kontinente</w:t>
      </w:r>
    </w:p>
    <w:p>
      <w:pPr>
        <w:pStyle w:val="Normal"/>
        <w:numPr>
          <w:ilvl w:val="0"/>
          <w:numId w:val="1"/>
        </w:numPr>
        <w:bidi w:val="0"/>
        <w:ind w:left="360" w:hanging="360"/>
        <w:jc w:val="left"/>
        <w:rPr/>
      </w:pPr>
      <w:r>
        <w:rPr>
          <w:rFonts w:ascii="Arial" w:hAnsi="Arial"/>
          <w:b w:val="false"/>
          <w:sz w:val="24"/>
        </w:rPr>
        <w:t>Die Geographischen Koordinaten in verschiedenen Notationen und Kartesische Koordinaten</w:t>
      </w:r>
    </w:p>
    <w:p>
      <w:pPr>
        <w:pStyle w:val="Normal"/>
        <w:numPr>
          <w:ilvl w:val="0"/>
          <w:numId w:val="1"/>
        </w:numPr>
        <w:bidi w:val="0"/>
        <w:ind w:left="360" w:hanging="360"/>
        <w:jc w:val="left"/>
        <w:rPr/>
      </w:pPr>
      <w:r>
        <w:rPr>
          <w:rFonts w:ascii="Arial" w:hAnsi="Arial"/>
          <w:b w:val="false"/>
          <w:sz w:val="24"/>
        </w:rPr>
        <w:t>Weltweit die mit NTv2-Gitterdateien unterstützten Koordinatentransformationen</w:t>
      </w:r>
    </w:p>
    <w:p>
      <w:pPr>
        <w:pStyle w:val="Normal"/>
        <w:numPr>
          <w:ilvl w:val="0"/>
          <w:numId w:val="1"/>
        </w:numPr>
        <w:bidi w:val="0"/>
        <w:ind w:left="360" w:hanging="360"/>
        <w:jc w:val="left"/>
        <w:rPr/>
      </w:pPr>
      <w:r>
        <w:rPr>
          <w:rFonts w:ascii="Arial" w:hAnsi="Arial"/>
          <w:b w:val="false"/>
          <w:sz w:val="24"/>
        </w:rPr>
        <w:t>Weltweit verwendete numerische und alphanumerische Koordinatenbezugssysteme</w:t>
      </w:r>
    </w:p>
    <w:p>
      <w:pPr>
        <w:pStyle w:val="Normal"/>
        <w:numPr>
          <w:ilvl w:val="0"/>
          <w:numId w:val="1"/>
        </w:numPr>
        <w:bidi w:val="0"/>
        <w:ind w:left="360" w:hanging="360"/>
        <w:jc w:val="left"/>
        <w:rPr/>
      </w:pPr>
      <w:r>
        <w:rPr>
          <w:rFonts w:ascii="Arial" w:hAnsi="Arial"/>
          <w:b w:val="false"/>
          <w:sz w:val="24"/>
        </w:rPr>
        <w:t>ITRS-Jahreslösungen bzw. WGS84-Epochen für GPS-Messungen</w:t>
      </w:r>
    </w:p>
    <w:p>
      <w:pPr>
        <w:pStyle w:val="Normal"/>
        <w:numPr>
          <w:ilvl w:val="0"/>
          <w:numId w:val="1"/>
        </w:numPr>
        <w:bidi w:val="0"/>
        <w:ind w:left="360" w:hanging="360"/>
        <w:jc w:val="left"/>
        <w:rPr/>
      </w:pPr>
      <w:r>
        <w:rPr>
          <w:rFonts w:ascii="Arial" w:hAnsi="Arial"/>
          <w:b w:val="false"/>
          <w:sz w:val="24"/>
        </w:rPr>
        <w:t>WGS84-Koordinatentransformationen unter Berücksichtigung Kontinentaldrift</w:t>
      </w:r>
    </w:p>
    <w:p>
      <w:pPr>
        <w:pStyle w:val="Normal"/>
        <w:numPr>
          <w:ilvl w:val="0"/>
          <w:numId w:val="1"/>
        </w:numPr>
        <w:bidi w:val="0"/>
        <w:ind w:left="360" w:hanging="360"/>
        <w:jc w:val="left"/>
        <w:rPr/>
      </w:pPr>
      <w:r>
        <w:rPr>
          <w:rFonts w:ascii="Arial" w:hAnsi="Arial"/>
          <w:b w:val="false"/>
          <w:sz w:val="24"/>
        </w:rPr>
        <w:t>Benutzerdefinierte Koordinatensysteme, Bezugssysteme und Erdellipsoide</w:t>
      </w:r>
    </w:p>
    <w:p>
      <w:pPr>
        <w:pStyle w:val="Normal"/>
        <w:bidi w:val="0"/>
        <w:ind w:left="705" w:hanging="705"/>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Dateneingabe, Datenausgabe und Dateiformate</w:t>
      </w:r>
    </w:p>
    <w:p>
      <w:pPr>
        <w:pStyle w:val="Normal"/>
        <w:widowControl w:val="false"/>
        <w:numPr>
          <w:ilvl w:val="0"/>
          <w:numId w:val="1"/>
        </w:numPr>
        <w:bidi w:val="0"/>
        <w:ind w:left="360" w:hanging="360"/>
        <w:jc w:val="left"/>
        <w:rPr/>
      </w:pPr>
      <w:r>
        <w:rPr>
          <w:rFonts w:ascii="Arial" w:hAnsi="Arial"/>
          <w:b w:val="false"/>
          <w:sz w:val="24"/>
        </w:rPr>
        <w:t>Tastaturmodus zur Direkteingabe von Koordinaten</w:t>
      </w:r>
    </w:p>
    <w:p>
      <w:pPr>
        <w:pStyle w:val="Normal"/>
        <w:widowControl w:val="false"/>
        <w:numPr>
          <w:ilvl w:val="0"/>
          <w:numId w:val="1"/>
        </w:numPr>
        <w:bidi w:val="0"/>
        <w:ind w:left="360" w:hanging="360"/>
        <w:jc w:val="left"/>
        <w:rPr/>
      </w:pPr>
      <w:r>
        <w:rPr>
          <w:rFonts w:ascii="Arial" w:hAnsi="Arial"/>
          <w:b w:val="false"/>
          <w:sz w:val="24"/>
        </w:rPr>
        <w:t>Dateimodus zur Dateneingabe aus Dateien und Datenausgabe in Dateien</w:t>
      </w:r>
    </w:p>
    <w:p>
      <w:pPr>
        <w:pStyle w:val="Normal"/>
        <w:widowControl w:val="false"/>
        <w:numPr>
          <w:ilvl w:val="0"/>
          <w:numId w:val="1"/>
        </w:numPr>
        <w:bidi w:val="0"/>
        <w:ind w:left="360" w:hanging="360"/>
        <w:jc w:val="left"/>
        <w:rPr/>
      </w:pPr>
      <w:r>
        <w:rPr>
          <w:rFonts w:ascii="Arial" w:hAnsi="Arial"/>
          <w:b w:val="false"/>
          <w:sz w:val="24"/>
        </w:rPr>
        <w:t>Batchmodus zur Stapelverarbeitung mehrerer Dateien mit Hilfe einer Steuerungsdatei</w:t>
      </w:r>
    </w:p>
    <w:p>
      <w:pPr>
        <w:pStyle w:val="Normal"/>
        <w:widowControl w:val="false"/>
        <w:numPr>
          <w:ilvl w:val="0"/>
          <w:numId w:val="1"/>
        </w:numPr>
        <w:bidi w:val="0"/>
        <w:ind w:left="360" w:hanging="360"/>
        <w:jc w:val="left"/>
        <w:rPr/>
      </w:pPr>
      <w:r>
        <w:rPr>
          <w:rFonts w:ascii="Arial" w:hAnsi="Arial"/>
          <w:b w:val="false"/>
          <w:sz w:val="24"/>
        </w:rPr>
        <w:t>Dateiformate Text, CSV, SDF, dBase, ArcShape und ArcGenerate für die Dateneingabe</w:t>
      </w:r>
    </w:p>
    <w:p>
      <w:pPr>
        <w:pStyle w:val="Normal"/>
        <w:widowControl w:val="false"/>
        <w:numPr>
          <w:ilvl w:val="0"/>
          <w:numId w:val="1"/>
        </w:numPr>
        <w:bidi w:val="0"/>
        <w:ind w:left="360" w:hanging="360"/>
        <w:jc w:val="left"/>
        <w:rPr/>
      </w:pPr>
      <w:r>
        <w:rPr>
          <w:rFonts w:ascii="Arial" w:hAnsi="Arial"/>
          <w:b w:val="false"/>
          <w:sz w:val="24"/>
        </w:rPr>
        <w:t>Dateiformate Text, CSV, SDF, dBase, KLM, ArcShape und ArcGenerate für die Datenausgabe</w:t>
      </w:r>
    </w:p>
    <w:p>
      <w:pPr>
        <w:pStyle w:val="Normal"/>
        <w:widowControl w:val="false"/>
        <w:numPr>
          <w:ilvl w:val="0"/>
          <w:numId w:val="1"/>
        </w:numPr>
        <w:bidi w:val="0"/>
        <w:ind w:left="360" w:hanging="360"/>
        <w:jc w:val="left"/>
        <w:rPr/>
      </w:pPr>
      <w:r>
        <w:rPr>
          <w:rFonts w:ascii="Arial" w:hAnsi="Arial"/>
          <w:b w:val="false"/>
          <w:sz w:val="24"/>
        </w:rPr>
        <w:t>Konversion von einem Dateiformat in ein anderes</w:t>
      </w:r>
    </w:p>
    <w:p>
      <w:pPr>
        <w:pStyle w:val="Normal"/>
        <w:widowControl w:val="false"/>
        <w:numPr>
          <w:ilvl w:val="0"/>
          <w:numId w:val="1"/>
        </w:numPr>
        <w:bidi w:val="0"/>
        <w:ind w:left="360" w:hanging="360"/>
        <w:jc w:val="left"/>
        <w:rPr/>
      </w:pPr>
      <w:r>
        <w:rPr>
          <w:rFonts w:ascii="Arial" w:hAnsi="Arial"/>
          <w:b w:val="false"/>
          <w:sz w:val="24"/>
        </w:rPr>
        <w:t>Sehr flexible Dateikonfiguration</w:t>
      </w:r>
    </w:p>
    <w:p>
      <w:pPr>
        <w:pStyle w:val="Normal"/>
        <w:widowControl w:val="false"/>
        <w:numPr>
          <w:ilvl w:val="0"/>
          <w:numId w:val="1"/>
        </w:numPr>
        <w:bidi w:val="0"/>
        <w:ind w:left="360" w:hanging="360"/>
        <w:jc w:val="left"/>
        <w:rPr/>
      </w:pPr>
      <w:r>
        <w:rPr>
          <w:rFonts w:ascii="Arial" w:hAnsi="Arial"/>
          <w:b w:val="false"/>
          <w:sz w:val="24"/>
        </w:rPr>
        <w:t>Diverse Filter für die Eingabedatei</w:t>
      </w:r>
    </w:p>
    <w:p>
      <w:pPr>
        <w:pStyle w:val="Normal"/>
        <w:widowControl w:val="false"/>
        <w:numPr>
          <w:ilvl w:val="0"/>
          <w:numId w:val="1"/>
        </w:numPr>
        <w:bidi w:val="0"/>
        <w:ind w:left="360" w:hanging="360"/>
        <w:jc w:val="left"/>
        <w:rPr/>
      </w:pPr>
      <w:r>
        <w:rPr>
          <w:rFonts w:ascii="Arial" w:hAnsi="Arial"/>
          <w:b w:val="false"/>
          <w:sz w:val="24"/>
        </w:rPr>
        <w:t>Steuerung der Schreibweisen von Koordinaten</w:t>
      </w:r>
    </w:p>
    <w:p>
      <w:pPr>
        <w:pStyle w:val="Normal"/>
        <w:widowControl w:val="false"/>
        <w:numPr>
          <w:ilvl w:val="0"/>
          <w:numId w:val="1"/>
        </w:numPr>
        <w:bidi w:val="0"/>
        <w:ind w:left="360" w:hanging="360"/>
        <w:jc w:val="left"/>
        <w:rPr/>
      </w:pPr>
      <w:r>
        <w:rPr>
          <w:rFonts w:ascii="Arial" w:hAnsi="Arial"/>
          <w:b w:val="false"/>
          <w:sz w:val="24"/>
        </w:rPr>
        <w:t>Kopierfunktion für Text-, CSV- und dBase-Dateien</w:t>
      </w:r>
    </w:p>
    <w:p>
      <w:pPr>
        <w:pStyle w:val="Normal"/>
        <w:widowControl w:val="false"/>
        <w:numPr>
          <w:ilvl w:val="0"/>
          <w:numId w:val="1"/>
        </w:numPr>
        <w:bidi w:val="0"/>
        <w:ind w:left="360" w:hanging="360"/>
        <w:jc w:val="left"/>
        <w:rPr/>
      </w:pPr>
      <w:r>
        <w:rPr>
          <w:rFonts w:ascii="Arial" w:hAnsi="Arial"/>
          <w:b w:val="false"/>
          <w:sz w:val="24"/>
        </w:rPr>
        <w:t>Auffinden verstreuter Koordinaten in Text-Dateien</w:t>
      </w:r>
    </w:p>
    <w:p>
      <w:pPr>
        <w:pStyle w:val="Normal"/>
        <w:widowControl w:val="false"/>
        <w:numPr>
          <w:ilvl w:val="0"/>
          <w:numId w:val="1"/>
        </w:numPr>
        <w:bidi w:val="0"/>
        <w:ind w:left="360" w:hanging="360"/>
        <w:jc w:val="left"/>
        <w:rPr/>
      </w:pPr>
      <w:r>
        <w:rPr>
          <w:rFonts w:ascii="Arial" w:hAnsi="Arial"/>
          <w:b w:val="false"/>
          <w:sz w:val="24"/>
        </w:rPr>
        <w:t>Verarbeiten von Text-Dateien ohne Zeilenorientierung</w:t>
      </w:r>
    </w:p>
    <w:p>
      <w:pPr>
        <w:pStyle w:val="Normal"/>
        <w:widowControl w:val="false"/>
        <w:numPr>
          <w:ilvl w:val="0"/>
          <w:numId w:val="1"/>
        </w:numPr>
        <w:bidi w:val="0"/>
        <w:ind w:left="360" w:hanging="360"/>
        <w:jc w:val="left"/>
        <w:rPr/>
      </w:pPr>
      <w:r>
        <w:rPr>
          <w:rFonts w:ascii="Arial" w:hAnsi="Arial"/>
          <w:b w:val="false"/>
          <w:sz w:val="24"/>
        </w:rPr>
        <w:t>Shape to Shape-Funktion</w:t>
      </w:r>
    </w:p>
    <w:p>
      <w:pPr>
        <w:pStyle w:val="Normal"/>
        <w:widowControl w:val="false"/>
        <w:numPr>
          <w:ilvl w:val="0"/>
          <w:numId w:val="1"/>
        </w:numPr>
        <w:bidi w:val="0"/>
        <w:ind w:left="360" w:hanging="360"/>
        <w:jc w:val="left"/>
        <w:rPr/>
      </w:pPr>
      <w:r>
        <w:rPr>
          <w:rFonts w:ascii="Arial" w:hAnsi="Arial"/>
          <w:b w:val="false"/>
          <w:sz w:val="24"/>
        </w:rPr>
        <w:t>Shape to KLM-Funktion</w:t>
      </w:r>
    </w:p>
    <w:p>
      <w:pPr>
        <w:pStyle w:val="Normal"/>
        <w:widowControl w:val="false"/>
        <w:numPr>
          <w:ilvl w:val="0"/>
          <w:numId w:val="1"/>
        </w:numPr>
        <w:bidi w:val="0"/>
        <w:ind w:left="360" w:hanging="360"/>
        <w:jc w:val="left"/>
        <w:rPr/>
      </w:pPr>
      <w:r>
        <w:rPr>
          <w:rFonts w:ascii="Arial" w:hAnsi="Arial"/>
          <w:b w:val="false"/>
          <w:sz w:val="24"/>
        </w:rPr>
        <w:t>Unterstützung des GIS-Austauschformats ArcGenerate für Geometrien</w:t>
      </w:r>
    </w:p>
    <w:p>
      <w:pPr>
        <w:pStyle w:val="Normal"/>
        <w:widowControl w:val="false"/>
        <w:numPr>
          <w:ilvl w:val="0"/>
          <w:numId w:val="1"/>
        </w:numPr>
        <w:bidi w:val="0"/>
        <w:ind w:left="360" w:hanging="360"/>
        <w:jc w:val="left"/>
        <w:rPr/>
      </w:pPr>
      <w:r>
        <w:rPr>
          <w:rFonts w:ascii="Arial" w:hAnsi="Arial"/>
          <w:b w:val="false"/>
          <w:sz w:val="24"/>
        </w:rPr>
        <w:t>Protokolldatei mit den Ergebnissen der aktuellen Sitzung</w:t>
      </w:r>
    </w:p>
    <w:p>
      <w:pPr>
        <w:pStyle w:val="Normal"/>
        <w:widowControl w:val="false"/>
        <w:numPr>
          <w:ilvl w:val="0"/>
          <w:numId w:val="1"/>
        </w:numPr>
        <w:bidi w:val="0"/>
        <w:ind w:left="360" w:hanging="360"/>
        <w:jc w:val="left"/>
        <w:rPr/>
      </w:pPr>
      <w:r>
        <w:rPr>
          <w:rFonts w:ascii="Arial" w:hAnsi="Arial"/>
          <w:b w:val="false"/>
          <w:sz w:val="24"/>
        </w:rPr>
        <w:t>Export und Import in / aus Konfigurationsdateien</w:t>
      </w:r>
    </w:p>
    <w:p>
      <w:pPr>
        <w:pStyle w:val="Normal"/>
        <w:widowControl w:val="false"/>
        <w:numPr>
          <w:ilvl w:val="0"/>
          <w:numId w:val="1"/>
        </w:numPr>
        <w:bidi w:val="0"/>
        <w:ind w:left="360" w:hanging="360"/>
        <w:jc w:val="left"/>
        <w:rPr/>
      </w:pPr>
      <w:r>
        <w:rPr>
          <w:rFonts w:ascii="Arial" w:hAnsi="Arial"/>
          <w:b w:val="false"/>
          <w:sz w:val="24"/>
        </w:rPr>
        <w:t>One-Click Copy and Paste aller Koordinaten-Komponenten gleichzeiti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Qualität</w:t>
      </w:r>
    </w:p>
    <w:p>
      <w:pPr>
        <w:pStyle w:val="Normal"/>
        <w:widowControl w:val="false"/>
        <w:numPr>
          <w:ilvl w:val="0"/>
          <w:numId w:val="1"/>
        </w:numPr>
        <w:bidi w:val="0"/>
        <w:ind w:left="360" w:hanging="360"/>
        <w:jc w:val="left"/>
        <w:rPr/>
      </w:pPr>
      <w:r>
        <w:rPr>
          <w:rFonts w:ascii="Arial" w:hAnsi="Arial"/>
          <w:b w:val="false"/>
          <w:sz w:val="24"/>
        </w:rPr>
        <w:t>Strenge Formeln nach Schatz, Schuhr, Klotz und Hooijberg</w:t>
      </w:r>
    </w:p>
    <w:p>
      <w:pPr>
        <w:pStyle w:val="Normal"/>
        <w:widowControl w:val="false"/>
        <w:numPr>
          <w:ilvl w:val="0"/>
          <w:numId w:val="1"/>
        </w:numPr>
        <w:bidi w:val="0"/>
        <w:ind w:left="360" w:hanging="360"/>
        <w:jc w:val="left"/>
        <w:rPr/>
      </w:pPr>
      <w:r>
        <w:rPr>
          <w:rFonts w:ascii="Arial" w:hAnsi="Arial"/>
          <w:b w:val="false"/>
          <w:sz w:val="24"/>
        </w:rPr>
        <w:t>Transformationsparameter der Vermessungsverwaltungen der jeweiligen Länder</w:t>
      </w:r>
    </w:p>
    <w:p>
      <w:pPr>
        <w:pStyle w:val="Normal"/>
        <w:widowControl w:val="false"/>
        <w:numPr>
          <w:ilvl w:val="0"/>
          <w:numId w:val="1"/>
        </w:numPr>
        <w:bidi w:val="0"/>
        <w:ind w:left="360" w:hanging="360"/>
        <w:jc w:val="left"/>
        <w:rPr/>
      </w:pPr>
      <w:r>
        <w:rPr>
          <w:rFonts w:ascii="Arial" w:hAnsi="Arial"/>
          <w:b w:val="false"/>
          <w:sz w:val="24"/>
        </w:rPr>
        <w:t>Berücksichtigung der EPSG-Spezifikationen</w:t>
      </w:r>
    </w:p>
    <w:p>
      <w:pPr>
        <w:pStyle w:val="Normal"/>
        <w:widowControl w:val="false"/>
        <w:numPr>
          <w:ilvl w:val="0"/>
          <w:numId w:val="1"/>
        </w:numPr>
        <w:bidi w:val="0"/>
        <w:ind w:left="360" w:hanging="360"/>
        <w:jc w:val="left"/>
        <w:rPr/>
      </w:pPr>
      <w:r>
        <w:rPr>
          <w:rFonts w:ascii="Arial" w:hAnsi="Arial"/>
          <w:b w:val="false"/>
          <w:sz w:val="24"/>
        </w:rPr>
        <w:t>Helmert 7-Parameter, Bursa-Wolf und Molodenski Bezugssystemwechsel</w:t>
      </w:r>
    </w:p>
    <w:p>
      <w:pPr>
        <w:pStyle w:val="Normal"/>
        <w:widowControl w:val="false"/>
        <w:numPr>
          <w:ilvl w:val="0"/>
          <w:numId w:val="1"/>
        </w:numPr>
        <w:bidi w:val="0"/>
        <w:ind w:left="360" w:hanging="360"/>
        <w:jc w:val="left"/>
        <w:rPr/>
      </w:pPr>
      <w:r>
        <w:rPr>
          <w:rFonts w:ascii="Arial" w:hAnsi="Arial"/>
          <w:b w:val="false"/>
          <w:sz w:val="24"/>
        </w:rPr>
        <w:t>Genaue NTv2-Transformationen für viele Länder</w:t>
      </w:r>
    </w:p>
    <w:p>
      <w:pPr>
        <w:pStyle w:val="Normal"/>
        <w:widowControl w:val="false"/>
        <w:numPr>
          <w:ilvl w:val="0"/>
          <w:numId w:val="1"/>
        </w:numPr>
        <w:bidi w:val="0"/>
        <w:ind w:left="360" w:hanging="360"/>
        <w:jc w:val="left"/>
        <w:rPr/>
      </w:pPr>
      <w:r>
        <w:rPr>
          <w:rFonts w:ascii="Arial" w:hAnsi="Arial"/>
          <w:b w:val="false"/>
          <w:sz w:val="24"/>
        </w:rPr>
        <w:t>Hochgenaue NTv2-Transformationen für einzelne Bundeslände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Quell- und Ziel-Koordinatenbezugssysteme</w:t>
      </w:r>
    </w:p>
    <w:p>
      <w:pPr>
        <w:pStyle w:val="Normal"/>
        <w:widowControl w:val="false"/>
        <w:numPr>
          <w:ilvl w:val="0"/>
          <w:numId w:val="1"/>
        </w:numPr>
        <w:bidi w:val="0"/>
        <w:ind w:left="360" w:hanging="360"/>
        <w:jc w:val="left"/>
        <w:rPr/>
      </w:pPr>
      <w:r>
        <w:rPr>
          <w:rFonts w:ascii="Arial" w:hAnsi="Arial"/>
          <w:b w:val="false"/>
          <w:sz w:val="24"/>
        </w:rPr>
        <w:t>Weltweite und landesspezifische Koordinatenbezugssysteme</w:t>
      </w:r>
    </w:p>
    <w:p>
      <w:pPr>
        <w:pStyle w:val="Normal"/>
        <w:widowControl w:val="false"/>
        <w:numPr>
          <w:ilvl w:val="0"/>
          <w:numId w:val="1"/>
        </w:numPr>
        <w:bidi w:val="0"/>
        <w:ind w:left="360" w:hanging="360"/>
        <w:jc w:val="left"/>
        <w:rPr/>
      </w:pPr>
      <w:r>
        <w:rPr>
          <w:rFonts w:ascii="Arial" w:hAnsi="Arial"/>
          <w:b w:val="false"/>
          <w:sz w:val="24"/>
        </w:rPr>
        <w:t>Aktuelle und historische Koordinatenbezugssysteme</w:t>
      </w:r>
    </w:p>
    <w:p>
      <w:pPr>
        <w:pStyle w:val="Normal"/>
        <w:widowControl w:val="false"/>
        <w:numPr>
          <w:ilvl w:val="0"/>
          <w:numId w:val="1"/>
        </w:numPr>
        <w:bidi w:val="0"/>
        <w:ind w:left="360" w:hanging="360"/>
        <w:jc w:val="left"/>
        <w:rPr/>
      </w:pPr>
      <w:r>
        <w:rPr>
          <w:rFonts w:ascii="Arial" w:hAnsi="Arial"/>
          <w:b w:val="false"/>
          <w:sz w:val="24"/>
        </w:rPr>
        <w:t>Numerische und alphanumerische Koordinatensysteme</w:t>
      </w:r>
    </w:p>
    <w:p>
      <w:pPr>
        <w:pStyle w:val="Normal"/>
        <w:widowControl w:val="false"/>
        <w:numPr>
          <w:ilvl w:val="0"/>
          <w:numId w:val="1"/>
        </w:numPr>
        <w:bidi w:val="0"/>
        <w:ind w:left="360" w:hanging="360"/>
        <w:jc w:val="left"/>
        <w:rPr/>
      </w:pPr>
      <w:r>
        <w:rPr>
          <w:rFonts w:ascii="Arial" w:hAnsi="Arial"/>
          <w:b w:val="false"/>
          <w:sz w:val="24"/>
        </w:rPr>
        <w:t>UTMref, GEOREF, QTH, BNG, ING mit verschiedenen Gittermaschenweiten</w:t>
      </w:r>
    </w:p>
    <w:p>
      <w:pPr>
        <w:pStyle w:val="Normal"/>
        <w:widowControl w:val="false"/>
        <w:numPr>
          <w:ilvl w:val="0"/>
          <w:numId w:val="1"/>
        </w:numPr>
        <w:bidi w:val="0"/>
        <w:ind w:left="360" w:hanging="360"/>
        <w:jc w:val="left"/>
        <w:rPr/>
      </w:pPr>
      <w:r>
        <w:rPr>
          <w:rFonts w:ascii="Arial" w:hAnsi="Arial"/>
          <w:b w:val="false"/>
          <w:sz w:val="24"/>
        </w:rPr>
        <w:t>INSPIRE-Systeme, ITRS-Jahreslösungen, WGS84-Epochen, GPS-Koordinaten</w:t>
      </w:r>
    </w:p>
    <w:p>
      <w:pPr>
        <w:pStyle w:val="Normal"/>
        <w:widowControl w:val="false"/>
        <w:numPr>
          <w:ilvl w:val="0"/>
          <w:numId w:val="1"/>
        </w:numPr>
        <w:bidi w:val="0"/>
        <w:ind w:left="360" w:hanging="360"/>
        <w:jc w:val="left"/>
        <w:rPr/>
      </w:pPr>
      <w:r>
        <w:rPr>
          <w:rFonts w:ascii="Arial" w:hAnsi="Arial"/>
          <w:b w:val="false"/>
          <w:sz w:val="24"/>
        </w:rPr>
        <w:t>2D- und 3D-Koordinatentransformationen</w:t>
      </w:r>
    </w:p>
    <w:p>
      <w:pPr>
        <w:pStyle w:val="Normal"/>
        <w:widowControl w:val="false"/>
        <w:numPr>
          <w:ilvl w:val="0"/>
          <w:numId w:val="1"/>
        </w:numPr>
        <w:bidi w:val="0"/>
        <w:ind w:left="360" w:hanging="360"/>
        <w:jc w:val="left"/>
        <w:rPr/>
      </w:pPr>
      <w:r>
        <w:rPr>
          <w:rFonts w:ascii="Arial" w:hAnsi="Arial"/>
          <w:b w:val="false"/>
          <w:sz w:val="24"/>
        </w:rPr>
        <w:t>Hierarchische Gliederung nach Kontinent, Land, Koordinatensystem, Bezugssystem</w:t>
      </w:r>
    </w:p>
    <w:p>
      <w:pPr>
        <w:pStyle w:val="Normal"/>
        <w:widowControl w:val="false"/>
        <w:numPr>
          <w:ilvl w:val="0"/>
          <w:numId w:val="1"/>
        </w:numPr>
        <w:bidi w:val="0"/>
        <w:ind w:left="360" w:hanging="360"/>
        <w:jc w:val="left"/>
        <w:rPr/>
      </w:pPr>
      <w:r>
        <w:rPr>
          <w:rFonts w:ascii="Arial" w:hAnsi="Arial"/>
          <w:b w:val="false"/>
          <w:sz w:val="24"/>
        </w:rPr>
        <w:t>Auswahl des Meridianstreifens bei UTM und Gauß-Krüger-Koordinaten</w:t>
      </w:r>
    </w:p>
    <w:p>
      <w:pPr>
        <w:pStyle w:val="Normal"/>
        <w:widowControl w:val="false"/>
        <w:numPr>
          <w:ilvl w:val="0"/>
          <w:numId w:val="1"/>
        </w:numPr>
        <w:bidi w:val="0"/>
        <w:ind w:left="360" w:hanging="360"/>
        <w:jc w:val="left"/>
        <w:rPr/>
      </w:pPr>
      <w:r>
        <w:rPr>
          <w:rFonts w:ascii="Arial" w:hAnsi="Arial"/>
          <w:b w:val="false"/>
          <w:sz w:val="24"/>
        </w:rPr>
        <w:t>UTM- und Gauß-Krüger-Koordinaten mit und ohne Meridianstreifennummer</w:t>
      </w:r>
    </w:p>
    <w:p>
      <w:pPr>
        <w:pStyle w:val="Normal"/>
        <w:widowControl w:val="false"/>
        <w:numPr>
          <w:ilvl w:val="0"/>
          <w:numId w:val="1"/>
        </w:numPr>
        <w:bidi w:val="0"/>
        <w:ind w:left="360" w:hanging="360"/>
        <w:jc w:val="left"/>
        <w:rPr/>
      </w:pPr>
      <w:r>
        <w:rPr>
          <w:rFonts w:ascii="Arial" w:hAnsi="Arial"/>
          <w:b w:val="false"/>
          <w:sz w:val="24"/>
        </w:rPr>
        <w:t>Verwendung von Summanden und Multiplikatoren für die Koordinatenkomponenten</w:t>
      </w:r>
    </w:p>
    <w:p>
      <w:pPr>
        <w:pStyle w:val="Normal"/>
        <w:widowControl w:val="false"/>
        <w:numPr>
          <w:ilvl w:val="0"/>
          <w:numId w:val="1"/>
        </w:numPr>
        <w:bidi w:val="0"/>
        <w:ind w:left="360" w:hanging="360"/>
        <w:jc w:val="left"/>
        <w:rPr/>
      </w:pPr>
      <w:r>
        <w:rPr>
          <w:rFonts w:ascii="Arial" w:hAnsi="Arial"/>
          <w:b w:val="false"/>
          <w:sz w:val="24"/>
        </w:rPr>
        <w:t>Auswahl von Maßeinheiten</w:t>
      </w:r>
    </w:p>
    <w:p>
      <w:pPr>
        <w:pStyle w:val="Normal"/>
        <w:widowControl w:val="false"/>
        <w:numPr>
          <w:ilvl w:val="0"/>
          <w:numId w:val="1"/>
        </w:numPr>
        <w:bidi w:val="0"/>
        <w:ind w:left="360" w:hanging="360"/>
        <w:jc w:val="left"/>
        <w:rPr/>
      </w:pPr>
      <w:r>
        <w:rPr>
          <w:rFonts w:ascii="Arial" w:hAnsi="Arial"/>
          <w:b w:val="false"/>
          <w:sz w:val="24"/>
        </w:rPr>
        <w:t>Überwachung von Bereichsgrenzen</w:t>
      </w:r>
    </w:p>
    <w:p>
      <w:pPr>
        <w:pStyle w:val="Normal"/>
        <w:widowControl w:val="false"/>
        <w:numPr>
          <w:ilvl w:val="0"/>
          <w:numId w:val="1"/>
        </w:numPr>
        <w:bidi w:val="0"/>
        <w:ind w:left="360" w:hanging="360"/>
        <w:jc w:val="left"/>
        <w:rPr/>
      </w:pPr>
      <w:r>
        <w:rPr>
          <w:rFonts w:ascii="Arial" w:hAnsi="Arial"/>
          <w:b w:val="false"/>
          <w:sz w:val="24"/>
        </w:rPr>
        <w:t>Automatische Zuordnung eines Bezugssystems zum Koordinatensystem</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Visualisierung</w:t>
      </w:r>
    </w:p>
    <w:p>
      <w:pPr>
        <w:pStyle w:val="Normal"/>
        <w:widowControl w:val="false"/>
        <w:numPr>
          <w:ilvl w:val="0"/>
          <w:numId w:val="1"/>
        </w:numPr>
        <w:bidi w:val="0"/>
        <w:ind w:left="360" w:hanging="360"/>
        <w:jc w:val="left"/>
        <w:rPr/>
      </w:pPr>
      <w:r>
        <w:rPr>
          <w:rFonts w:ascii="Arial" w:hAnsi="Arial"/>
          <w:b w:val="false"/>
          <w:sz w:val="24"/>
        </w:rPr>
        <w:t>Viewer für die Eingabe- und Ausgabedateien</w:t>
      </w:r>
    </w:p>
    <w:p>
      <w:pPr>
        <w:pStyle w:val="Normal"/>
        <w:widowControl w:val="false"/>
        <w:numPr>
          <w:ilvl w:val="0"/>
          <w:numId w:val="1"/>
        </w:numPr>
        <w:bidi w:val="0"/>
        <w:ind w:left="360" w:hanging="360"/>
        <w:jc w:val="left"/>
        <w:rPr/>
      </w:pPr>
      <w:r>
        <w:rPr>
          <w:rFonts w:ascii="Arial" w:hAnsi="Arial"/>
          <w:b w:val="false"/>
          <w:sz w:val="24"/>
        </w:rPr>
        <w:t>Anzeige von Shapefiles im Shape-Viewer</w:t>
      </w:r>
    </w:p>
    <w:p>
      <w:pPr>
        <w:pStyle w:val="Normal"/>
        <w:widowControl w:val="false"/>
        <w:numPr>
          <w:ilvl w:val="0"/>
          <w:numId w:val="1"/>
        </w:numPr>
        <w:bidi w:val="0"/>
        <w:ind w:left="360" w:hanging="360"/>
        <w:jc w:val="left"/>
        <w:rPr/>
      </w:pPr>
      <w:r>
        <w:rPr>
          <w:rFonts w:ascii="Arial" w:hAnsi="Arial"/>
          <w:b w:val="false"/>
          <w:sz w:val="24"/>
        </w:rPr>
        <w:t>Anzeige von KML-Dateien in Google Earth</w:t>
      </w:r>
    </w:p>
    <w:p>
      <w:pPr>
        <w:pStyle w:val="Normal"/>
        <w:widowControl w:val="false"/>
        <w:numPr>
          <w:ilvl w:val="0"/>
          <w:numId w:val="1"/>
        </w:numPr>
        <w:bidi w:val="0"/>
        <w:ind w:left="360" w:hanging="360"/>
        <w:jc w:val="left"/>
        <w:rPr/>
      </w:pPr>
      <w:r>
        <w:rPr>
          <w:rFonts w:ascii="Arial" w:hAnsi="Arial"/>
          <w:b w:val="false"/>
          <w:sz w:val="24"/>
        </w:rPr>
        <w:t>Anzeige der zuletzt berechneten Koordinate in Google Earth und Google Maps</w:t>
      </w:r>
    </w:p>
    <w:p>
      <w:pPr>
        <w:pStyle w:val="Normal"/>
        <w:widowControl w:val="false"/>
        <w:numPr>
          <w:ilvl w:val="0"/>
          <w:numId w:val="1"/>
        </w:numPr>
        <w:bidi w:val="0"/>
        <w:ind w:left="360" w:hanging="360"/>
        <w:jc w:val="left"/>
        <w:rPr/>
      </w:pPr>
      <w:r>
        <w:rPr>
          <w:rFonts w:ascii="Arial" w:hAnsi="Arial"/>
          <w:b w:val="false"/>
          <w:sz w:val="24"/>
        </w:rPr>
        <w:t>Screenshots aller Programmfenster in BMP- und GIF-Dateien</w:t>
      </w:r>
    </w:p>
    <w:p>
      <w:pPr>
        <w:pStyle w:val="Normal"/>
        <w:widowControl w:val="false"/>
        <w:numPr>
          <w:ilvl w:val="0"/>
          <w:numId w:val="1"/>
        </w:numPr>
        <w:bidi w:val="0"/>
        <w:ind w:left="360" w:hanging="360"/>
        <w:jc w:val="left"/>
        <w:rPr/>
      </w:pPr>
      <w:r>
        <w:rPr>
          <w:rFonts w:ascii="Arial" w:hAnsi="Arial"/>
          <w:b w:val="false"/>
          <w:sz w:val="24"/>
        </w:rPr>
        <w:t>Drucken aller Programmfenster mit den darin enthaltenen Einstellungen</w:t>
      </w:r>
    </w:p>
    <w:p>
      <w:pPr>
        <w:pStyle w:val="Normal"/>
        <w:widowControl w:val="false"/>
        <w:numPr>
          <w:ilvl w:val="0"/>
          <w:numId w:val="1"/>
        </w:numPr>
        <w:bidi w:val="0"/>
        <w:ind w:left="360" w:hanging="360"/>
        <w:jc w:val="left"/>
        <w:rPr/>
      </w:pPr>
      <w:r>
        <w:rPr>
          <w:rFonts w:ascii="Arial" w:hAnsi="Arial"/>
          <w:b w:val="false"/>
          <w:sz w:val="24"/>
        </w:rPr>
        <w:t>Ansicht der NTv2-Parameter im NTv2-Viewer</w:t>
      </w:r>
    </w:p>
    <w:p>
      <w:pPr>
        <w:pStyle w:val="Normal"/>
        <w:widowControl w:val="false"/>
        <w:numPr>
          <w:ilvl w:val="0"/>
          <w:numId w:val="1"/>
        </w:numPr>
        <w:bidi w:val="0"/>
        <w:ind w:left="360" w:hanging="360"/>
        <w:jc w:val="left"/>
        <w:rPr/>
      </w:pPr>
      <w:r>
        <w:rPr>
          <w:rFonts w:ascii="Arial" w:hAnsi="Arial"/>
          <w:b w:val="false"/>
          <w:sz w:val="24"/>
        </w:rPr>
        <w:t>Ansicht der Parameter der aktuellen Koordinatentransformation im System-Viewer</w:t>
      </w:r>
    </w:p>
    <w:p>
      <w:pPr>
        <w:pStyle w:val="Normal"/>
        <w:widowControl w:val="false"/>
        <w:numPr>
          <w:ilvl w:val="0"/>
          <w:numId w:val="1"/>
        </w:numPr>
        <w:bidi w:val="0"/>
        <w:ind w:left="360" w:hanging="360"/>
        <w:jc w:val="left"/>
        <w:rPr/>
      </w:pPr>
      <w:r>
        <w:rPr>
          <w:rFonts w:ascii="Arial" w:hAnsi="Arial"/>
          <w:b w:val="false"/>
          <w:sz w:val="24"/>
        </w:rPr>
        <w:t>Einstellbare Farbgestaltung mit Farbverläuf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GPS-Empfang</w:t>
      </w:r>
    </w:p>
    <w:p>
      <w:pPr>
        <w:pStyle w:val="Normal"/>
        <w:widowControl w:val="false"/>
        <w:numPr>
          <w:ilvl w:val="0"/>
          <w:numId w:val="1"/>
        </w:numPr>
        <w:bidi w:val="0"/>
        <w:ind w:left="360" w:hanging="360"/>
        <w:jc w:val="left"/>
        <w:rPr/>
      </w:pPr>
      <w:r>
        <w:rPr>
          <w:rFonts w:ascii="Arial" w:hAnsi="Arial"/>
          <w:b w:val="false"/>
          <w:sz w:val="24"/>
        </w:rPr>
        <w:t>Empfang von GPS-Koordinaten mit externem GPS-Gerät</w:t>
      </w:r>
    </w:p>
    <w:p>
      <w:pPr>
        <w:pStyle w:val="Normal"/>
        <w:widowControl w:val="false"/>
        <w:numPr>
          <w:ilvl w:val="0"/>
          <w:numId w:val="1"/>
        </w:numPr>
        <w:bidi w:val="0"/>
        <w:ind w:left="360" w:hanging="360"/>
        <w:jc w:val="left"/>
        <w:rPr/>
      </w:pPr>
      <w:r>
        <w:rPr>
          <w:rFonts w:ascii="Arial" w:hAnsi="Arial"/>
          <w:b w:val="false"/>
          <w:sz w:val="24"/>
        </w:rPr>
        <w:t>GPS-Gerät oder GPS-Maus über serielle oder USB-Schnittstelle</w:t>
      </w:r>
    </w:p>
    <w:p>
      <w:pPr>
        <w:pStyle w:val="Normal"/>
        <w:widowControl w:val="false"/>
        <w:numPr>
          <w:ilvl w:val="0"/>
          <w:numId w:val="1"/>
        </w:numPr>
        <w:bidi w:val="0"/>
        <w:ind w:left="360" w:hanging="360"/>
        <w:jc w:val="left"/>
        <w:rPr/>
      </w:pPr>
      <w:r>
        <w:rPr>
          <w:rFonts w:ascii="Arial" w:hAnsi="Arial"/>
          <w:b w:val="false"/>
          <w:sz w:val="24"/>
        </w:rPr>
        <w:t>Direkttransformation von GPS-Koordinaten</w:t>
      </w:r>
    </w:p>
    <w:p>
      <w:pPr>
        <w:pStyle w:val="Normal"/>
        <w:widowControl w:val="false"/>
        <w:numPr>
          <w:ilvl w:val="0"/>
          <w:numId w:val="1"/>
        </w:numPr>
        <w:bidi w:val="0"/>
        <w:ind w:left="360" w:hanging="360"/>
        <w:jc w:val="left"/>
        <w:rPr/>
      </w:pPr>
      <w:r>
        <w:rPr>
          <w:rFonts w:ascii="Arial" w:hAnsi="Arial"/>
          <w:b w:val="false"/>
          <w:sz w:val="24"/>
        </w:rPr>
        <w:t>Getriggerter und manueller GPS-Empfang</w:t>
      </w:r>
    </w:p>
    <w:p>
      <w:pPr>
        <w:pStyle w:val="Normal"/>
        <w:widowControl w:val="false"/>
        <w:numPr>
          <w:ilvl w:val="0"/>
          <w:numId w:val="1"/>
        </w:numPr>
        <w:bidi w:val="0"/>
        <w:ind w:left="360" w:hanging="360"/>
        <w:jc w:val="left"/>
        <w:rPr/>
      </w:pPr>
      <w:r>
        <w:rPr>
          <w:rFonts w:ascii="Arial" w:hAnsi="Arial"/>
          <w:b w:val="false"/>
          <w:sz w:val="24"/>
        </w:rPr>
        <w:t>Erzeugen einer GSP-Datei</w:t>
      </w:r>
    </w:p>
    <w:p>
      <w:pPr>
        <w:pStyle w:val="Normal"/>
        <w:widowControl w:val="false"/>
        <w:numPr>
          <w:ilvl w:val="0"/>
          <w:numId w:val="1"/>
        </w:numPr>
        <w:bidi w:val="0"/>
        <w:ind w:left="360" w:hanging="360"/>
        <w:jc w:val="left"/>
        <w:rPr/>
      </w:pPr>
      <w:r>
        <w:rPr>
          <w:rFonts w:ascii="Arial" w:hAnsi="Arial"/>
          <w:b w:val="false"/>
          <w:sz w:val="24"/>
        </w:rPr>
        <w:t>Anzeige der empfangenen GPS-Koordinaten im GPS-Viewe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Hilfesystem</w:t>
      </w:r>
    </w:p>
    <w:p>
      <w:pPr>
        <w:pStyle w:val="Normal"/>
        <w:widowControl w:val="false"/>
        <w:numPr>
          <w:ilvl w:val="0"/>
          <w:numId w:val="1"/>
        </w:numPr>
        <w:bidi w:val="0"/>
        <w:ind w:left="360" w:hanging="360"/>
        <w:jc w:val="left"/>
        <w:rPr/>
      </w:pPr>
      <w:r>
        <w:rPr>
          <w:rFonts w:ascii="Arial" w:hAnsi="Arial"/>
          <w:b w:val="false"/>
          <w:sz w:val="24"/>
        </w:rPr>
        <w:t>Ausführliches elektronisches Handbuch</w:t>
      </w:r>
    </w:p>
    <w:p>
      <w:pPr>
        <w:pStyle w:val="Normal"/>
        <w:widowControl w:val="false"/>
        <w:numPr>
          <w:ilvl w:val="0"/>
          <w:numId w:val="1"/>
        </w:numPr>
        <w:bidi w:val="0"/>
        <w:ind w:left="360" w:hanging="360"/>
        <w:jc w:val="left"/>
        <w:rPr/>
      </w:pPr>
      <w:r>
        <w:rPr>
          <w:rFonts w:ascii="Arial" w:hAnsi="Arial"/>
          <w:b w:val="false"/>
          <w:sz w:val="24"/>
        </w:rPr>
        <w:t>Fallbezogene Hilfen in allen Programmfenstern</w:t>
      </w:r>
    </w:p>
    <w:p>
      <w:pPr>
        <w:pStyle w:val="Normal"/>
        <w:widowControl w:val="false"/>
        <w:numPr>
          <w:ilvl w:val="0"/>
          <w:numId w:val="1"/>
        </w:numPr>
        <w:bidi w:val="0"/>
        <w:ind w:left="360" w:hanging="360"/>
        <w:jc w:val="left"/>
        <w:rPr/>
      </w:pPr>
      <w:r>
        <w:rPr>
          <w:rFonts w:ascii="Arial" w:hAnsi="Arial"/>
          <w:b w:val="false"/>
          <w:sz w:val="24"/>
        </w:rPr>
        <w:t>Fokussierte Info-Buttons an erklärungsbedürftigen Arbeitsbereichen</w:t>
      </w:r>
    </w:p>
    <w:p>
      <w:pPr>
        <w:pStyle w:val="Normal"/>
        <w:widowControl w:val="false"/>
        <w:numPr>
          <w:ilvl w:val="0"/>
          <w:numId w:val="1"/>
        </w:numPr>
        <w:bidi w:val="0"/>
        <w:ind w:left="360" w:hanging="360"/>
        <w:jc w:val="left"/>
        <w:rPr/>
      </w:pPr>
      <w:r>
        <w:rPr>
          <w:rFonts w:ascii="Arial" w:hAnsi="Arial"/>
          <w:b w:val="false"/>
          <w:sz w:val="24"/>
        </w:rPr>
        <w:t>Einheitliche geodätische Fachbegriffe auf der Programmoberfläche und in der Hilfe</w:t>
      </w:r>
    </w:p>
    <w:p>
      <w:pPr>
        <w:pStyle w:val="Normal"/>
        <w:widowControl w:val="false"/>
        <w:numPr>
          <w:ilvl w:val="0"/>
          <w:numId w:val="1"/>
        </w:numPr>
        <w:bidi w:val="0"/>
        <w:ind w:left="360" w:hanging="360"/>
        <w:jc w:val="left"/>
        <w:rPr/>
      </w:pPr>
      <w:r>
        <w:rPr>
          <w:rFonts w:ascii="Arial" w:hAnsi="Arial"/>
          <w:b w:val="false"/>
          <w:sz w:val="24"/>
        </w:rPr>
        <w:t>Erläuterung der geodätischen Fachbegriffe im Glossar</w:t>
      </w:r>
    </w:p>
    <w:p>
      <w:pPr>
        <w:pStyle w:val="Normal"/>
        <w:widowControl w:val="false"/>
        <w:numPr>
          <w:ilvl w:val="0"/>
          <w:numId w:val="1"/>
        </w:numPr>
        <w:bidi w:val="0"/>
        <w:ind w:left="360" w:hanging="360"/>
        <w:jc w:val="left"/>
        <w:rPr/>
      </w:pPr>
      <w:r>
        <w:rPr>
          <w:rFonts w:ascii="Arial" w:hAnsi="Arial"/>
          <w:b w:val="false"/>
          <w:sz w:val="24"/>
        </w:rPr>
        <w:t>Online FAQ-Bereich für häufige Fragestellungen</w:t>
      </w:r>
    </w:p>
    <w:p>
      <w:pPr>
        <w:pStyle w:val="Normal"/>
        <w:widowControl w:val="false"/>
        <w:numPr>
          <w:ilvl w:val="0"/>
          <w:numId w:val="1"/>
        </w:numPr>
        <w:bidi w:val="0"/>
        <w:ind w:left="360" w:hanging="360"/>
        <w:jc w:val="left"/>
        <w:rPr/>
      </w:pPr>
      <w:r>
        <w:rPr>
          <w:rFonts w:ascii="Arial" w:hAnsi="Arial"/>
          <w:b w:val="false"/>
          <w:sz w:val="24"/>
        </w:rPr>
        <w:t>Hilfreiche Online-Info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Mehrsprachigkeit</w:t>
      </w:r>
    </w:p>
    <w:p>
      <w:pPr>
        <w:pStyle w:val="Normal"/>
        <w:widowControl w:val="false"/>
        <w:numPr>
          <w:ilvl w:val="0"/>
          <w:numId w:val="1"/>
        </w:numPr>
        <w:bidi w:val="0"/>
        <w:ind w:left="360" w:hanging="360"/>
        <w:jc w:val="left"/>
        <w:rPr/>
      </w:pPr>
      <w:r>
        <w:rPr>
          <w:rFonts w:ascii="Arial" w:hAnsi="Arial"/>
          <w:b w:val="false"/>
          <w:sz w:val="24"/>
        </w:rPr>
        <w:t>Sprachenauswahl für die Benutzeroberfläche</w:t>
      </w:r>
    </w:p>
    <w:p>
      <w:pPr>
        <w:pStyle w:val="Normal"/>
        <w:widowControl w:val="false"/>
        <w:numPr>
          <w:ilvl w:val="0"/>
          <w:numId w:val="1"/>
        </w:numPr>
        <w:bidi w:val="0"/>
        <w:ind w:left="360" w:hanging="360"/>
        <w:jc w:val="left"/>
        <w:rPr/>
      </w:pPr>
      <w:r>
        <w:rPr>
          <w:rFonts w:ascii="Arial" w:hAnsi="Arial"/>
          <w:b w:val="false"/>
          <w:sz w:val="24"/>
        </w:rPr>
        <w:t>Benutzeroberfläche in vielen verschiedenen Sprachen</w:t>
      </w:r>
    </w:p>
    <w:p>
      <w:pPr>
        <w:pStyle w:val="Normal"/>
        <w:widowControl w:val="false"/>
        <w:numPr>
          <w:ilvl w:val="0"/>
          <w:numId w:val="1"/>
        </w:numPr>
        <w:bidi w:val="0"/>
        <w:ind w:left="360" w:hanging="360"/>
        <w:jc w:val="left"/>
        <w:rPr/>
      </w:pPr>
      <w:r>
        <w:rPr>
          <w:rFonts w:ascii="Arial" w:hAnsi="Arial"/>
          <w:b w:val="false"/>
          <w:sz w:val="24"/>
        </w:rPr>
        <w:t>Möglichkeit zum Einbinden neuer Sprachen durch die Nutzer</w:t>
      </w:r>
    </w:p>
    <w:p>
      <w:pPr>
        <w:pStyle w:val="Normal"/>
        <w:widowControl w:val="false"/>
        <w:numPr>
          <w:ilvl w:val="0"/>
          <w:numId w:val="1"/>
        </w:numPr>
        <w:bidi w:val="0"/>
        <w:ind w:left="360" w:hanging="360"/>
        <w:jc w:val="left"/>
        <w:rPr/>
      </w:pPr>
      <w:r>
        <w:rPr>
          <w:rFonts w:ascii="Arial" w:hAnsi="Arial"/>
          <w:b w:val="false"/>
          <w:sz w:val="24"/>
        </w:rPr>
        <w:t>Benutzerhandbuch in Englisch und Deutsch</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Weitere Eigenschaften</w:t>
      </w:r>
    </w:p>
    <w:p>
      <w:pPr>
        <w:pStyle w:val="Normal"/>
        <w:widowControl w:val="false"/>
        <w:numPr>
          <w:ilvl w:val="0"/>
          <w:numId w:val="1"/>
        </w:numPr>
        <w:bidi w:val="0"/>
        <w:ind w:left="360" w:hanging="360"/>
        <w:jc w:val="left"/>
        <w:rPr/>
      </w:pPr>
      <w:r>
        <w:rPr>
          <w:rFonts w:ascii="Arial" w:hAnsi="Arial"/>
          <w:b w:val="false"/>
          <w:sz w:val="24"/>
        </w:rPr>
        <w:t>Möglichkeit zum Herunterladen von NTv2-Dateien von der KilletSoft- Internetseite</w:t>
      </w:r>
    </w:p>
    <w:p>
      <w:pPr>
        <w:pStyle w:val="Normal"/>
        <w:widowControl w:val="false"/>
        <w:numPr>
          <w:ilvl w:val="0"/>
          <w:numId w:val="1"/>
        </w:numPr>
        <w:bidi w:val="0"/>
        <w:ind w:left="360" w:hanging="360"/>
        <w:jc w:val="left"/>
        <w:rPr/>
      </w:pPr>
      <w:r>
        <w:rPr>
          <w:rFonts w:ascii="Arial" w:hAnsi="Arial"/>
          <w:b w:val="false"/>
          <w:sz w:val="24"/>
        </w:rPr>
        <w:t>Konfigurieren von benutzerdefinierten Koordinatensystemen</w:t>
      </w:r>
    </w:p>
    <w:p>
      <w:pPr>
        <w:pStyle w:val="Normal"/>
        <w:widowControl w:val="false"/>
        <w:numPr>
          <w:ilvl w:val="0"/>
          <w:numId w:val="1"/>
        </w:numPr>
        <w:bidi w:val="0"/>
        <w:ind w:left="360" w:hanging="360"/>
        <w:jc w:val="left"/>
        <w:rPr/>
      </w:pPr>
      <w:r>
        <w:rPr>
          <w:rFonts w:ascii="Arial" w:hAnsi="Arial"/>
          <w:b w:val="false"/>
          <w:sz w:val="24"/>
        </w:rPr>
        <w:t>Konfiguration von benutzerdefinierten Bezugssystemen und Ellipsoiden</w:t>
      </w:r>
    </w:p>
    <w:p>
      <w:pPr>
        <w:pStyle w:val="Normal"/>
        <w:widowControl w:val="false"/>
        <w:numPr>
          <w:ilvl w:val="0"/>
          <w:numId w:val="1"/>
        </w:numPr>
        <w:bidi w:val="0"/>
        <w:ind w:left="360" w:hanging="360"/>
        <w:jc w:val="left"/>
        <w:rPr/>
      </w:pPr>
      <w:r>
        <w:rPr>
          <w:rFonts w:ascii="Arial" w:hAnsi="Arial"/>
          <w:b w:val="false"/>
          <w:sz w:val="24"/>
        </w:rPr>
        <w:t>Netzwerkfähigkeit</w:t>
      </w:r>
    </w:p>
    <w:p>
      <w:pPr>
        <w:pStyle w:val="Normal"/>
        <w:widowControl w:val="false"/>
        <w:numPr>
          <w:ilvl w:val="0"/>
          <w:numId w:val="1"/>
        </w:numPr>
        <w:bidi w:val="0"/>
        <w:ind w:left="360" w:hanging="360"/>
        <w:jc w:val="left"/>
        <w:rPr/>
      </w:pPr>
      <w:r>
        <w:rPr>
          <w:rFonts w:ascii="Arial" w:hAnsi="Arial"/>
          <w:b w:val="false"/>
          <w:sz w:val="24"/>
        </w:rPr>
        <w:t>CITRIX-Unterstützung</w:t>
      </w:r>
    </w:p>
    <w:p>
      <w:pPr>
        <w:pStyle w:val="Normal"/>
        <w:widowControl w:val="false"/>
        <w:numPr>
          <w:ilvl w:val="0"/>
          <w:numId w:val="1"/>
        </w:numPr>
        <w:bidi w:val="0"/>
        <w:ind w:left="360" w:hanging="360"/>
        <w:jc w:val="left"/>
        <w:rPr/>
      </w:pPr>
      <w:r>
        <w:rPr>
          <w:rFonts w:ascii="Arial" w:hAnsi="Arial"/>
          <w:b w:val="false"/>
          <w:sz w:val="24"/>
        </w:rPr>
        <w:t>Möglichkeit eines Servicevertrags für Telefon- und Email-Unterstützung</w:t>
      </w:r>
    </w:p>
    <w:p>
      <w:pPr>
        <w:pStyle w:val="Normal"/>
        <w:widowControl w:val="false"/>
        <w:numPr>
          <w:ilvl w:val="0"/>
          <w:numId w:val="1"/>
        </w:numPr>
        <w:bidi w:val="0"/>
        <w:ind w:left="360" w:hanging="360"/>
        <w:jc w:val="left"/>
        <w:rPr/>
      </w:pPr>
      <w:r>
        <w:rPr>
          <w:rFonts w:ascii="Arial" w:hAnsi="Arial"/>
          <w:b w:val="false"/>
          <w:sz w:val="24"/>
        </w:rPr>
        <w:t>Möglichkeit zur Nutzung des automatischen Infodienstes per Email</w:t>
      </w:r>
    </w:p>
    <w:p>
      <w:pPr>
        <w:pStyle w:val="Normal"/>
        <w:widowControl w:val="false"/>
        <w:numPr>
          <w:ilvl w:val="0"/>
          <w:numId w:val="1"/>
        </w:numPr>
        <w:bidi w:val="0"/>
        <w:ind w:left="360" w:hanging="360"/>
        <w:jc w:val="left"/>
        <w:rPr/>
      </w:pPr>
      <w:r>
        <w:rPr>
          <w:rFonts w:ascii="Arial" w:hAnsi="Arial"/>
          <w:b w:val="false"/>
          <w:sz w:val="24"/>
        </w:rPr>
        <w:t>Übernahme von Transformations-Parametersätzen aus dem Programm  SEVENPAR</w:t>
      </w:r>
    </w:p>
    <w:p>
      <w:pPr>
        <w:pStyle w:val="Normal"/>
        <w:widowControl w:val="false"/>
        <w:numPr>
          <w:ilvl w:val="0"/>
          <w:numId w:val="1"/>
        </w:numPr>
        <w:bidi w:val="0"/>
        <w:ind w:left="360" w:hanging="360"/>
        <w:jc w:val="left"/>
        <w:rPr/>
      </w:pPr>
      <w:r>
        <w:rPr>
          <w:rFonts w:ascii="Arial" w:hAnsi="Arial"/>
          <w:b w:val="false"/>
          <w:sz w:val="24"/>
        </w:rPr>
        <w:t>Anzeige von elektronisch erzeugten Fraktalen zur Entspannung</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color w:val="000000"/>
          <w:sz w:val="24"/>
        </w:rPr>
        <w:t>Mit Dateien arbeiten</w:t>
      </w:r>
    </w:p>
    <w:p>
      <w:pPr>
        <w:pStyle w:val="Normal"/>
        <w:widowControl w:val="false"/>
        <w:bidi w:val="0"/>
        <w:jc w:val="left"/>
        <w:rPr/>
      </w:pPr>
      <w:r>
        <w:rPr>
          <w:rFonts w:ascii="Arial" w:hAnsi="Arial"/>
          <w:b w:val="false"/>
          <w:color w:val="auto"/>
          <w:sz w:val="24"/>
        </w:rPr>
        <w:t xml:space="preserve">Von größter Bedeutung ist die schnelle Umrechnung großer Koordinatenmengen aus Dateien verschiedener Formate. TRANSDAT selektiert die Koordinaten aus Text-, CSV-, SDF-, dBase-, ArcShape- und ArcGenerate-Eingabedateien. Eine Vielzahl von Einstellungsmöglichkeiten erlauben die Anpassung der in den Eingabedateien verwendeten Datenstruktur. Die umgerechneten Koordinaten können wahlweise in Text-, CSV-, SDF-, dBase-, KLM-, ArcShape- und ArcGenerate-Ausgabedateien abgelegt werden. Auch für die Form der in der Ausgabedatei abzulegenden Koordinaten existieren zahlreiche Einstellungsmöglichkeit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Bei der Dateibearbeitung ist die uneingeschränkte Konvertierung zwischen den oben genannten Datenformaten mit oder ohne Koordinatentransformation möglich. In ArcShape-Dateien abgelegte Geometrien können im programminternen Shape-Betrachter dargestellt werden. In KML-Dateien abgelegte Geometrien können direkt in Goolge Earth dargestellt werd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ie Konvertierung der Datenformate ermöglicht beispielsweise die Übertragung der in ArcView- oder ARC/INFO-Shape-Dateien und in ARC/INFO-Generate-Dateien enthaltenen Geometrien in KML-Dateien, die in Google Earth und Google Maps verwendet werden können. Ein weiteres interessantes Beispiel ist die Transformation der Geometrien in ArcShape- und ArcGenerate-Dateien in andere Koordinatensysteme. TRANSDAT ist in der Lage zwischen ArcGenerate-Dateien, ArcShape-Dateien und KML-Dateien zu konvertieren und dabei Punkt-, Linien- und Polygon-Shapes zu berücksichtig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Besonders leistungsfähig ist das zeilenweise Kopieren von Inhalten aus Text-Dateien, wobei die transformierten Koordinaten anstelle der ursprünglichen Koordinaten in den Text eingesetzt werden. Auch die Suche nach in Texten verstreut angeordneten Koordinaten und deren Umrechnung ist möglich. Die Flexibilität des Programms TRANSDAT eröffnet eine Vielzahl von weiteren Konvertierungsmöglichkeiten, wie z.B. die Verwendung von Filtern.</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val="false"/>
          <w:color w:val="auto"/>
          <w:sz w:val="24"/>
        </w:rPr>
        <w:t>Die Stapelverarbeitung (Batch) ermöglicht das automatische Abarbeiten einer oder mehrerer Dateien mithilfe einer Stapeldatei. Dadurch ist das Programm TRANSDAT aus anderen Programmen heraus steuerbar oder es kann unbeaufsichtigt große Mengen von Koordinaten transformier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color w:val="000000"/>
          <w:sz w:val="24"/>
        </w:rPr>
        <w:t>Basisversion und Profiversion</w:t>
      </w:r>
    </w:p>
    <w:p>
      <w:pPr>
        <w:pStyle w:val="Normal"/>
        <w:bidi w:val="0"/>
        <w:jc w:val="left"/>
        <w:rPr/>
      </w:pPr>
      <w:r>
        <w:rPr>
          <w:rFonts w:ascii="Arial" w:hAnsi="Arial"/>
          <w:b w:val="false"/>
          <w:color w:val="000000"/>
          <w:sz w:val="24"/>
        </w:rPr>
        <w:t>Die hier aufgeführten Eigenschaften beschreiben die Profiversion des Programms TRANSDAT. Eine kostengünstige Basisausgabe, mit der die meisten Koordinatentransformationen durchgeführt werden können, schließt lediglich die den Fachleuten vorbehaltene Definition eigener Koordinatensysteme, Bezugssysteme und Erdellipsoide und NTv2-Unterstützung, die Stapelverarbeitung und die GPS-Schnittstelle aus</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Installationprogramm SETUP</w:t>
      </w:r>
    </w:p>
    <w:p>
      <w:pPr>
        <w:pStyle w:val="Normal"/>
        <w:widowControl w:val="false"/>
        <w:bidi w:val="0"/>
        <w:jc w:val="left"/>
        <w:rPr/>
      </w:pPr>
      <w:r>
        <w:rPr>
          <w:rFonts w:ascii="Arial" w:hAnsi="Arial"/>
          <w:b w:val="false"/>
          <w:color w:val="auto"/>
          <w:sz w:val="24"/>
        </w:rPr>
        <w:t>Das Programm TRANSDAT ist in einem Verzeichnis einer CD-ROM oder auf einem anderen Datenträger oder zum download im Internet abgelegt. Um das Programm nutzen zu können, muss es zunächst installiert werd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Installation kann unter Microsoft WINDOWS 2000, NT, XP, VISTA, 7 und dazu kompatiblen Betriebssystemen durchgeführt werden. Das Programm läuft unter 32 Bit- und 64 Bit-Betriebssystem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keepNext w:val="true"/>
        <w:bidi w:val="0"/>
        <w:ind w:right="150" w:hanging="0"/>
        <w:jc w:val="left"/>
        <w:rPr/>
      </w:pPr>
      <w:r>
        <w:rPr>
          <w:rFonts w:ascii="Arial" w:hAnsi="Arial"/>
          <w:b w:val="false"/>
          <w:color w:val="000000"/>
          <w:sz w:val="24"/>
        </w:rPr>
        <w:t>Installation von CD-ROM: Legen Sie die CD-ROM in das CD-ROM-Laufwerk. Starten Sie den WINDOWS-Explorer. Lassen Sie sich den Dateiinhalt des TRANSDAT -Verzeichnisses auf der CD-ROM anzeigen. Klicken Sie das Installationsprogramm SETUP an. Folgen Sie den  Anweisungen des Installationsprogramms.</w:t>
      </w:r>
    </w:p>
    <w:p>
      <w:pPr>
        <w:pStyle w:val="Normal"/>
        <w:keepNext w:val="true"/>
        <w:bidi w:val="0"/>
        <w:ind w:right="150" w:hanging="0"/>
        <w:jc w:val="left"/>
        <w:rPr>
          <w:rFonts w:ascii="Arial" w:hAnsi="Arial"/>
          <w:b w:val="false"/>
          <w:b w:val="false"/>
          <w:color w:val="000000"/>
          <w:sz w:val="24"/>
        </w:rPr>
      </w:pPr>
      <w:r>
        <w:rPr>
          <w:rFonts w:ascii="Arial" w:hAnsi="Arial"/>
          <w:b w:val="false"/>
          <w:color w:val="000000"/>
          <w:sz w:val="24"/>
        </w:rPr>
      </w:r>
    </w:p>
    <w:p>
      <w:pPr>
        <w:pStyle w:val="Normal"/>
        <w:keepNext w:val="true"/>
        <w:bidi w:val="0"/>
        <w:ind w:right="150" w:hanging="0"/>
        <w:jc w:val="left"/>
        <w:rPr/>
      </w:pPr>
      <w:r>
        <w:rPr>
          <w:rFonts w:ascii="Arial" w:hAnsi="Arial"/>
          <w:b w:val="false"/>
          <w:color w:val="000000"/>
          <w:sz w:val="24"/>
        </w:rPr>
        <w:t>Installation aus einer ZIP-Datei: Nach dem herunter laden (download) aus dem Internet oder nach dem kopieren aus einem Email-Anhang und dem anschließenden Entpacken mit Hilfe eines ZIP-Entpackers befindet sich das  Installationsprogramm SETUP.EXE im gewählten Zielverzeichnis Ihrer Festplatte. Klicken Sie das Installationsprogramm SETUP an. Folgen Sie den Anweisungen des Installationsprogramms.</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bidi w:val="0"/>
        <w:ind w:right="150" w:hanging="0"/>
        <w:jc w:val="left"/>
        <w:rPr>
          <w:lang w:val="en-US"/>
        </w:rPr>
      </w:pPr>
      <w:r>
        <w:rPr>
          <w:rFonts w:ascii="Arial" w:hAnsi="Arial"/>
          <w:b/>
          <w:color w:val="000000"/>
          <w:sz w:val="24"/>
          <w:lang w:val="en-US"/>
        </w:rPr>
        <w:t>Lokale Installation auf einem Arbeitsplatzrechner</w:t>
      </w:r>
    </w:p>
    <w:p>
      <w:pPr>
        <w:pStyle w:val="Normal"/>
        <w:keepNext w:val="true"/>
        <w:bidi w:val="0"/>
        <w:ind w:right="165" w:hanging="0"/>
        <w:jc w:val="left"/>
        <w:rPr>
          <w:lang w:val="de-DE"/>
        </w:rPr>
      </w:pPr>
      <w:r>
        <w:rPr>
          <w:rFonts w:ascii="Arial" w:hAnsi="Arial"/>
          <w:b w:val="false"/>
          <w:color w:val="000000"/>
          <w:sz w:val="24"/>
          <w:lang w:val="de-DE"/>
        </w:rPr>
        <w:t>Die lokale Installation auf einem Arbeitsplatzrechner wird von einem Benutzer durchgeführt, der die Schreib-, Lese- und Ausführungsrechte für das Installationsverzeichnis haben muss. Das Installationsverzeichnis sollte ein lokales Festplattenverzeichnis auf dem Arbeitsplatzrechner sein.</w:t>
      </w:r>
    </w:p>
    <w:p>
      <w:pPr>
        <w:pStyle w:val="Normal"/>
        <w:keepNext w:val="true"/>
        <w:bidi w:val="0"/>
        <w:ind w:right="165" w:hanging="0"/>
        <w:jc w:val="left"/>
        <w:rPr>
          <w:lang w:val="de-DE"/>
        </w:rPr>
      </w:pPr>
      <w:r>
        <w:rPr>
          <w:rFonts w:ascii="Arial" w:hAnsi="Arial"/>
          <w:b w:val="false"/>
          <w:color w:val="000000"/>
          <w:sz w:val="24"/>
          <w:lang w:val="de-DE"/>
        </w:rPr>
        <w:t>Beispiele:</w:t>
      </w:r>
    </w:p>
    <w:p>
      <w:pPr>
        <w:pStyle w:val="Normal"/>
        <w:keepNext w:val="true"/>
        <w:bidi w:val="0"/>
        <w:ind w:right="165" w:hanging="0"/>
        <w:jc w:val="left"/>
        <w:rPr>
          <w:lang w:val="de-DE"/>
        </w:rPr>
      </w:pPr>
      <w:r>
        <w:rPr>
          <w:rFonts w:ascii="Arial" w:hAnsi="Arial"/>
          <w:b w:val="false"/>
          <w:color w:val="000000"/>
          <w:sz w:val="24"/>
          <w:lang w:val="de-DE"/>
        </w:rPr>
        <w:tab/>
        <w:t>c:\applications\transdat</w:t>
      </w:r>
    </w:p>
    <w:p>
      <w:pPr>
        <w:pStyle w:val="Normal"/>
        <w:keepNext w:val="true"/>
        <w:bidi w:val="0"/>
        <w:ind w:right="165" w:hanging="0"/>
        <w:jc w:val="left"/>
        <w:rPr>
          <w:lang w:val="de-DE"/>
        </w:rPr>
      </w:pPr>
      <w:r>
        <w:rPr>
          <w:rFonts w:ascii="Arial" w:hAnsi="Arial"/>
          <w:b w:val="false"/>
          <w:color w:val="000000"/>
          <w:sz w:val="24"/>
          <w:lang w:val="de-DE"/>
        </w:rPr>
        <w:tab/>
        <w:t>c:\programme\transdat</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lang w:val="de-DE"/>
        </w:rPr>
      </w:pPr>
      <w:r>
        <w:rPr>
          <w:rFonts w:ascii="Arial" w:hAnsi="Arial"/>
          <w:b w:val="false"/>
          <w:color w:val="000000"/>
          <w:sz w:val="24"/>
          <w:lang w:val="de-DE"/>
        </w:rPr>
        <w:t>Im Installationsverzeichnis werden automatisch drei Unterverzeichnisse mit den Namen "ProgData", "UserData" und "Info"  angelegt.</w:t>
      </w:r>
    </w:p>
    <w:p>
      <w:pPr>
        <w:pStyle w:val="Normal"/>
        <w:keepNext w:val="true"/>
        <w:bidi w:val="0"/>
        <w:ind w:right="165" w:hanging="0"/>
        <w:jc w:val="left"/>
        <w:rPr>
          <w:lang w:val="de-DE"/>
        </w:rPr>
      </w:pPr>
      <w:r>
        <w:rPr>
          <w:rFonts w:ascii="Arial" w:hAnsi="Arial"/>
          <w:b w:val="false"/>
          <w:color w:val="000000"/>
          <w:sz w:val="24"/>
          <w:lang w:val="de-DE"/>
        </w:rPr>
        <w:t>Beispiel:</w:t>
      </w:r>
    </w:p>
    <w:p>
      <w:pPr>
        <w:pStyle w:val="Normal"/>
        <w:keepNext w:val="true"/>
        <w:bidi w:val="0"/>
        <w:ind w:right="165" w:hanging="0"/>
        <w:jc w:val="left"/>
        <w:rPr>
          <w:lang w:val="de-DE"/>
        </w:rPr>
      </w:pPr>
      <w:r>
        <w:rPr>
          <w:rFonts w:ascii="Arial" w:hAnsi="Arial"/>
          <w:b w:val="false"/>
          <w:color w:val="000000"/>
          <w:sz w:val="24"/>
          <w:lang w:val="de-DE"/>
        </w:rPr>
        <w:tab/>
        <w:t>c:\applications\transdat\ProgData</w:t>
      </w:r>
    </w:p>
    <w:p>
      <w:pPr>
        <w:pStyle w:val="Normal"/>
        <w:keepNext w:val="true"/>
        <w:bidi w:val="0"/>
        <w:ind w:right="165" w:hanging="0"/>
        <w:jc w:val="left"/>
        <w:rPr>
          <w:lang w:val="de-DE"/>
        </w:rPr>
      </w:pPr>
      <w:r>
        <w:rPr>
          <w:rFonts w:ascii="Arial" w:hAnsi="Arial"/>
          <w:b w:val="false"/>
          <w:color w:val="000000"/>
          <w:sz w:val="24"/>
          <w:lang w:val="de-DE"/>
        </w:rPr>
        <w:tab/>
        <w:t>c:\applications\transdat\UserData</w:t>
      </w:r>
    </w:p>
    <w:p>
      <w:pPr>
        <w:pStyle w:val="Normal"/>
        <w:keepNext w:val="true"/>
        <w:bidi w:val="0"/>
        <w:ind w:right="165" w:hanging="0"/>
        <w:jc w:val="left"/>
        <w:rPr>
          <w:lang w:val="de-DE"/>
        </w:rPr>
      </w:pPr>
      <w:r>
        <w:rPr>
          <w:rFonts w:ascii="Arial" w:hAnsi="Arial"/>
          <w:b w:val="false"/>
          <w:color w:val="000000"/>
          <w:sz w:val="24"/>
          <w:lang w:val="de-DE"/>
        </w:rPr>
        <w:tab/>
        <w:t>c:\applications\transdat\Info</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lang w:val="de-DE"/>
        </w:rPr>
      </w:pPr>
      <w:r>
        <w:rPr>
          <w:rFonts w:ascii="Arial" w:hAnsi="Arial"/>
          <w:b w:val="false"/>
          <w:color w:val="000000"/>
          <w:sz w:val="24"/>
          <w:lang w:val="de-DE"/>
        </w:rPr>
        <w:t>Die Verzeichnisse haben folgende Inhalte:</w:t>
      </w:r>
    </w:p>
    <w:p>
      <w:pPr>
        <w:pStyle w:val="Normal"/>
        <w:keepNext w:val="true"/>
        <w:bidi w:val="0"/>
        <w:ind w:left="2272" w:right="165" w:hanging="2272"/>
        <w:jc w:val="left"/>
        <w:rPr/>
      </w:pPr>
      <w:r>
        <w:rPr>
          <w:rFonts w:ascii="Arial" w:hAnsi="Arial"/>
          <w:b w:val="false"/>
          <w:color w:val="000000"/>
          <w:sz w:val="24"/>
          <w:lang w:val="de-DE"/>
        </w:rPr>
        <w:t>transdat:</w:t>
        <w:tab/>
        <w:t>Ausführbares Programm und DLLs</w:t>
      </w:r>
    </w:p>
    <w:p>
      <w:pPr>
        <w:pStyle w:val="Normal"/>
        <w:keepNext w:val="true"/>
        <w:bidi w:val="0"/>
        <w:ind w:left="2272" w:right="165" w:hanging="2272"/>
        <w:jc w:val="left"/>
        <w:rPr/>
      </w:pPr>
      <w:r>
        <w:rPr>
          <w:rFonts w:ascii="Arial" w:hAnsi="Arial"/>
          <w:b w:val="false"/>
          <w:color w:val="000000"/>
          <w:sz w:val="24"/>
          <w:lang w:val="de-DE"/>
        </w:rPr>
        <w:t>transdat\ProgData:</w:t>
        <w:tab/>
        <w:t>Programmdateien, für die lesender Zugriff erforderlich ist.</w:t>
      </w:r>
    </w:p>
    <w:p>
      <w:pPr>
        <w:pStyle w:val="Normal"/>
        <w:keepNext w:val="true"/>
        <w:bidi w:val="0"/>
        <w:ind w:left="2272" w:right="165" w:hanging="2272"/>
        <w:jc w:val="left"/>
        <w:rPr/>
      </w:pPr>
      <w:r>
        <w:rPr>
          <w:rFonts w:ascii="Arial" w:hAnsi="Arial"/>
          <w:b w:val="false"/>
          <w:color w:val="000000"/>
          <w:sz w:val="24"/>
          <w:lang w:val="de-DE"/>
        </w:rPr>
        <w:t>transdat\UserData:</w:t>
        <w:tab/>
        <w:t>Testdaten, für die lesender Zugriff erforderlich ist.</w:t>
      </w:r>
    </w:p>
    <w:p>
      <w:pPr>
        <w:pStyle w:val="Normal"/>
        <w:keepNext w:val="true"/>
        <w:bidi w:val="0"/>
        <w:ind w:left="2272" w:right="165" w:hanging="2272"/>
        <w:jc w:val="left"/>
        <w:rPr/>
      </w:pPr>
      <w:r>
        <w:rPr>
          <w:rFonts w:ascii="Arial" w:hAnsi="Arial"/>
          <w:b w:val="false"/>
          <w:color w:val="000000"/>
          <w:sz w:val="24"/>
          <w:lang w:val="de-DE"/>
        </w:rPr>
        <w:t>transdat\Info:</w:t>
        <w:tab/>
        <w:t>LiesMich-, History- und Infodateien und das Bestellformular.</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Auf dem Desktop des Arbeitsplatzrechners befindet sich nach der Installation ein Programmicon mit der Verknüpfung zum Programm TRANSDAT. Es ist auch möglich, den Programmeintrag im Installationsverzeichnis mit Hilfe des WINDOWS-Explorer direkt zu benutzen.</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50" w:hanging="0"/>
        <w:jc w:val="left"/>
        <w:rPr/>
      </w:pPr>
      <w:r>
        <w:rPr>
          <w:rFonts w:ascii="Arial" w:hAnsi="Arial"/>
          <w:b w:val="false"/>
          <w:color w:val="000000"/>
          <w:sz w:val="24"/>
          <w:lang w:val="de-DE"/>
        </w:rPr>
        <w:t>Automatische Anlage des Datenverzeichnisse</w:t>
      </w:r>
    </w:p>
    <w:p>
      <w:pPr>
        <w:pStyle w:val="Normal"/>
        <w:keepNext w:val="true"/>
        <w:bidi w:val="0"/>
        <w:ind w:right="165" w:hanging="0"/>
        <w:jc w:val="left"/>
        <w:rPr/>
      </w:pPr>
      <w:r>
        <w:rPr>
          <w:rFonts w:ascii="Arial" w:hAnsi="Arial"/>
          <w:b w:val="false"/>
          <w:color w:val="000000"/>
          <w:sz w:val="24"/>
          <w:lang w:val="de-DE"/>
        </w:rPr>
        <w:t>Beim ersten Programmaufruf legt TRANSDAT automatisch unter dem in der Umgebungsvariablen "APPDATA" eingetragenen Verzeichnis ein Unterverzeichnis "transdat" an. In diesem Verzeichnis werden vom Programm die benutzerspezifischen Daten abgelegt. In einem Unterverzeichnis "UserDate" werden standardmäßig die vom Benutzer erzeugten Dateien abgelegt. Hier sind auch die mitgelieferten Testdaten und eine Test-Stapeldatei zu finden.</w:t>
      </w:r>
    </w:p>
    <w:p>
      <w:pPr>
        <w:pStyle w:val="Normal"/>
        <w:keepNext w:val="true"/>
        <w:bidi w:val="0"/>
        <w:ind w:right="165" w:hanging="0"/>
        <w:jc w:val="left"/>
        <w:rPr/>
      </w:pPr>
      <w:r>
        <w:rPr>
          <w:rFonts w:ascii="Arial" w:hAnsi="Arial"/>
          <w:b w:val="false"/>
          <w:color w:val="000000"/>
          <w:sz w:val="24"/>
          <w:lang w:val="de-DE"/>
        </w:rPr>
        <w:t>Beispiel:</w:t>
      </w:r>
    </w:p>
    <w:p>
      <w:pPr>
        <w:pStyle w:val="Normal"/>
        <w:keepNext w:val="true"/>
        <w:bidi w:val="0"/>
        <w:ind w:right="165" w:hanging="0"/>
        <w:jc w:val="left"/>
        <w:rPr/>
      </w:pPr>
      <w:r>
        <w:rPr>
          <w:rFonts w:ascii="Arial" w:hAnsi="Arial"/>
          <w:b w:val="false"/>
          <w:color w:val="000000"/>
          <w:sz w:val="24"/>
          <w:lang w:val="de-DE"/>
        </w:rPr>
        <w:tab/>
        <w:t>c:\Users\fred\AppData\Roaming\transdat</w:t>
      </w:r>
    </w:p>
    <w:p>
      <w:pPr>
        <w:pStyle w:val="Normal"/>
        <w:keepNext w:val="true"/>
        <w:bidi w:val="0"/>
        <w:ind w:right="165" w:hanging="0"/>
        <w:jc w:val="left"/>
        <w:rPr/>
      </w:pPr>
      <w:r>
        <w:rPr>
          <w:rFonts w:ascii="Arial" w:hAnsi="Arial"/>
          <w:b w:val="false"/>
          <w:color w:val="000000"/>
          <w:sz w:val="24"/>
          <w:lang w:val="de-DE"/>
        </w:rPr>
        <w:tab/>
        <w:t>c:\Users\fred\AppData\Roaming\transdat\UserData</w:t>
      </w:r>
    </w:p>
    <w:p>
      <w:pPr>
        <w:pStyle w:val="Normal"/>
        <w:keepNext w:val="true"/>
        <w:bidi w:val="0"/>
        <w:ind w:right="165" w:hanging="0"/>
        <w:jc w:val="left"/>
        <w:rPr/>
      </w:pPr>
      <w:r>
        <w:rPr>
          <w:rFonts w:ascii="Arial" w:hAnsi="Arial"/>
          <w:b w:val="false"/>
          <w:color w:val="000000"/>
          <w:sz w:val="24"/>
          <w:lang w:val="de-DE"/>
        </w:rPr>
        <w:t>mit dem Inhalt der Umgebungsvariablen APPDATA:</w:t>
      </w:r>
    </w:p>
    <w:p>
      <w:pPr>
        <w:pStyle w:val="Normal"/>
        <w:keepNext w:val="true"/>
        <w:bidi w:val="0"/>
        <w:ind w:right="165" w:hanging="0"/>
        <w:jc w:val="left"/>
        <w:rPr/>
      </w:pPr>
      <w:r>
        <w:rPr>
          <w:rFonts w:ascii="Arial" w:hAnsi="Arial"/>
          <w:b w:val="false"/>
          <w:color w:val="000000"/>
          <w:sz w:val="24"/>
          <w:lang w:val="de-DE"/>
        </w:rPr>
        <w:tab/>
        <w:t>c:\Users\fred\AppData\Roaming</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Die auf dem Arbeitsplatzrechner angelegten Verzeichnisse haben folgende Inhalte:</w:t>
      </w:r>
    </w:p>
    <w:p>
      <w:pPr>
        <w:pStyle w:val="Normal"/>
        <w:keepNext w:val="true"/>
        <w:bidi w:val="0"/>
        <w:ind w:left="2272" w:right="165" w:hanging="2272"/>
        <w:jc w:val="left"/>
        <w:rPr/>
      </w:pPr>
      <w:r>
        <w:rPr>
          <w:rFonts w:ascii="Arial" w:hAnsi="Arial"/>
          <w:b w:val="false"/>
          <w:color w:val="000000"/>
          <w:sz w:val="24"/>
          <w:lang w:val="de-DE"/>
        </w:rPr>
        <w:t>transdat:</w:t>
        <w:tab/>
        <w:t>Vom Programm benötigte Dateien mit benutzerrelevanten Daten, für die schreibender Zugriff erforderlich ist.</w:t>
      </w:r>
    </w:p>
    <w:p>
      <w:pPr>
        <w:pStyle w:val="Normal"/>
        <w:keepNext w:val="true"/>
        <w:bidi w:val="0"/>
        <w:ind w:left="2272" w:right="165" w:hanging="2272"/>
        <w:jc w:val="left"/>
        <w:rPr/>
      </w:pPr>
      <w:r>
        <w:rPr>
          <w:rFonts w:ascii="Arial" w:hAnsi="Arial"/>
          <w:b w:val="false"/>
          <w:color w:val="000000"/>
          <w:sz w:val="24"/>
          <w:lang w:val="de-DE"/>
        </w:rPr>
        <w:t>transdat\UserData:</w:t>
        <w:tab/>
        <w:t>Testdaten und vom Benutzer erzeugte Dateien, für die schreibender Zugriff erforderlich ist.</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ind w:right="150" w:hanging="0"/>
        <w:jc w:val="left"/>
        <w:rPr/>
      </w:pPr>
      <w:r>
        <w:rPr>
          <w:rFonts w:ascii="Arial" w:hAnsi="Arial"/>
          <w:b/>
          <w:color w:val="000000"/>
          <w:sz w:val="24"/>
          <w:lang w:val="de-DE"/>
        </w:rPr>
        <w:t>Installation im Netzwerk</w:t>
      </w:r>
    </w:p>
    <w:p>
      <w:pPr>
        <w:pStyle w:val="Normal"/>
        <w:keepNext w:val="true"/>
        <w:bidi w:val="0"/>
        <w:ind w:right="165" w:hanging="0"/>
        <w:jc w:val="left"/>
        <w:rPr/>
      </w:pPr>
      <w:r>
        <w:rPr>
          <w:rFonts w:ascii="Arial" w:hAnsi="Arial"/>
          <w:b w:val="false"/>
          <w:color w:val="000000"/>
          <w:sz w:val="24"/>
          <w:lang w:val="de-DE"/>
        </w:rPr>
        <w:t>Die Netzwerkinstallation wird vom Netzwerkadministrator durchgeführt, der die Schreib-, Lese- und Ausführungsrechte für das Installationsverzeichnis haben muss. Die Netzwerkinstallation unterscheidet sich nur dahingehend von der lokalen Installation, daß als Installationsverzeichnis kein lokales Verzeichnis auf einem Arbeitsplatzrechner, sondern ein Netzwerkverzeichnis angegeben wird.</w:t>
      </w:r>
    </w:p>
    <w:p>
      <w:pPr>
        <w:pStyle w:val="Normal"/>
        <w:keepNext w:val="true"/>
        <w:bidi w:val="0"/>
        <w:ind w:right="165" w:hanging="0"/>
        <w:jc w:val="left"/>
        <w:rPr/>
      </w:pPr>
      <w:r>
        <w:rPr>
          <w:rFonts w:ascii="Arial" w:hAnsi="Arial"/>
          <w:b w:val="false"/>
          <w:color w:val="000000"/>
          <w:sz w:val="24"/>
          <w:lang w:val="de-DE"/>
        </w:rPr>
        <w:t>Beispiele:</w:t>
      </w:r>
    </w:p>
    <w:p>
      <w:pPr>
        <w:pStyle w:val="Normal"/>
        <w:keepNext w:val="true"/>
        <w:bidi w:val="0"/>
        <w:ind w:right="165" w:hanging="0"/>
        <w:jc w:val="left"/>
        <w:rPr/>
      </w:pPr>
      <w:r>
        <w:rPr>
          <w:rFonts w:ascii="Arial" w:hAnsi="Arial"/>
          <w:b w:val="false"/>
          <w:color w:val="000000"/>
          <w:sz w:val="24"/>
          <w:lang w:val="de-DE"/>
        </w:rPr>
        <w:tab/>
        <w:t>h:\applications\transdat</w:t>
      </w:r>
    </w:p>
    <w:p>
      <w:pPr>
        <w:pStyle w:val="Normal"/>
        <w:keepNext w:val="true"/>
        <w:bidi w:val="0"/>
        <w:ind w:right="165" w:hanging="0"/>
        <w:jc w:val="left"/>
        <w:rPr/>
      </w:pPr>
      <w:r>
        <w:rPr>
          <w:rFonts w:ascii="Arial" w:hAnsi="Arial"/>
          <w:b w:val="false"/>
          <w:color w:val="000000"/>
          <w:sz w:val="24"/>
          <w:lang w:val="de-DE"/>
        </w:rPr>
        <w:t>oder mit Netzwerk-Syntax:</w:t>
      </w:r>
    </w:p>
    <w:p>
      <w:pPr>
        <w:pStyle w:val="Normal"/>
        <w:keepNext w:val="true"/>
        <w:bidi w:val="0"/>
        <w:ind w:right="165" w:hanging="0"/>
        <w:jc w:val="left"/>
        <w:rPr/>
      </w:pPr>
      <w:r>
        <w:rPr>
          <w:rFonts w:ascii="Arial" w:hAnsi="Arial"/>
          <w:b w:val="false"/>
          <w:color w:val="000000"/>
          <w:sz w:val="24"/>
          <w:lang w:val="de-DE"/>
        </w:rPr>
        <w:tab/>
      </w:r>
      <w:hyperlink r:id="rId2">
        <w:r>
          <w:rPr>
            <w:rFonts w:ascii="Arial" w:hAnsi="Arial"/>
            <w:b w:val="false"/>
            <w:color w:val="0000FF"/>
            <w:sz w:val="24"/>
            <w:u w:val="single"/>
            <w:lang w:val="de-DE"/>
          </w:rPr>
          <w:t>\\allusers\applications\transdat</w:t>
        </w:r>
      </w:hyperlink>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Im Installationsverzeichnis werden automatisch drei Unterverzeichnisse mit den Namen "ProgData", "UserData" und "Info"  angelegt.</w:t>
      </w:r>
    </w:p>
    <w:p>
      <w:pPr>
        <w:pStyle w:val="Normal"/>
        <w:keepNext w:val="true"/>
        <w:bidi w:val="0"/>
        <w:ind w:right="165" w:hanging="0"/>
        <w:jc w:val="left"/>
        <w:rPr/>
      </w:pPr>
      <w:r>
        <w:rPr>
          <w:rFonts w:ascii="Arial" w:hAnsi="Arial"/>
          <w:b w:val="false"/>
          <w:color w:val="000000"/>
          <w:sz w:val="24"/>
          <w:lang w:val="de-DE"/>
        </w:rPr>
        <w:t>Beispiele:</w:t>
      </w:r>
    </w:p>
    <w:p>
      <w:pPr>
        <w:pStyle w:val="Normal"/>
        <w:keepNext w:val="true"/>
        <w:bidi w:val="0"/>
        <w:ind w:right="165" w:hanging="0"/>
        <w:jc w:val="left"/>
        <w:rPr/>
      </w:pPr>
      <w:r>
        <w:rPr>
          <w:rFonts w:ascii="Arial" w:hAnsi="Arial"/>
          <w:b w:val="false"/>
          <w:color w:val="000000"/>
          <w:sz w:val="24"/>
          <w:lang w:val="de-DE"/>
        </w:rPr>
        <w:tab/>
        <w:t>h:\applications\transdat\ProgData</w:t>
      </w:r>
    </w:p>
    <w:p>
      <w:pPr>
        <w:pStyle w:val="Normal"/>
        <w:keepNext w:val="true"/>
        <w:bidi w:val="0"/>
        <w:ind w:right="165" w:hanging="0"/>
        <w:jc w:val="left"/>
        <w:rPr/>
      </w:pPr>
      <w:r>
        <w:rPr>
          <w:rFonts w:ascii="Arial" w:hAnsi="Arial"/>
          <w:b w:val="false"/>
          <w:color w:val="000000"/>
          <w:sz w:val="24"/>
          <w:lang w:val="de-DE"/>
        </w:rPr>
        <w:tab/>
        <w:t>h:\applications\transdat\UserData</w:t>
      </w:r>
    </w:p>
    <w:p>
      <w:pPr>
        <w:pStyle w:val="Normal"/>
        <w:keepNext w:val="true"/>
        <w:bidi w:val="0"/>
        <w:ind w:right="165" w:hanging="0"/>
        <w:jc w:val="left"/>
        <w:rPr/>
      </w:pPr>
      <w:r>
        <w:rPr>
          <w:rFonts w:ascii="Arial" w:hAnsi="Arial"/>
          <w:b w:val="false"/>
          <w:color w:val="000000"/>
          <w:sz w:val="24"/>
          <w:lang w:val="de-DE"/>
        </w:rPr>
        <w:tab/>
        <w:t>h:\applications\transdat\Info</w:t>
      </w:r>
    </w:p>
    <w:p>
      <w:pPr>
        <w:pStyle w:val="Normal"/>
        <w:keepNext w:val="true"/>
        <w:bidi w:val="0"/>
        <w:ind w:right="165" w:hanging="0"/>
        <w:jc w:val="left"/>
        <w:rPr/>
      </w:pPr>
      <w:r>
        <w:rPr>
          <w:rFonts w:ascii="Arial" w:hAnsi="Arial"/>
          <w:b w:val="false"/>
          <w:color w:val="000000"/>
          <w:sz w:val="24"/>
          <w:lang w:val="de-DE"/>
        </w:rPr>
        <w:t>oder mit Netzwerk-Syntax:</w:t>
      </w:r>
    </w:p>
    <w:p>
      <w:pPr>
        <w:pStyle w:val="Normal"/>
        <w:keepNext w:val="true"/>
        <w:bidi w:val="0"/>
        <w:ind w:right="165" w:hanging="0"/>
        <w:jc w:val="left"/>
        <w:rPr/>
      </w:pPr>
      <w:r>
        <w:rPr>
          <w:rFonts w:ascii="Arial" w:hAnsi="Arial"/>
          <w:b w:val="false"/>
          <w:color w:val="auto"/>
          <w:sz w:val="24"/>
          <w:lang w:val="de-DE"/>
        </w:rPr>
        <w:tab/>
      </w:r>
      <w:hyperlink r:id="rId3">
        <w:r>
          <w:rPr>
            <w:rFonts w:ascii="Arial" w:hAnsi="Arial"/>
            <w:b w:val="false"/>
            <w:color w:val="0000FF"/>
            <w:sz w:val="24"/>
            <w:u w:val="single"/>
            <w:lang w:val="de-DE"/>
          </w:rPr>
          <w:t>\\allusers</w:t>
        </w:r>
        <w:r>
          <w:rPr>
            <w:rFonts w:ascii="Arial" w:hAnsi="Arial"/>
            <w:b w:val="false"/>
            <w:i/>
            <w:color w:val="0000FF"/>
            <w:sz w:val="24"/>
            <w:u w:val="single"/>
            <w:lang w:val="de-DE"/>
          </w:rPr>
          <w:t>\applications\transdat\ProgData</w:t>
        </w:r>
      </w:hyperlink>
    </w:p>
    <w:p>
      <w:pPr>
        <w:pStyle w:val="Normal"/>
        <w:keepNext w:val="true"/>
        <w:bidi w:val="0"/>
        <w:ind w:right="165" w:hanging="0"/>
        <w:jc w:val="left"/>
        <w:rPr/>
      </w:pPr>
      <w:r>
        <w:rPr>
          <w:rFonts w:ascii="Arial" w:hAnsi="Arial"/>
          <w:b w:val="false"/>
          <w:i w:val="false"/>
          <w:color w:val="000000"/>
          <w:sz w:val="24"/>
          <w:lang w:val="de-DE"/>
        </w:rPr>
        <w:tab/>
      </w:r>
      <w:hyperlink r:id="rId4">
        <w:r>
          <w:rPr>
            <w:rFonts w:ascii="Arial" w:hAnsi="Arial"/>
            <w:b w:val="false"/>
            <w:i w:val="false"/>
            <w:color w:val="0000FF"/>
            <w:sz w:val="24"/>
            <w:u w:val="single"/>
            <w:lang w:val="de-DE"/>
          </w:rPr>
          <w:t>\\allusers</w:t>
        </w:r>
        <w:r>
          <w:rPr>
            <w:rFonts w:ascii="Arial" w:hAnsi="Arial"/>
            <w:b w:val="false"/>
            <w:i/>
            <w:color w:val="0000FF"/>
            <w:sz w:val="24"/>
            <w:u w:val="single"/>
            <w:lang w:val="de-DE"/>
          </w:rPr>
          <w:t>\applications\transdat\UserData</w:t>
        </w:r>
      </w:hyperlink>
    </w:p>
    <w:p>
      <w:pPr>
        <w:pStyle w:val="Normal"/>
        <w:keepNext w:val="true"/>
        <w:bidi w:val="0"/>
        <w:ind w:right="165" w:hanging="0"/>
        <w:jc w:val="left"/>
        <w:rPr/>
      </w:pPr>
      <w:r>
        <w:rPr>
          <w:rFonts w:ascii="Arial" w:hAnsi="Arial"/>
          <w:b w:val="false"/>
          <w:i w:val="false"/>
          <w:color w:val="000000"/>
          <w:sz w:val="24"/>
          <w:lang w:val="de-DE"/>
        </w:rPr>
        <w:tab/>
      </w:r>
      <w:hyperlink r:id="rId5">
        <w:r>
          <w:rPr>
            <w:rFonts w:ascii="Arial" w:hAnsi="Arial"/>
            <w:b w:val="false"/>
            <w:i w:val="false"/>
            <w:color w:val="0000FF"/>
            <w:sz w:val="24"/>
            <w:u w:val="single"/>
            <w:lang w:val="de-DE"/>
          </w:rPr>
          <w:t>\\allusers</w:t>
        </w:r>
        <w:r>
          <w:rPr>
            <w:rFonts w:ascii="Arial" w:hAnsi="Arial"/>
            <w:b w:val="false"/>
            <w:i/>
            <w:color w:val="0000FF"/>
            <w:sz w:val="24"/>
            <w:u w:val="single"/>
            <w:lang w:val="de-DE"/>
          </w:rPr>
          <w:t>\applications\transdat\Info</w:t>
        </w:r>
      </w:hyperlink>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Die Verzeichnisse haben folgende Inhalte:</w:t>
      </w:r>
    </w:p>
    <w:p>
      <w:pPr>
        <w:pStyle w:val="Normal"/>
        <w:keepNext w:val="true"/>
        <w:bidi w:val="0"/>
        <w:ind w:left="2272" w:right="165" w:hanging="2272"/>
        <w:jc w:val="left"/>
        <w:rPr/>
      </w:pPr>
      <w:r>
        <w:rPr>
          <w:rFonts w:ascii="Arial" w:hAnsi="Arial"/>
          <w:b w:val="false"/>
          <w:i w:val="false"/>
          <w:color w:val="000000"/>
          <w:sz w:val="24"/>
          <w:lang w:val="de-DE"/>
        </w:rPr>
        <w:t>transdat:</w:t>
        <w:tab/>
        <w:t>Ausführbare Programme und DLLs</w:t>
      </w:r>
    </w:p>
    <w:p>
      <w:pPr>
        <w:pStyle w:val="Normal"/>
        <w:keepNext w:val="true"/>
        <w:bidi w:val="0"/>
        <w:ind w:left="2272" w:right="165" w:hanging="2272"/>
        <w:jc w:val="left"/>
        <w:rPr/>
      </w:pPr>
      <w:r>
        <w:rPr>
          <w:rFonts w:ascii="Arial" w:hAnsi="Arial"/>
          <w:b w:val="false"/>
          <w:i w:val="false"/>
          <w:color w:val="000000"/>
          <w:sz w:val="24"/>
          <w:lang w:val="de-DE"/>
        </w:rPr>
        <w:t>transdat\ProgData:</w:t>
        <w:tab/>
        <w:t>Programmdateien, für die lesender und schreibender Zugriff erforderlich ist.</w:t>
      </w:r>
    </w:p>
    <w:p>
      <w:pPr>
        <w:pStyle w:val="Normal"/>
        <w:keepNext w:val="true"/>
        <w:bidi w:val="0"/>
        <w:ind w:left="2272" w:right="165" w:hanging="2272"/>
        <w:jc w:val="left"/>
        <w:rPr/>
      </w:pPr>
      <w:r>
        <w:rPr>
          <w:rFonts w:ascii="Arial" w:hAnsi="Arial"/>
          <w:b w:val="false"/>
          <w:i w:val="false"/>
          <w:color w:val="000000"/>
          <w:sz w:val="24"/>
          <w:lang w:val="de-DE"/>
        </w:rPr>
        <w:t>transdat\UserData:</w:t>
        <w:tab/>
        <w:t>Testdaten, für die lesender Zugriff erforderlich ist.</w:t>
      </w:r>
    </w:p>
    <w:p>
      <w:pPr>
        <w:pStyle w:val="Normal"/>
        <w:keepNext w:val="true"/>
        <w:bidi w:val="0"/>
        <w:ind w:left="2272" w:right="165" w:hanging="2272"/>
        <w:jc w:val="left"/>
        <w:rPr/>
      </w:pPr>
      <w:r>
        <w:rPr>
          <w:rFonts w:ascii="Arial" w:hAnsi="Arial"/>
          <w:b w:val="false"/>
          <w:i w:val="false"/>
          <w:color w:val="000000"/>
          <w:sz w:val="24"/>
          <w:lang w:val="de-DE"/>
        </w:rPr>
        <w:t>transdat\Info:</w:t>
        <w:tab/>
        <w:t>LiesMich-, History- und Infodateien und das Bestellformular.</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Nach der Netzwerkinstallation muss TRANSDAT vom Netzwerkadministrator von einem beliebigen Arbeitsplatzrechner aus erstmalig gestartet werden, damit das Programm notwendige Initialisierungen durchführt. Eine zusätzliche Installation auf den Arbeitsplatzrechnern ist nicht erforderlich!</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 xml:space="preserve">Auf den Desktops der Arbeitsplatzrechner können anschließend Programmicons als Verknüpfungen zum Programm TRANSDAT abgelegt werden. </w:t>
      </w:r>
      <w:r>
        <w:rPr>
          <w:rFonts w:ascii="Arial" w:hAnsi="Arial"/>
          <w:b w:val="false"/>
          <w:i w:val="false"/>
          <w:color w:val="000000"/>
          <w:sz w:val="24"/>
          <w:lang w:val="en-US"/>
        </w:rPr>
        <w:t>Es ist auch m</w:t>
      </w:r>
      <w:r>
        <w:rPr>
          <w:rFonts w:ascii="Arial" w:hAnsi="Arial"/>
          <w:b w:val="false"/>
          <w:i w:val="false"/>
          <w:color w:val="000000"/>
          <w:sz w:val="24"/>
          <w:lang w:val="de-DE"/>
        </w:rPr>
        <w:t>ö</w:t>
      </w:r>
      <w:r>
        <w:rPr>
          <w:rFonts w:ascii="Arial" w:hAnsi="Arial"/>
          <w:b w:val="false"/>
          <w:i w:val="false"/>
          <w:color w:val="000000"/>
          <w:sz w:val="24"/>
          <w:lang w:val="en-US"/>
        </w:rPr>
        <w:t>glich, das Programm durch Anklicken des Programmeintrags im Netzwerk-Installationsverzeichnis im WINDOWS-Explorer direkt zu starten.</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50" w:hanging="0"/>
        <w:jc w:val="left"/>
        <w:rPr/>
      </w:pPr>
      <w:r>
        <w:rPr>
          <w:rFonts w:ascii="Arial" w:hAnsi="Arial"/>
          <w:b w:val="false"/>
          <w:i w:val="false"/>
          <w:color w:val="000000"/>
          <w:sz w:val="24"/>
          <w:lang w:val="de-DE"/>
        </w:rPr>
        <w:t>Automatische Installation bei den Clients</w:t>
      </w:r>
    </w:p>
    <w:p>
      <w:pPr>
        <w:pStyle w:val="Normal"/>
        <w:keepNext w:val="true"/>
        <w:bidi w:val="0"/>
        <w:ind w:right="165" w:hanging="0"/>
        <w:jc w:val="left"/>
        <w:rPr/>
      </w:pPr>
      <w:r>
        <w:rPr>
          <w:rFonts w:ascii="Arial" w:hAnsi="Arial"/>
          <w:b w:val="false"/>
          <w:i w:val="false"/>
          <w:color w:val="000000"/>
          <w:sz w:val="24"/>
          <w:lang w:val="de-DE"/>
        </w:rPr>
        <w:t>Das Programm TRANSDAT kann nach der Netzwerkinstallation von allen Arbeitsplatzrechnern aufgerufen werden. Beim ersten Programmaufruf von einem Arbeitsplatzrechner legt TRANSDAT automatisch unter dem in der Umgebungsvariablen "APPDATA" eingetragenen Verzeichnis ein Unterverzeichnis "transdat" an. In diesem Verzeichnis werden die benutzerspezifischen Daten abgelegt. Dieses Verhalten ermöglicht die Nutzung der Terminal-Services auf WINDOWS-Servern wie z. B. "Citrix Terminal Server". In einem Unterverzeichnis "UserData" werden standardmäßig die vom Benutzer erzeugten Dateien abgelegt. Hier sind auch die mitgelieferten Testdaten und eine Test-Stapeldatei zu finden.</w:t>
      </w:r>
    </w:p>
    <w:p>
      <w:pPr>
        <w:pStyle w:val="Normal"/>
        <w:keepNext w:val="true"/>
        <w:bidi w:val="0"/>
        <w:ind w:right="165" w:hanging="0"/>
        <w:jc w:val="left"/>
        <w:rPr/>
      </w:pPr>
      <w:r>
        <w:rPr>
          <w:rFonts w:ascii="Arial" w:hAnsi="Arial"/>
          <w:b w:val="false"/>
          <w:i w:val="false"/>
          <w:color w:val="000000"/>
          <w:sz w:val="24"/>
          <w:lang w:val="de-DE"/>
        </w:rPr>
        <w:t>Beispiel:</w:t>
      </w:r>
    </w:p>
    <w:p>
      <w:pPr>
        <w:pStyle w:val="Normal"/>
        <w:keepNext w:val="true"/>
        <w:bidi w:val="0"/>
        <w:ind w:right="165" w:hanging="0"/>
        <w:jc w:val="left"/>
        <w:rPr/>
      </w:pPr>
      <w:r>
        <w:rPr>
          <w:rFonts w:ascii="Arial" w:hAnsi="Arial"/>
          <w:b w:val="false"/>
          <w:i w:val="false"/>
          <w:color w:val="000000"/>
          <w:sz w:val="24"/>
          <w:lang w:val="de-DE"/>
        </w:rPr>
        <w:tab/>
        <w:t>c:\Users\fred\AppData\Roaming\transdat</w:t>
      </w:r>
    </w:p>
    <w:p>
      <w:pPr>
        <w:pStyle w:val="Normal"/>
        <w:keepNext w:val="true"/>
        <w:bidi w:val="0"/>
        <w:ind w:right="165" w:hanging="0"/>
        <w:jc w:val="left"/>
        <w:rPr/>
      </w:pPr>
      <w:r>
        <w:rPr>
          <w:rFonts w:ascii="Arial" w:hAnsi="Arial"/>
          <w:b w:val="false"/>
          <w:i w:val="false"/>
          <w:color w:val="000000"/>
          <w:sz w:val="24"/>
          <w:lang w:val="de-DE"/>
        </w:rPr>
        <w:tab/>
        <w:t>c:\Users\fred\AppData\Roaming\transdat\UserData</w:t>
      </w:r>
    </w:p>
    <w:p>
      <w:pPr>
        <w:pStyle w:val="Normal"/>
        <w:keepNext w:val="true"/>
        <w:bidi w:val="0"/>
        <w:ind w:right="165" w:hanging="0"/>
        <w:jc w:val="left"/>
        <w:rPr/>
      </w:pPr>
      <w:r>
        <w:rPr>
          <w:rFonts w:ascii="Arial" w:hAnsi="Arial"/>
          <w:b w:val="false"/>
          <w:i w:val="false"/>
          <w:color w:val="000000"/>
          <w:sz w:val="24"/>
          <w:lang w:val="de-DE"/>
        </w:rPr>
        <w:t>mit dem Inhalt der Umgebungsvariablen APPDATA:</w:t>
      </w:r>
    </w:p>
    <w:p>
      <w:pPr>
        <w:pStyle w:val="Normal"/>
        <w:keepNext w:val="true"/>
        <w:bidi w:val="0"/>
        <w:ind w:right="165" w:hanging="0"/>
        <w:jc w:val="left"/>
        <w:rPr/>
      </w:pPr>
      <w:r>
        <w:rPr>
          <w:rFonts w:ascii="Arial" w:hAnsi="Arial"/>
          <w:b w:val="false"/>
          <w:i w:val="false"/>
          <w:color w:val="000000"/>
          <w:sz w:val="24"/>
          <w:lang w:val="de-DE"/>
        </w:rPr>
        <w:tab/>
        <w:t>c:\Users\fred\AppData\Roaming</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 xml:space="preserve">Die auf dem </w:t>
      </w:r>
      <w:r>
        <w:rPr>
          <w:rFonts w:ascii="Arial" w:hAnsi="Arial"/>
          <w:b w:val="false"/>
          <w:i w:val="false"/>
          <w:color w:val="000000"/>
          <w:sz w:val="24"/>
          <w:lang w:val="en-US"/>
        </w:rPr>
        <w:t>Arbeitsplatzrechner</w:t>
      </w:r>
      <w:r>
        <w:rPr>
          <w:rFonts w:ascii="Arial" w:hAnsi="Arial"/>
          <w:b w:val="false"/>
          <w:i w:val="false"/>
          <w:color w:val="000000"/>
          <w:sz w:val="24"/>
          <w:lang w:val="de-DE"/>
        </w:rPr>
        <w:t xml:space="preserve"> angelegten Verzeichnisse haben folgende Inhalte:</w:t>
      </w:r>
    </w:p>
    <w:p>
      <w:pPr>
        <w:pStyle w:val="Normal"/>
        <w:keepNext w:val="true"/>
        <w:bidi w:val="0"/>
        <w:ind w:left="2272" w:right="165" w:hanging="2272"/>
        <w:jc w:val="left"/>
        <w:rPr/>
      </w:pPr>
      <w:r>
        <w:rPr>
          <w:rFonts w:ascii="Arial" w:hAnsi="Arial"/>
          <w:b w:val="false"/>
          <w:i w:val="false"/>
          <w:color w:val="000000"/>
          <w:sz w:val="24"/>
          <w:lang w:val="de-DE"/>
        </w:rPr>
        <w:t>transdat:</w:t>
        <w:tab/>
        <w:t>Vom Programm benötigte Dateien mit benutzerrelevanten Daten, für die schreibender Zugriff erforderlich ist.</w:t>
      </w:r>
    </w:p>
    <w:p>
      <w:pPr>
        <w:pStyle w:val="Normal"/>
        <w:keepNext w:val="true"/>
        <w:bidi w:val="0"/>
        <w:ind w:left="2272" w:right="165" w:hanging="2272"/>
        <w:jc w:val="left"/>
        <w:rPr/>
      </w:pPr>
      <w:r>
        <w:rPr>
          <w:rFonts w:ascii="Arial" w:hAnsi="Arial"/>
          <w:b w:val="false"/>
          <w:i w:val="false"/>
          <w:color w:val="000000"/>
          <w:sz w:val="24"/>
          <w:lang w:val="de-DE"/>
        </w:rPr>
        <w:t>transdat\UserData:</w:t>
        <w:tab/>
        <w:t>Testdaten und vom Benutzer erzeugte Dateien, für die schreibender Zugriff erforderlich is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Freischaltung</w:t>
      </w:r>
    </w:p>
    <w:p>
      <w:pPr>
        <w:pStyle w:val="Normal"/>
        <w:widowControl w:val="false"/>
        <w:bidi w:val="0"/>
        <w:jc w:val="left"/>
        <w:rPr/>
      </w:pPr>
      <w:r>
        <w:rPr>
          <w:rFonts w:ascii="Arial" w:hAnsi="Arial"/>
          <w:b w:val="false"/>
          <w:i w:val="false"/>
          <w:color w:val="auto"/>
          <w:sz w:val="24"/>
          <w:lang w:val="de-DE"/>
        </w:rPr>
        <w:t>Informationen zur Nutzung der kostenlosen eingeschränkten Testversion und zur Überführung der Testversion in die uneingeschränkte Vollversion lesen Sie bitte im elektronischen Handbuch nach.</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Preisliste</w:t>
      </w:r>
    </w:p>
    <w:p>
      <w:pPr>
        <w:pStyle w:val="Normal"/>
        <w:widowControl w:val="false"/>
        <w:bidi w:val="0"/>
        <w:jc w:val="left"/>
        <w:rPr/>
      </w:pPr>
      <w:r>
        <w:rPr>
          <w:rFonts w:ascii="Arial" w:hAnsi="Arial"/>
          <w:b w:val="false"/>
          <w:i w:val="false"/>
          <w:color w:val="auto"/>
          <w:sz w:val="24"/>
          <w:lang w:val="de-DE"/>
        </w:rPr>
        <w:t>Preise und ein Bestellformular zur Bestellung der uneingeschränkten Vollversion des Programms finden Sie im TRANSDAT-Startmenü oder während des Programmlaufs unter dem Menüpunkt "Hilfe". Alternativ können Sie die Preisliste auch auf unserer Internetseite (siehe unten) einsehen und herunterladen.</w:t>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pPr>
      <w:r>
        <w:rPr>
          <w:rFonts w:ascii="Arial" w:hAnsi="Arial"/>
          <w:b/>
          <w:i w:val="false"/>
          <w:color w:val="auto"/>
          <w:sz w:val="24"/>
          <w:lang w:val="de-DE"/>
        </w:rPr>
        <w:t>Von TRANSDAT unterstützte Koordinaten- und Bezugssysteme</w:t>
      </w:r>
    </w:p>
    <w:p>
      <w:pPr>
        <w:pStyle w:val="Normal"/>
        <w:widowControl w:val="false"/>
        <w:bidi w:val="0"/>
        <w:jc w:val="left"/>
        <w:rPr/>
      </w:pPr>
      <w:r>
        <w:rPr>
          <w:rFonts w:ascii="Arial" w:hAnsi="Arial"/>
          <w:b w:val="false"/>
          <w:i w:val="false"/>
          <w:color w:val="auto"/>
          <w:sz w:val="24"/>
          <w:lang w:val="de-DE"/>
        </w:rPr>
        <w:t xml:space="preserve">Die Liste enthält die nach Ländern sortierten Koordinaten- und </w:t>
      </w:r>
    </w:p>
    <w:p>
      <w:pPr>
        <w:pStyle w:val="Normal"/>
        <w:widowControl w:val="false"/>
        <w:bidi w:val="0"/>
        <w:jc w:val="left"/>
        <w:rPr/>
      </w:pPr>
      <w:r>
        <w:rPr>
          <w:rFonts w:ascii="Arial" w:hAnsi="Arial"/>
          <w:b w:val="false"/>
          <w:i w:val="false"/>
          <w:color w:val="auto"/>
          <w:sz w:val="24"/>
          <w:lang w:val="de-DE"/>
        </w:rPr>
        <w:t>Bezugssysteme der folgenden Kontinente und Gruppen:</w:t>
      </w:r>
    </w:p>
    <w:p>
      <w:pPr>
        <w:pStyle w:val="Normal"/>
        <w:widowControl w:val="false"/>
        <w:bidi w:val="0"/>
        <w:jc w:val="left"/>
        <w:rPr/>
      </w:pPr>
      <w:r>
        <w:rPr>
          <w:rFonts w:ascii="Arial" w:hAnsi="Arial"/>
          <w:b w:val="false"/>
          <w:i w:val="false"/>
          <w:color w:val="auto"/>
          <w:sz w:val="24"/>
          <w:lang w:val="de-DE"/>
        </w:rPr>
        <w:t>--- Afrika</w:t>
      </w:r>
    </w:p>
    <w:p>
      <w:pPr>
        <w:pStyle w:val="Normal"/>
        <w:widowControl w:val="false"/>
        <w:bidi w:val="0"/>
        <w:jc w:val="left"/>
        <w:rPr/>
      </w:pPr>
      <w:r>
        <w:rPr>
          <w:rFonts w:ascii="Arial" w:hAnsi="Arial"/>
          <w:b w:val="false"/>
          <w:i w:val="false"/>
          <w:color w:val="auto"/>
          <w:sz w:val="24"/>
          <w:lang w:val="de-DE"/>
        </w:rPr>
        <w:t>--- Asien</w:t>
      </w:r>
    </w:p>
    <w:p>
      <w:pPr>
        <w:pStyle w:val="Normal"/>
        <w:widowControl w:val="false"/>
        <w:bidi w:val="0"/>
        <w:jc w:val="left"/>
        <w:rPr/>
      </w:pPr>
      <w:r>
        <w:rPr>
          <w:rFonts w:ascii="Arial" w:hAnsi="Arial"/>
          <w:b w:val="false"/>
          <w:i w:val="false"/>
          <w:color w:val="auto"/>
          <w:sz w:val="24"/>
          <w:lang w:val="de-DE"/>
        </w:rPr>
        <w:t>--- Australasien</w:t>
      </w:r>
    </w:p>
    <w:p>
      <w:pPr>
        <w:pStyle w:val="Normal"/>
        <w:widowControl w:val="false"/>
        <w:bidi w:val="0"/>
        <w:jc w:val="left"/>
        <w:rPr/>
      </w:pPr>
      <w:r>
        <w:rPr>
          <w:rFonts w:ascii="Arial" w:hAnsi="Arial"/>
          <w:b w:val="false"/>
          <w:i w:val="false"/>
          <w:color w:val="auto"/>
          <w:sz w:val="24"/>
          <w:lang w:val="de-DE"/>
        </w:rPr>
        <w:t>--- Europa</w:t>
      </w:r>
    </w:p>
    <w:p>
      <w:pPr>
        <w:pStyle w:val="Normal"/>
        <w:widowControl w:val="false"/>
        <w:bidi w:val="0"/>
        <w:jc w:val="left"/>
        <w:rPr/>
      </w:pPr>
      <w:r>
        <w:rPr>
          <w:rFonts w:ascii="Arial" w:hAnsi="Arial"/>
          <w:b w:val="false"/>
          <w:i w:val="false"/>
          <w:color w:val="auto"/>
          <w:sz w:val="24"/>
          <w:lang w:val="de-DE"/>
        </w:rPr>
        <w:t>--- Nordamerika</w:t>
      </w:r>
    </w:p>
    <w:p>
      <w:pPr>
        <w:pStyle w:val="Normal"/>
        <w:widowControl w:val="false"/>
        <w:bidi w:val="0"/>
        <w:jc w:val="left"/>
        <w:rPr/>
      </w:pPr>
      <w:r>
        <w:rPr>
          <w:rFonts w:ascii="Arial" w:hAnsi="Arial"/>
          <w:b w:val="false"/>
          <w:i w:val="false"/>
          <w:color w:val="auto"/>
          <w:sz w:val="24"/>
          <w:lang w:val="de-DE"/>
        </w:rPr>
        <w:t xml:space="preserve">--- Südamerika </w:t>
      </w:r>
    </w:p>
    <w:p>
      <w:pPr>
        <w:pStyle w:val="Normal"/>
        <w:widowControl w:val="false"/>
        <w:bidi w:val="0"/>
        <w:jc w:val="left"/>
        <w:rPr/>
      </w:pPr>
      <w:r>
        <w:rPr>
          <w:rFonts w:ascii="Arial" w:hAnsi="Arial"/>
          <w:b w:val="false"/>
          <w:i w:val="false"/>
          <w:color w:val="auto"/>
          <w:sz w:val="24"/>
          <w:lang w:val="de-DE"/>
        </w:rPr>
        <w:t xml:space="preserve">--- Weltweit </w:t>
      </w:r>
    </w:p>
    <w:p>
      <w:pPr>
        <w:pStyle w:val="Normal"/>
        <w:widowControl w:val="false"/>
        <w:bidi w:val="0"/>
        <w:jc w:val="left"/>
        <w:rPr/>
      </w:pPr>
      <w:r>
        <w:rPr>
          <w:rFonts w:ascii="Arial" w:hAnsi="Arial"/>
          <w:b w:val="false"/>
          <w:i w:val="false"/>
          <w:color w:val="auto"/>
          <w:sz w:val="24"/>
          <w:lang w:val="de-DE"/>
        </w:rPr>
        <w:t>--- Benutzerdefinitionen</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Anfang der Liste]</w:t>
      </w:r>
    </w:p>
    <w:p>
      <w:pPr>
        <w:pStyle w:val="Normal"/>
        <w:widowControl w:val="false"/>
        <w:bidi w:val="0"/>
        <w:jc w:val="left"/>
        <w:rPr/>
      </w:pPr>
      <w:r>
        <w:rPr>
          <w:rFonts w:ascii="Arial" w:hAnsi="Arial"/>
          <w:b w:val="false"/>
          <w:i w:val="false"/>
          <w:color w:val="auto"/>
          <w:sz w:val="24"/>
          <w:lang w:val="de-DE"/>
        </w:rPr>
        <w:t>--- Afrikan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Mayotte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M04 (FR Mayott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ombani1950 (FR Mayotte), Base Combani 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dastre1997 (FR Mayotte), Base Combani 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Réunion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Réunion Gauß-Labord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R92 (FR Réunion),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N (FR Réunion), Piton des Neiges,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o (M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anische Lambert Zone I (Nord Maro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anische Lambert Zone II (Agadi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anische Lambert Zone III (La'you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anische Lambert Zone IV (Ad-Dakhl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anische Lambert Impetus-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erchich (MA), Merchich, Clarke IG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 (Z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17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19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21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23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25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27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29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31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33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artebeesthoek94 (ZA),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pe (ZA), Buffelsfontein, Clarke Arc 18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frika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Asiat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fghanistan (AF)</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erat North (AF), Herat North,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rabische Halbinsel (AE,BH,KW,OM,S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hrwan 1967 (AE,AZ &lt;±5m), South base, Clarke RG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hrwan 1967 (AE &lt;±25m), South base, Clarke RG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hrwan 1967 (OM &lt;±25m), South base, Clarke RG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hrwan 1967 (SA &lt;±20m), South base, Clarke RG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in el Abd 1970 (SA &lt;±10m), Ain el Abd,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in el Abd 1970 (BA &lt;±25m), Ain el Abd,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in el Abd 1970 (KW &lt;±1m), Ain el Abd,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ngladesh (B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TM Bangladesh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sche (Bangladesh) Lambert Zone IIb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lianpur 1880 (IN,BD), Kalianpur, Everest 1830/18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lianpur 1937 (IN,BD), Kalianpur, Everest 1830/193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lianpur 1975 (IN,BD), Kalianpur, Everest 1830/197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ina (C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inesische Gauß-Krüger CM75E-135E (3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inesische Gauß-Krüger CM75E-135E (6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GCS2000 (CN), geozentrisch, CGCS200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ijing1954 (CN),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ijing1954 (CN, Yellow Se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ijing1954 (CN, South China Se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ijing1954 (CN, Tarim Basin),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ijing1954 (CN, Bei Bu Basin),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ijing1954 (CN, Ordos Basin),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w Beijing (CN, undefiniert),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Xian1980 (CN, undefiniert), Xian Observatory, IAG 197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en (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sche Lambert Zone 0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sche Lambert Zone I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sche Lambert Zone IIa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sche Lambert Zone IIb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sche Lambert Zone III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sche Lambert Zone IV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lianpur 1880 (IN,BD), Kalianpur, Everest 1830/18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lianpur 1937 (IN,BD), Kalianpur, Everest 1830/193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lianpur 1962 (IN), Kalianpur, Everest 1830/196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lianpur 1975 (IN,BD), Kalianpur, Everest 1830/197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 (I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ische ITM (neu)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ische ICS (alt) Grid Cassini-Soldne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ische Palestine Grid Cassini-Soldne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ische Palestine Belt Transv.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 New Datum 1989 (IL &lt;±2m), Urim 3Par,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 Old Datum 1923 (IL &lt;±10m), Jerus. 3Par, Clarke B</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 New Datum 1989 (IL), Urim 7Par.,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 Old Datum 1923 (IL), Jerusalem 7Par, Clarke B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IL onshore), U.S. DMA 1993,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IL offshore), TPAO 1987,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JP)</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I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IV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V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V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V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VI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IX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I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IV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V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V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V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VI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IX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GD2000 (JP 2000 &lt;±1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GD2000 (JP 1994 &lt;±1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okyo (JP 1993 &lt;±5m), Nik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okyo (JP 1996 &lt;±3m), Nik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okyo (JP 1997 &lt;±3m), Nik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okyo (JP Okinawa &lt;±15m), Nik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okyo (JP Okinawa KR &lt;±15m), Nik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kus Isl. 1952 (JP &lt;±25m), Astron. Stat.,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akistan (P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H)</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TM Zone I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TM Zone II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TM Zone III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TM Zone IV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TM Zone V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S92 (PH), Balanacan,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uzon1911 (PH, excl. Mindanao &lt;±10m), Balanacan,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uzon1911 (PH, Mindanao &lt;±25m), Balanacan,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ngapur (SG)</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ngapur SVY21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ri Lanka (L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ri Lanka Kandawala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ri Lanka SL_GRID_99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dawala (LK 3Param.), Kandawala, Everest 1830/193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dawala (LK 7Param.), Kandawala, Everest 1830/193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LD99 (LK), Diyatalawa, Everest 1830/1937</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bekistan (UZ)</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42 / S42 (UZ), Kitab Observatory,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42 / S42 (KZ+UZ? &lt;±2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42 / S42 (KZ+UZ? &lt;±25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etnam (V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etnamesische VN2000 Koordinaten (6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etnamesische VN2000-Koordinaten (3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etnamesische GK106NE Gauß-Krüge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etnamesische TM106NE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N2000 (VN), Hanoi,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anoi1972 (VN &lt;±5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an1960 (VN, Festland), Kalianpur, Everest 1830/193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an1960 (VN, Con Son Ins.), Kalianpur, Everest 183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Australasiat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ustralien - Allgeme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A - Map Grid of Australia (AU) Transv. Mer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MG - Australian Map Grid (AU)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NG - Australian National Grid (Yard)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SMA (AU) Lambert Conformal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NTv2 A66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66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NTv2 A84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84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Higgins (AU &lt;±4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NG Australian National Grid (AU &lt;±80m), 3P, Clarke 18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ustralien Hauptterritorium (AU-AC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NTv2 A66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66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NTv2 A84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84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Higgins (AU &lt;±4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ACT),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ustralien Nordterritorium (AU-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NTv2 A66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66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Higgins (AU &lt;±4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NT),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ustralien Neu-Süd-Wales + Victoria (AU-NSW)</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 (AU-NSW) Lambert Conformal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CGRID94 (AU-NSW) Lambert Conformal Coni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CGRID66 (AU-NSW) Lambert Conformal Coni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CGRID-TM / Pseudo-AMG (AU-NSW) Transv. Mer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G - Integrated Survey Grid (AU-NSW)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SW (AU-NSW) Lambert Conformal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NTv2 A66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66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Higgins (AU &lt;±4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NSW),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ustralien Tasmanien (AU-TA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NG - Australian Nat. Grid (AU-TAS,Yard)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NTv2 A66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66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Higgins (AU &lt;±4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TAS),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NG Australian National Grid (AU &lt;±80m), 3P, Clarke 18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Polynesien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ahiti (FR Franz. Polyn. Tahiti), Tahit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ahaa (FR Franz. Polyn. Tahaa), Tahaa,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GN72 (FR Fr. Polyn. Nuku Hiva), Nuku Hiva,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NZ)</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NZTM2000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oi-CITM2000 Chatham Isl. TM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oi-AKTM2000 Auckland Isl. TM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oi-CATM2000 Campbell Isl. TM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oi-AITM2000 Antipodes Isl. TM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oi-RITM2000 Raoul Isl. Transv. Mer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EDEN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PLEN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POVE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HAWK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TARA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TUHI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WANG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WAIR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WELL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COLL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NELS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KARA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BULL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GREY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AMUR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MARL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HOKI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OKAR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JACK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PLEA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GAWL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TIMA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LIND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NICH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YORK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OBSE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TAIE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BLUF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NZCS2000 Contin. Shelf Lambert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DGLC2000 Darwin Glacier Lambert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CITM1979 Chatham Isl. Transv. Mer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NIYG1949 North Island Transv. Mer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SIYG1949 South Island Transv. Mer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ZGD2000 (NZ),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ZGD2000 (NZ NTv2 NZGD2KGR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SRGD2000 (NZ, Ross Sea Reg.),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IGD1979 (NZ Chatham Isl. &lt;±2m), Astr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IGD1971 (NZ Chatham Isl. &lt;±15m), Astr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ZGD1949 (NZ &lt;±4m 7Par), Papatah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ZGD1949 (NZ &lt;±5m, 3Par), Papatah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ZGD1949 (NZ NTv2 NZGD2KGR &lt;±0.5m), Papatahi, Hayford/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Europä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lbanien (A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58 (AL),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LB86/2008 (AL),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LB86/1998 (AL 7Para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LB86/1998 (AL 3Para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F2000/2008 (AL),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F2000/1998 (AL),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en (B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sche Lambert2008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sche Lambert2005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sche Lambert72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sche Lambert50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sche Bonn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D72 (BE 2005 &lt;±0.2m), Ukkel,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D72 (BE 2001 &lt;±1m), Ukkel,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D50 (BE), Royal de Belgiqu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onne (BE), Royal de Belgiqu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TF (FR), Paris Pantheon, Clarke IGN</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osnien / Herzegowina (B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SI/HR/BA),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ulgarien (BG)</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ulgarische BGS2000 Lambert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GS2000 (BG),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BG),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emark (D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 Merc. Kp2000 Jylland / Fyn (9.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ersal Merc. Kp2000 Sjaelland (1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ersal Merc. Kp2000 Bornholm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 Merc. DKTM1 Western Jylland (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 Merc. DKTM2 Eastern Jylland (1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 Merc. DKTM3 Sjaelland (11.7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 Merc. DKTM4 Bornholm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DK),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land (DE) - Allgeme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LAMG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mean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Zone West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Zone Ost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Esri-ArcData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LCC12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1995 &lt;±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2001 &lt;±3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Alte Länder Süd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Alte Länd. Mitte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Alte Länder Nord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 &lt;±3.0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83 (DE Neue Länder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83 (DE Neue Länder [TH]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0/83 (DE Neue Länder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DE Neue Länder 1995 &lt;±3m), Puklow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DE Neue Länder 2001 &lt;±1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B_REF (DE Deutsche Bahn &lt;±1m), Rauenberg, Bessel</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land (DE) - NTv2 BeTA2007 und Ande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NTv2 BeTA2007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 NTv2 BeTA2007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HE NTv2 HeTA2010 &lt;±4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HE NTv2 HeTA2010 &lt;±4c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SL NTv2 SeTa2009 &lt;±2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SL NTv2 SeTa2009 &lt;±2c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83 (DE-SN NTv2 SaeTA2010 &lt;±5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SN NTv2 SaeTA2010 &lt;±5cm), geozentrisch, GRS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83 (DE-TH NTv2 NTv2GridTh &lt;±3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TH NTv2 NTv2GridTh &lt;±3cm), geozentrisch, GR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land (DE) - Bundeslände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Soldner-Koord. Berlin (Müggelberg ne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Soldner-Koord. Berlin (Müggelberg al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Soldner-Koordordinaten Berlin (Götzer Berg)</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Soldner Bayern (München, Y --&gt; Wes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Soldner Bayern (München, Y --&gt; Os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Netz88 (DE-BE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BE 2007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0/83 (DE-BR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DE-BR &lt;±0.2m), Puklow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BR 2007 &lt;±0.4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BW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BW 2007 &lt;±0.4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BY 2000 &lt;±1.0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BY 2007 &lt;±0.7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BY 2011 &lt;±0.3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OLDNER (DE-BY &lt;±1m), München, Laplac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HB 2007 &lt;±0.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HE to 6/03 &lt;±0.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HE 7/03-12/07 &lt;±0.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HE ab 12/07 &lt;±0.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HE 2007 &lt;±0.4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HE NTv2 HeTA2010 &lt;±4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HE NTv2 HeTA2010 &lt;±4c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HH 2007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MV 2007 &lt;±0.9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NI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NI 2007 &lt;±0.7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Netz77 (DE-NW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NW 2007 &lt;±0.6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NW 2009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RP 2007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SH 2007 &lt;±0.4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SL 2007 &lt;±0.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Netz97 (DE-SL 2007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SL NTv2 SeTa2009 &lt;±2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SL NTv2 SeTa2009 &lt;±2c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SN 2007 &lt;±0.9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83 (DE-SN NTv2 SaeTA2010 &lt;±5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SN NTv2 SaeTA2010 &lt;±5cm), geozentrisch, GRS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ST 2007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83 (DE-TH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_2D (DE-TH 2007 &lt;±0.3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83 (DE-TH NTv2 NTv2GridTh &lt;±3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TH NTv2 NTv2GridTh &lt;±3cm), geozentrisch, GR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2001 &lt;±3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DE Neue Länder 2001 &lt;±1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land (DE) - Lagestatu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00, Gauß-Krüger 3 Grad Str., DHD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00 Land HE, GK 3 Grad Str., DHD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01, Gauß-Krüger 3 Grad Str., DHD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10, Gauß-Krüger 3 Grad Str., R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11, Gauß-Krüger Streifen 4 , R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12, Gauß-Krüger Streifen 5, R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20, Gauß-Krüger 3 Grad Str., P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21, Geogr. Koord. [Grad], P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21, Geogr. Koord. [Grad,Min,Sek], P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30, Gauß-Krüger 3 Grad Str., S40/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40, Gauß-Krüger 6 Grad Str., S42/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50, Gauß-Krüger 3 Grad Str., S42/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51, Geogr. Koord. [Grad], S42/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51, Geogr. Koord. [Grad,Min,Sek], S42/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77, Gauß-Krüger 3 Grad Str., DHDN/Netz7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310 (HH), UTM-Koordinaten, ETRS8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320 (HH), Gauß-Krüger 3 Grad Str., ETRS8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450, UTM-Koordinaten, ED5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489, UTM-Koordinaten, ETRS8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500, Soldner Berlin Mügg. (neu), DHDN/Netz8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600, Soldner Berlin Mügg. (alt), DHDN/Netz8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650, Soldner Berlin Götzer Berg, DHDN/Netz8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01, Geogr. Koord. [Grad], DHD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01, Geogr. Koord. [Grad,Min,Sek], DHD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50, Geogr. Koord. [Grad], ED5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50, Geogr. Koord. [Grad,Min,Sek], ED5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77, Geogr. Koord. [Grad], DHDN/Netz7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77, Geogr. [Grad,Min,Sek], DHDN/Netz7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89, Geogr. Koord. [Grad], ETRS8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89, Geogr. Koord. [Grad,Min,Sek], ETRS8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1995 &lt;±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2001 &lt;±3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Netz77 (DE-NW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Netz88 (DE-BE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HE ab 12/07 &lt;±0.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83 (DE Neue Länder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83 (DE Neue Länder [TH]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DE Neue Länder 2001 &lt;±1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0/83 (DE Neue Länder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land (DE) - Preußische Kataster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ucklinsberg (1,R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Paulinen (2,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Markushof (3,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Turmberg (4,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auernik (5,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Thorn (6,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Heinrichsthal (7,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ollenberg (8,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nesen (9,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Josephsberg (10,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Schroda (11,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Pschow (12,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Rummelsberg (13,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röditzberg (14,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altenborn (15,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Bahn (16,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reifswald (17,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reifswald (17+,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Müggelberg Berlin (18,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Müggelberg Berlin (18+,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ötzer Berg (19,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Torgau (20,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Burkersroda (21,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Inselsberg (22,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Magdeburg (23,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Ostenfeld (24,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Rathkrügen (25,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Bungsberg (26,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Celle (27,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altenborn (28,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Silberberg (29,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Windberg (30,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Hermannsdenkmal (31,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Münster (32,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Bochum (33,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Homert (34,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assel (35,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Schaumburg (36,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Fleckert (37,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öln (38,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Langschoss (39,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Rissenthal (40,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1995 &lt;±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2001 &lt;±3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stland (E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stländische Lambert Koordinaten L-EST9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tische Transversal Mercator Koord. TM Baltic9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ST97 (E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 (EE),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land (F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ische Transv. Merc. Koord. ETRS-TM35F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ische Gauß-Krüger ETRS (1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ische Gauß-Krüger KKJ (3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ische Transv. Merc. Koord. KKJ Unifor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ische Transv. Merc. Koord. VVJ Unifor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KJ (FI 2002 &lt;±1m), Helsink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KJ (FI 1992 &lt;±5m), Helsink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FI),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kreich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93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Zone II etend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Zone I (N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Zone II (Zentra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Zone III (Sü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Zone IV (Corsic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Koordinaten Nord de Guer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Paris)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Paris)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Paris)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TF (FR NTv2 NTF_R93 &lt;±0.2m), Paris, Clarke IG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F93 (FR NTv2 NTF_R93 &lt;±0.2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TF (FR NTv2 FRANCE &lt;±0.5m), Paris, Clarke RG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F93 (FR NTv2 FRANCE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F93 (FR),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TF (FR), Paris Pantheon, Clarke IG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FR),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PS Messungen - ITRS-Epoch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aus GPS Messungen),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dyn (Europa GPS-Messungen akt. Jahr),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89 (Europa GPS-Messungen Epoche 1989),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0 (Europa GPS-Messungen Epoche 1990),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1 (Europa GPS-Messungen Epoche 1991),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2 (Europa GPS-Messungen Epoche 1992),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3 (Europa GPS-Messungen Epoche 1993),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4 (Europa GPS-Messungen Epoche 1994),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5 (Europa GPS-Messungen Epoche 1995),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6 (Europa GPS-Messungen Epoche 1996),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7 (Europa GPS-Messungen Epoche 1997),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8 (Europa GPS-Messungen Epoche 1998),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9 (Europa GPS-Messungen Epoche 1999),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0 (Europa GPS-Messungen Epoche 2000),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1 (Europa GPS-Messungen Epoche 2001),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2 (Europa GPS-Messungen Epoche 2002),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3 (Europa GPS-Messungen Epoche 2003),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4 (Europa GPS-Messungen Epoche 2004),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5 (Europa GPS-Messungen Epoche 2005),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6 (Europa GPS-Messungen Epoche 2006),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7 (Europa GPS-Messungen Epoche 2007),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8 (Europa GPS-Messungen Epoche 2008),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9 (Europa GPS-Messungen Epoche 2009),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10 (Europa GPS-Messungen Epoche 2010),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11 (Europa GPS-Messungen Epoche 2011),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12 (Europa GPS-Messungen Epoche 2012),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13 (Europa GPS-Messungen Epoche 2013),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enland (G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ische Transversal Mercator-Koord. HGRS87/EGSA8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ische UTM-Koordinaten Zonen 4-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ische Transv. Mercator Koord. TM3 Zone Wes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ische Transv. Mercator Koord. TM3 Zone Mitt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ische Transv. Mercator Koord. TM3 Zone Os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Athen)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Athen)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GRS87/EGSA87 (GR), Dionysos,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GR),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ELLENIC (GR &lt;±3m), Athe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oßbritannien (GB)</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ritische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NG British National Grid (Zenti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NG British National Grid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NG British National Grid (100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G Irish National Grid (Zenti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G Irish National Grid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G Irish National Grid (100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ersey (GB)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uernsey (GB) Grid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SGB36 (GB-UK NTv2 OSTN02 &lt;±0.1m), Herstmonceux, Air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GB-UK NTv2 OSTN02 &lt;±0.1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SGB36 (GB-England+Wales NTv2 &lt;±0.5m), Herstmonceux, A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GB-England+Wales NTv2 &lt;±0.5m), geozentrisch, G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SGB36 (GB-Scotland NTv2 &lt;±0.5m), Herstmonceux, Air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GB-Scotland NTv2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SGB36 (GB/IE), Herstmonceux, Air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SPIRE© (Europ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TMzn Europaweite Transversal Mercator (UT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LCC Europaweite Lambert Conformal Coni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LAEA Europaweite Lambert Azim. Equal Are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rland / Nord Irland (I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rische ITM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G Irish Grid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G Irish National Grid (Zenti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G Irish National Grid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G Irish National Grid (100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RELAND65 (IE), Slieve Donard, Airy modifiz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SGB36 (GB/IE), Herstmonceux, Air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alien (I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alienische Gauss-Boaga Zone West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alienische Gauss-Boaga Zone Ost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Roma)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Roma)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OMA40 (IT), Monte Mari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OMA40 (IT-Halbinsel &lt;±4m), M. Mari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OMA40 (IT-Sardinien &lt;±4m), M. Mari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OMA40 (IT-Sizilien &lt;±4m), M. Mari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IT Sardinien),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IT Sizilien),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roatien (H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roatische HTRS96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roatische HDKS / HR1901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TRS96 (HR &lt;±1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DKS / HR1901G (HR &lt;±1m),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SI/HR/BA),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ettland (L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ettische Transversal Mercator Koord. LKS9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tische Transversal Mercator Koord. TM Baltic9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KS92 (LV),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 (LV),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iechtenstein (L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LV9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LV0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Old Gri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1993), Zimmerwald,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Ber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TRS95 (CH/LI),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itauen (L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itauische Transversal Mercator Koord. LKS9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tische Transversal Mercator Koord. TM Baltic9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KS94 (LT),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 (LT),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uxemburg (L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uxemburgische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UREF (LU), Habay,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TF (FR), Paris Pantheon, Clarke IGN</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lta (M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MT),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ontenegro (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SOVA-REF01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RS/ME),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iederlande (N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iederländische Stere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NAP (NL 2008 &lt;±0.1m), Amersfoort,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NAP (NL 2004 &lt;±0.3m), Amersfoort,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NAP (NL 2000 &lt;±0.5), Amersfoort,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en (N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6</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GO1948 (NO), Oslo, Bessel modifiz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NO &gt;62° 1991),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NO &gt;62° 2001),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NO &lt;62° 2001),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NO FI 1990),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A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Wes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Zentra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Os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2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West-Zone (Ferr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Zentral-Zone (Ferr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Ost-Zone (Ferr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Zone M2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Zone M3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Zone M3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Lambert (neu, 47.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Lambert (alt, 4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Ferro)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Ferro)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AT NTv2 AT-GIS-Grid &lt;±0.1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AT NTv2 AT-GIS-Grid &lt;±0.15m), geozentrisch, GR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AT/CZ),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en (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Gauß-Krüger 2000/15-24 (3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Gauß-Krüger-Koordinaten 1992/1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Stereographic 1965 Zone 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Stereographic 1965 Zone 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Stereographic 1965 Zone 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Stereographic 1965 Zone 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Transversal Mercator 1965 Zone 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Stereographic GUGiK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Gauß-Krüger 1942/15-24 (3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Gauß-Krüger 1942/15-21 (6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58 (PL Uklad 1965),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PL),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ugal (P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ugiesische Transversal Mercator DLX/SHG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ugiesische Transversal Mercator DLX/SHG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ugiesische Transversal Mercator D73/SHG7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ugiesische Bonne B-DLX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73 (PT NTv2 PT73_E89 &lt;±0.5m), Melrica,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PT NTv2 PT73_E89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LX (PT NTv2 PTLX_E89 &lt;±0.5m), Lissabon,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PT NTv2 PTLX_E89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DLX (PT NTv2 PTBL_E89 &lt;±0.5m), Lissab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PT NTv2 PTBL_E89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PT NTv2 PTED_E89 &lt;±0.5m),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PT NTv2 PTED_E89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73 (PT), Melrica,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LX (PT), Lissabon,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DLX (PT), Lissab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PT),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o Santo 1995 (PT Madeira), Base S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o Braz 1995 (PT Azoren), Sao Braz,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acioso 1995 (PT Azoren), Base SW,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umänien (R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umänische Stereo70 Stere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umänische Stereo33 Stere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tereo70 (RO &lt;±3m), Dealul Piscului,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tereo33 (RO &lt;±3m), Dealul Pisculu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RO &lt;±3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ussische Föderation (R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S42 / S42 (RU &lt;±4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 (RU),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1996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Misra 1996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Boykov 1993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en (S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SWEREF99 TM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3° 3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6° 3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4°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5° 4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7°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8° 4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20°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21° 4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23°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7.5gonV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5gonV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2.5gonV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0gon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2.5gonO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5gonO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1 Skåne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2 Halland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3 Karlshamn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4 Göteborg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5 Vänern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6 Småland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7 Örebro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8 Gotland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9 Stockholm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10 Gävle-Dala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11 Umeå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12 Luleå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Koord. FME (13° 3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WEREF99 (S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WEREF93 (S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T90 (SE), Stockholm,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 (CH)</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LV9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LV0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Old Gri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Ber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1993), Zimmerwald,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NTv2 chenyx06etrs &lt;±0.5m), Ber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CH/LI NTv2 chenyx06etrs &lt;±0.5m), geozentrisch,</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NTv2 chenyx06a &lt;±0.5m), Ber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NTv2 chenyx06a &lt;±0.5m), Zimmerwald, Bes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TRS95 (CH/LI),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ANIT87 (CH), Zimmerwald,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erbien (R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SOVA-REF01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RS/ME),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lowakei (S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lowakische Krovak S-JTSK K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JTSK (SK),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AT/CZ),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lowenien (S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lowenische Transversal Mercator Koord. D4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lowenische Transversal Mercator Koord. D4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48 (SI),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SI/HR/BA),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panien (E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panische Lambert MADRID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Madrid)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Madrid)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Pen NTv2 PEN2009 &lt;±0.1m),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S Pen NTv2 PEN2009 &lt;±0.1m), geozentrisch, GRS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Bal NTv2 BAL2009 &lt;±0.1m),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S Bal NTv2 BAL2009 &lt;±0.1m), geozentrisch, GRS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Pen+Bal NTv2 SPED2ET(03) &lt;±0.15m), Potsdam, H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S Pen+Bal NTv2 SPED2ET(03) &lt;±0.15m), geozentr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DRID1870 (ES &lt;±7m), Madrid, Struv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EST99 Halbinsel),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ZNW99 nordwest),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BAL99 Balearen),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ürkei (T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ürkei TUREF/TM27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ürkei TUREF/TM3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ürkei TUREF/TM33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ürkei TUREF/TM36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ürkei TUREF/TM39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ürkei TUREF/TM42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ürkei TUREF/TM45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UREF (TR),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TR &lt;±2m),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schechien (CZ)</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schechische Krovak S-JTSK K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JTSK (CZ),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AT/CZ),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ngarn (H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ngarische EOV-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D72 (HU), Szölöhegy, GRS6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Zypern (C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CY),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TMzn Europaweite Transversal Mercator (UT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LCC Europaweite Lambert Conformal Coni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LAEA Europaweite Lambert Azim. Equal Are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uropa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tische Transversal Mercator Koord. TM Baltic9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SOVA-REF01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SI/HR/BA),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RS/ME),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Nordamerikan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Saint-Pierre und Miquelon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SPM06 (FR St. Pierre, Miquelon),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PM1950 (FR St. Pierre, Miquelon), astron.,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Hauptterritorium (C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 NTv2 NTV2_0 &lt;±0.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CA NTv2 NTV2_0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 Ost &lt;±6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British Columbia + Alberta (CA-BC+AB)</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BC+AB &lt;±8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Maritime Provinzen (CA-MP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Neufundland Zone 2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3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Nova Scotia Zone 4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Nova Scotia Zone 5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 New Brunswick NAD83 Stere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 New Brunswick ATS77 Stere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 Prince Edward Isl. NAD83 Stereographi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 Prince Edward Isl. ATS77 Stereographi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TS77 (CA-MPR),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 Ost &lt;±6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Nord-West-Territorien (CA-NW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NWT &lt;±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Ontario + Manitoba (CA-ON+M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1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2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3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4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5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6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7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ON+MN &lt;±9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Quebec (CA-QU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Quebec Zone 2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4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5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6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7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8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9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0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 Quebec Lambert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 Ost &lt;±6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Yukon (CA-YU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YUK &lt;±8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Alabama (US-A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01) Alabam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01) Alabam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02) Alabam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02) Alabam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Alaska (US-A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1) Alaska 1 Hotine Oblique Mer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1) Alaska 1 Hotine Oblique Mer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2) Alaska 2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2) Alaska 2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3) Alaska 3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3) Alaska 3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4) Alaska 4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4) Alaska 4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5) Alaska 5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5) Alaska 5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6) Alaska 6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6) Alaska 6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7) Alaska 7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7) Alaska 7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8) Alaska 8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8) Alaska 8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9) Alaska 9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9) Alaska 9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10) Alaska 10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10) Alaska 10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laska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AK),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AK Ost-Aleuten),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AK West-Aleuten),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American Samoa (US-A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300) American Samoa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merican Samoa 1962 (US-AS), Samoa,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Arizona (US-AZ)</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02) Arizona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02) Arizona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01) Arizon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01) Arizon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03) Arizon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03) Arizon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Arkansas (US-A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01) Arkansas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01) Arkansas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02) Arkans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02) Arkans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California (US-C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1) California I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1) California I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2) California I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2) California I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3) California II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3) California II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4) California IV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4) California IV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5) California V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5) California V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6) California V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6) California V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7) California VI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Colorado (US-C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2) Colorado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2) Colorado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1) Colorado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1) Colorado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3) Colorado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3) Colorado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Connecticut (US-C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600) Connecticut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600) Connecticut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Delaware (US-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700) Delaware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700) Delaware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Florida (US-F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901) Florid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901) Florid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903) Florida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903) Florida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902) Florid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902) Florid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Georgia (US-G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001) Georgia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001) Georgia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002) Georgi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002) Georgi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Hawaii (US-H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101) Hawaii 1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101) Hawaii 1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102) Hawaii 2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102) Hawaii 2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103) Hawaii 3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103) Hawaii 3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104) Hawaii 4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104) Hawaii 4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105) Hawaii 5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105) Hawaii 5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awaii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ld Hawaiian mean (US-HI), Oahu,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Idaho (US-I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102) Idaho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102) Idaho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101) Idaho Os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101) Idaho Os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103) Idaho We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103) Idaho We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Illinois (US-I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201) Illinois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201) Illinois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202) Illinois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202) Illinois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Indiana (US-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301) Indiana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301) Indiana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302) Indian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302) Indian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Iowa (US-I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401) Iowa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401) Iowa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402) Iowa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402) Iowa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Kansas (US-K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501) Kansas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501) Kansas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502) Kans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502) Kans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Kentucky (US-K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601) Kentucky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601) Kentucky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602) Kentucky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602) Kentucky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Louisiana (US-L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701) Louisian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701) Louisian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703) Louisiana ablandig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703) Louisiana ablandig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702) Louisian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702) Louisian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aine (US-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801) Maine Os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801) Maine Os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802) Maine We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802) Maine We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aryland (US-M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900) Marylan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900) Marylan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assachusetts (US-M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002) Massachusetts Insel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002) Massachusetts Insel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001) Massachusetts Hauptland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001) Massachusetts Hauptland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ichigan (US-M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112) Michigan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12) Michigan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02) Michigan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01) Michigan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111) Michiga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11) Michiga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113) Michiga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13) Michiga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03) Michigan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innesota (US-M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202) Minnesota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202) Minnesota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201) Minnes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201) Minnes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203) Minnes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203) Minnes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ississippi (US-M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301) Mississippi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301) Mississippi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302) Mississippi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302) Mississippi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issouri (US-M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402) Missouri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402) Missouri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401) Missouri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401) Missouri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403) Missouri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403) Missouri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ontana (US-M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500) Montana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502) Montana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501) Montan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503) Montana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braska (US-N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600) Nebraska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601) Nebrask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602) Nebrask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vada (US-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702) Nevada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702) Nevada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701) Nevad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701) Nevad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703) Nevad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703) Nevad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w Hampshire (US-NH)</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800) New Hampshire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800) New Hampshire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w Jersey (US-N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900) New Jersey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900) New Jersey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w Mexico (US-N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002) New Mexico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002) New Mexico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001) New Mexico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001) New Mexico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003) New Mexico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003) New Mexico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w York (US-N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102) New York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102) New York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101) New York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101) New York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104) New York Long Island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104) New York Long Island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103) New York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103) New York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orth Carolina (US-N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200) North Carolina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200) North Carolina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orth Dakota (US-N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301) North Dak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301) North Dak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302) North Dak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302) North Dak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Ohio (US-OH)</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401) Ohio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401) Ohio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402) Ohio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402) Ohio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Oklahoma (US-O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501) Oklahom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501) Oklahom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502) Oklahom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502) Oklahom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Oregon (US-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601) Oregon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601) Oregon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602) Oregon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602) Oregon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Pennsylvania (US-P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701) Pennsylva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701) Pennsylva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702) Pennsylva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702) Pennsylva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Rhode Island (US-R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800) Rhode Island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800) Rhode Island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South Carolina (US-S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900) South Carolina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901) South Carolina Nord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902) South Carolin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South Dakota (US-S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01) South Dak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01) South Dak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02) South Dak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02) South Dak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Tennessee (US-T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100) Tennessee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100) Tennessee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Texas (US-TX)</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203) Texas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203) Texas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201) Texas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201) Texas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202) Texas Nord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202) Texas Nord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205) Tex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205) Tex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204) Texas Süd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204) Texas Süd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Utah (US-U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302) Utah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302) Utah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301) Utah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301) Utah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303) Utah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303) Utah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Vermont (US-V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400) Vermon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400) Vermon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Virginia (US-V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501) Virgi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501) Virgi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502) Virgi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502) Virgi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Washington (US-W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601) Washingto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601) Washingto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602) Washingto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602) Washingto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West Virginia (US-W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701) West Virgi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701) West Virgi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702) West Virgi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702) West Virgi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Wisconsin (US-W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802) Wisconsin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802) Wisconsin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801) Wisconsi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801) Wisconsi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803) Wisconsi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803) Wisconsi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Wyoming (US-W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901) Wyoming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901) Wyoming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902) Wyoming Ost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902) Wyoming Ost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904) Wyoming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904) Wyoming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903) Wyoming West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903) Wyoming West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 National Grid (USNG)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 National Atlas Lambert Azimuthal Equa Are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Contiguos Albers Equal Area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48 Staaten Albers Equal Area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d Amerika Albers Equal Area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S80a Authalic Sphere (US+CA), Kugel, Kugel</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Mittelamerika und Karibik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Guadeloupe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RAF (FR Martinique Guadeloup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GN1949 (FR Guadeloupe), Fort-Marigot,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GN1948 (FR Guadeloupe), Ste-Ann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Martinique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RAF (FR Martinique Guadeloup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ort-Desaix1952 (FR Martin.), Fort-Desaix,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exiko (MX)</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exiko Lambert Conformal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exiko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whole country &lt;±12m),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Eastern Gulf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Central Gulf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Western Gulf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Tampico Area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Campeche North Area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Campeche South Area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Puerto Rico (US-P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200) Puerto Rico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201) Puerto Rico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Virgin Islands (US-V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202) Virgin Islands / St. Croix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Südamerikan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rgentinien (A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rgentinische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RGAS (Südamerik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SGAR98 (AR),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D69 (AR &lt;±7m), Chua, GRS6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I1969 (AR), Campo Inchausp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I1969 (AR Neuquen), Campo Inchausp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ITO1963 (AR Tierra Fuego), Hito XVII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OMA1914 (AR Neuquen), Chos Malal,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ampa Castillo (AR Comodoro Riv.),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rasilien (B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rasilien Petrobras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rasilien Poly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RGAS2000 (BR &lt;±1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ua (BR &lt;±5m &lt;2000), Chua,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ua (BR &lt;±5m &gt;2000), Chua,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orAl70/72 (BR &lt;±8m), Corrego Alegr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D69 (BR &lt;±5m), Chua, GRS67 modifiz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D69(96) (BR &lt;±5m), Chua, GRS67 modifiz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ratu (BR-Campos &lt;±5m), Aratu,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ratu (BR-Santos &lt;±5m), Aratu,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ratu (BR-Esprito/Mucuri &lt;±5m), Aratu,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orAl1961 (BR NTv2 CA61_003 &lt;±2m), Corrego Alegre, Hayf</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RGAS2000 (BR NTv2 CA61_003 &lt;±2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orAl70/72 (BR NTv2 CA7072_003 &lt;±2m), Corrego Alegre, H</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RGAS2000 (BR NTv2 CA7072_003 &lt;±2m), geozentrisch, GR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D69 (BR NTv2 SAD69_003 &lt;±1m), Chua, GRS67 modifiz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RGAS2000 (BR NTv2 SAD69_003 &lt;±1m), geozentrisch, GRS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D69(96) (BR NTv2 SAD96_003 &lt;±0.5m), Chua, GRS67 modif</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RGAS2000 (BR NTv2 SAD96_003 &lt;±0.5m), geozentrisch, G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Guayana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FG95 (FR Guayan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SG1967 (FR Guayana), Diane à Kourou,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ruguay (U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RGAS (Südamerik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YACARE (UR), Yacar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D69 (UR &lt;±10m), Chua, GRS6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 Amerika Lambert Conformal Coni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 Amerika Albers Equal Area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D69 (Südamerika), Chua, GRS6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Weltweite Systeme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ter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Zenti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10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100 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Kilometer-Gittermasch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late Carrée Equirectangula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ll Is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REF-Code (Luftfahrt Navigati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QTH-Code (Maidenhe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oogle Spheric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rtesisch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1996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Misra 1996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oogle Spherical Mercator (weltweit), Kugel, Kugel</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Benutzerdefinitionen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nutzerdefinierte 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rstes benutzerdefiniertes Koordinatensyste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ird mit der Funktion setUserCoordSys1() defin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Zweites benutzerdefiniertes Koordinatensyste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ird mit der Funktion setUserCoordSys2() defin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tandardbezugssyste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ehe Koordinatensysteme / Standard-BezSy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nutzerdefiniertes Bezugssyste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ird mit der Funktion setuserrefsys() defin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hne Bezugssystemwechsel auf Standard-Ellipsoid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hne Bezugssystemwechsel auf benutzerdef. Ellipsoid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hne Bezugssystemwechsel und ohne Ellipsoidübergang</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Quellbezugssystem in beliebiger NTv2-Date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Zielbezugssystem in beliebiger NTv2-Datei</w:t>
      </w:r>
    </w:p>
    <w:p>
      <w:pPr>
        <w:pStyle w:val="Normal"/>
        <w:widowControl w:val="false"/>
        <w:bidi w:val="0"/>
        <w:jc w:val="left"/>
        <w:rPr/>
      </w:pPr>
      <w:r>
        <w:rPr>
          <w:rFonts w:ascii="Arial" w:hAnsi="Arial"/>
          <w:b w:val="false"/>
          <w:i w:val="false"/>
          <w:color w:val="auto"/>
          <w:sz w:val="24"/>
          <w:lang w:val="de-DE"/>
        </w:rPr>
        <w:t>[Ende der Liste]</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000000"/>
          <w:sz w:val="24"/>
          <w:lang w:val="de-DE"/>
        </w:rPr>
        <w:t>C. Killet Software Ing.-GbR</w:t>
      </w:r>
    </w:p>
    <w:p>
      <w:pPr>
        <w:pStyle w:val="Normal"/>
        <w:widowControl w:val="false"/>
        <w:bidi w:val="0"/>
        <w:jc w:val="left"/>
        <w:rPr/>
      </w:pPr>
      <w:r>
        <w:rPr>
          <w:rFonts w:ascii="Arial" w:hAnsi="Arial"/>
          <w:b/>
          <w:i w:val="false"/>
          <w:color w:val="000000"/>
          <w:sz w:val="24"/>
          <w:lang w:val="de-DE"/>
        </w:rPr>
        <w:t>Postfach 400225</w:t>
      </w:r>
    </w:p>
    <w:p>
      <w:pPr>
        <w:pStyle w:val="Normal"/>
        <w:widowControl w:val="false"/>
        <w:bidi w:val="0"/>
        <w:jc w:val="left"/>
        <w:rPr/>
      </w:pPr>
      <w:r>
        <w:rPr>
          <w:rFonts w:ascii="Arial" w:hAnsi="Arial"/>
          <w:b/>
          <w:i w:val="false"/>
          <w:color w:val="000000"/>
          <w:sz w:val="24"/>
          <w:lang w:val="de-DE"/>
        </w:rPr>
        <w:t>47896 Kempen</w:t>
      </w:r>
    </w:p>
    <w:p>
      <w:pPr>
        <w:pStyle w:val="Normal"/>
        <w:widowControl w:val="false"/>
        <w:bidi w:val="0"/>
        <w:jc w:val="left"/>
        <w:rPr/>
      </w:pPr>
      <w:r>
        <w:rPr>
          <w:rFonts w:ascii="Arial" w:hAnsi="Arial"/>
          <w:b/>
          <w:i w:val="false"/>
          <w:color w:val="000000"/>
          <w:sz w:val="24"/>
          <w:lang w:val="de-DE"/>
        </w:rPr>
        <w:t>Germany</w:t>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pPr>
      <w:r>
        <w:rPr>
          <w:rFonts w:ascii="Arial" w:hAnsi="Arial"/>
          <w:b/>
          <w:i w:val="false"/>
          <w:color w:val="auto"/>
          <w:sz w:val="24"/>
          <w:lang w:val="de-DE"/>
        </w:rPr>
        <w:t>Telefon: +49 (0)2152 961127</w:t>
      </w:r>
    </w:p>
    <w:p>
      <w:pPr>
        <w:pStyle w:val="Normal"/>
        <w:widowControl w:val="false"/>
        <w:bidi w:val="0"/>
        <w:jc w:val="left"/>
        <w:rPr/>
      </w:pPr>
      <w:r>
        <w:rPr>
          <w:rFonts w:ascii="Arial" w:hAnsi="Arial"/>
          <w:b/>
          <w:i w:val="false"/>
          <w:color w:val="auto"/>
          <w:sz w:val="24"/>
          <w:lang w:val="de-DE"/>
        </w:rPr>
        <w:t>Telefax:+49 (0)2152 961128</w:t>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pPr>
      <w:r>
        <w:rPr>
          <w:rFonts w:ascii="Arial" w:hAnsi="Arial"/>
          <w:b/>
          <w:i w:val="false"/>
          <w:color w:val="auto"/>
          <w:sz w:val="24"/>
          <w:lang w:val="de-DE"/>
        </w:rPr>
        <w:t>Email: killet@killetsoft.de</w:t>
      </w:r>
    </w:p>
    <w:p>
      <w:pPr>
        <w:pStyle w:val="Normal"/>
        <w:widowControl w:val="false"/>
        <w:bidi w:val="0"/>
        <w:jc w:val="left"/>
        <w:rPr/>
      </w:pPr>
      <w:r>
        <w:rPr>
          <w:rFonts w:ascii="Arial" w:hAnsi="Arial"/>
          <w:b/>
          <w:i w:val="false"/>
          <w:color w:val="auto"/>
          <w:sz w:val="24"/>
          <w:lang w:val="de-DE"/>
        </w:rPr>
        <w:t xml:space="preserve">Internet: </w:t>
      </w:r>
      <w:hyperlink r:id="rId6">
        <w:r>
          <w:rPr>
            <w:rFonts w:ascii="Arial" w:hAnsi="Arial"/>
            <w:b/>
            <w:i w:val="false"/>
            <w:color w:val="0000FF"/>
            <w:sz w:val="24"/>
            <w:u w:val="single"/>
            <w:lang w:val="de-DE"/>
          </w:rPr>
          <w:t>http://www.killetsoft.de</w:t>
        </w:r>
      </w:hyperlink>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users//applications//transdat" TargetMode="External"/><Relationship Id="rId3" Type="http://schemas.openxmlformats.org/officeDocument/2006/relationships/hyperlink" Target="../in/////allusers//applications//transdat//ProgData" TargetMode="External"/><Relationship Id="rId4" Type="http://schemas.openxmlformats.org/officeDocument/2006/relationships/hyperlink" Target="../in/////allusers//applications//transdat//UserData" TargetMode="External"/><Relationship Id="rId5" Type="http://schemas.openxmlformats.org/officeDocument/2006/relationships/hyperlink" Target="../in/////allusers//applications//transdat//Info" TargetMode="External"/><Relationship Id="rId6" Type="http://schemas.openxmlformats.org/officeDocument/2006/relationships/hyperlink" Target="http://www.killetsoft.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