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手工记账流程 （全套账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计适合企业的会计制度：对新设企业而言，首先要设计适合企业特点的会计制度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建       账：开设相关账户。建账后才能进行相关的会计处理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取得原始凭证：进入会计系统的所有数据，都要有原始凭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审核原始凭证：对取得的原始凭证审核无误后，方可编制记账凭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编制记账凭证：即编制会计分录。要按业务发生的先后顺序反映，确定借贷方向，反映金额和业务内容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登记账簿：依据设计的会计制度，对原始凭证进行审核后，才能记账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核算（记账）程序有若干种，如记账凭证核算程序，科目汇总表核算程序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要按平行登记的方法登记明细账、总账、日记账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编试算表：有发生额试算平衡、余额试算平衡两种。目的是要检验会计记录与过账有无差错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调整分录：按权责发生制原则调整，包括折旧账户调整，应收、应付调整，预收、预付调整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对工业企业来说，从取得原始凭证到调整分录的过程中，穿插成本计算，月末要计算出产成品的成本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调整后试算表：调整后编制，检验调整分录与过账有无差错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结账：在会计期末，要结转损益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第三次试算：全面试算，检验总分类账户余额的正确性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报表编制：主表有资产负债表、利润表、现金流量表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附表有：增值税明细表、资产减值准备明细表、股东权益变动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>利润分配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会计报告：经董事会或类似权力机构批准，正式对外报告，还要编制附注及说明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（正式报出前，要注意是否有资产负债表日后事项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对工业企业来说，从取得原始凭证到调整分录的过程中，穿插成本计算，月末要计算出产成品的成本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会计工作要有一定的顺序，必须依次按顺序进行，就是先取得合格的凭证，然后分析经济业务对会计要素产生的影响，增加或减少，作成分录，记入账户。待期末，汇集账户资料，编制会计报表。这个模式不可能也不允许逆流而行。不可能，是因为逆流不合原理，且事实上做不到。不允许，指的是如先确定报表项目，或主观想象的金额，倒过来补记账或修改账面金额、改换凭证，这是窜改账目，伪造虚构账面记录的犯罪行为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首先设立账薄，包括总账、分类账、明细账。再设立账户要根据应聘单位的情况来设。再设立会计科目。</w:t>
      </w:r>
      <w:r>
        <w:rPr>
          <w:rFonts w:ascii="宋体;SimSun" w:hAnsi="宋体;SimSun" w:cs="宋体;SimSun"/>
          <w:b/>
          <w:sz w:val="24"/>
          <w:szCs w:val="24"/>
        </w:rPr>
        <w:t>月中或月末是会计记账结账的日期</w:t>
      </w:r>
      <w:r>
        <w:rPr>
          <w:rFonts w:ascii="宋体;SimSun" w:hAnsi="宋体;SimSun" w:cs="宋体;SimSun"/>
          <w:sz w:val="24"/>
          <w:szCs w:val="24"/>
        </w:rPr>
        <w:t>，首先，由出纳把本月所发生的收、支票据传到会计，然后会计根据收支内容分门别类制作会计凭证。初学者 先登丁字账，和好龙门确认无误后再登记明细账、分类账、总账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一、根据原始凭证或</w:t>
      </w:r>
      <w:hyperlink r:id="rId2" w:tgtFrame="_blank">
        <w:r>
          <w:rPr>
            <w:rStyle w:val="InternetLink"/>
            <w:rFonts w:ascii="宋体;SimSun" w:hAnsi="宋体;SimSun" w:cs="宋体;SimSun"/>
            <w:b/>
            <w:bCs/>
            <w:sz w:val="24"/>
            <w:szCs w:val="24"/>
          </w:rPr>
          <w:t>记账</w:t>
        </w:r>
      </w:hyperlink>
      <w:r>
        <w:rPr>
          <w:rFonts w:ascii="宋体;SimSun" w:hAnsi="宋体;SimSun" w:cs="宋体;SimSun"/>
          <w:b/>
          <w:bCs/>
          <w:sz w:val="24"/>
          <w:szCs w:val="24"/>
        </w:rPr>
        <w:t>凭证，登记</w:t>
      </w:r>
      <w:hyperlink r:id="rId3" w:tgtFrame="_blank">
        <w:r>
          <w:rPr>
            <w:rStyle w:val="InternetLink"/>
            <w:rFonts w:ascii="宋体;SimSun" w:hAnsi="宋体;SimSun" w:cs="宋体;SimSun"/>
            <w:b/>
            <w:bCs/>
            <w:sz w:val="24"/>
            <w:szCs w:val="24"/>
          </w:rPr>
          <w:t>会计</w:t>
        </w:r>
      </w:hyperlink>
      <w:r>
        <w:rPr>
          <w:rFonts w:ascii="宋体;SimSun" w:hAnsi="宋体;SimSun" w:cs="宋体;SimSun"/>
          <w:b/>
          <w:bCs/>
          <w:sz w:val="24"/>
          <w:szCs w:val="24"/>
        </w:rPr>
        <w:t>账簿。</w:t>
      </w:r>
      <w:r>
        <w:rPr>
          <w:rFonts w:ascii="宋体;SimSun" w:hAnsi="宋体;SimSun" w:cs="宋体;SimSun"/>
          <w:sz w:val="24"/>
          <w:szCs w:val="24"/>
        </w:rPr>
        <w:t>登记会计账簿时，应当将会计凭证日期、编号、业务内容摘要、金额和其他有关资料逐项计入账内，做到数字准确、摘要清楚、登记及时、字迹工整。如果记账人员对记账凭证中的某些问题弄不明白，可以向填制记账凭证的人员或其他人员请教；如果认为记账凭证的处理有错误，可暂停登记，及时向会计主管人员反映，由其作出更改或照登的决定。在任何情况下，凡不兼任填制记账凭证工作的记账人员都不得自行更改记账凭证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sz w:val="24"/>
          <w:szCs w:val="24"/>
        </w:rPr>
        <w:t>二、登记账簿要及时。</w:t>
      </w:r>
      <w:r>
        <w:rPr>
          <w:rFonts w:ascii="宋体;SimSun" w:hAnsi="宋体;SimSun" w:cs="宋体;SimSun"/>
          <w:sz w:val="24"/>
          <w:szCs w:val="24"/>
        </w:rPr>
        <w:t>一般情况下，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总账可以三五天登记一次；明细账的登记时间间隔要短于总账，</w:t>
      </w:r>
      <w:r>
        <w:rPr>
          <w:rFonts w:ascii="宋体;SimSun" w:hAnsi="宋体;SimSun" w:cs="宋体;SimSun"/>
          <w:sz w:val="24"/>
          <w:szCs w:val="24"/>
        </w:rPr>
        <w:t>尤其是库存明细账进货时要先记账，物料后入库；出库时要在付货后</w:t>
      </w:r>
      <w:r>
        <w:rPr>
          <w:rFonts w:cs="宋体;SimSun" w:ascii="宋体;SimSun" w:hAnsi="宋体;SimSun"/>
          <w:sz w:val="24"/>
          <w:szCs w:val="24"/>
        </w:rPr>
        <w:t>1-3</w:t>
      </w:r>
      <w:r>
        <w:rPr>
          <w:rFonts w:ascii="宋体;SimSun" w:hAnsi="宋体;SimSun" w:cs="宋体;SimSun"/>
          <w:sz w:val="24"/>
          <w:szCs w:val="24"/>
        </w:rPr>
        <w:t>小时内销账。日记账和债权债务明细账一般一天就要登记一次。现金、</w:t>
      </w:r>
      <w:hyperlink r:id="rId4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银行</w:t>
        </w:r>
      </w:hyperlink>
      <w:r>
        <w:rPr>
          <w:rFonts w:ascii="宋体;SimSun" w:hAnsi="宋体;SimSun" w:cs="宋体;SimSun"/>
          <w:sz w:val="24"/>
          <w:szCs w:val="24"/>
        </w:rPr>
        <w:t>存款日记账，应根据收、付款记账凭证，随时按照业务发生顺序逐笔登记，每日终了应结出余额。经管现金和银行存款日记账的专门人员，必须每日掌握银行存款和现金的实有数，谨防开出空头支票和影响经营活动的正常用款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sz w:val="24"/>
          <w:szCs w:val="24"/>
        </w:rPr>
        <w:t>三、注明记账符号。</w:t>
      </w:r>
      <w:r>
        <w:rPr>
          <w:rFonts w:ascii="宋体;SimSun" w:hAnsi="宋体;SimSun" w:cs="宋体;SimSun"/>
          <w:sz w:val="24"/>
          <w:szCs w:val="24"/>
        </w:rPr>
        <w:t>登记完毕后，要在记账凭证上签名或者盖章，并注明已经登账的符号，表示已经记账。在记账凭证上设有专门的栏目应注明记账的符号，以免发生重记或漏记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sz w:val="24"/>
          <w:szCs w:val="24"/>
        </w:rPr>
        <w:t>四、书写留空。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账簿中书写的文字和数字上面要留有适当空格，不要写满格，一般应占格距的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1/2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。</w:t>
      </w:r>
      <w:r>
        <w:rPr>
          <w:rFonts w:ascii="宋体;SimSun" w:hAnsi="宋体;SimSun" w:cs="宋体;SimSun"/>
          <w:sz w:val="24"/>
          <w:szCs w:val="24"/>
        </w:rPr>
        <w:t>这样，在一旦发生登记错误时，能比较容易地进行更正。同时也方便查账工作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sz w:val="24"/>
          <w:szCs w:val="24"/>
        </w:rPr>
        <w:t>五、正常记账使用蓝黑墨水。</w:t>
      </w:r>
      <w:r>
        <w:rPr>
          <w:rFonts w:ascii="宋体;SimSun" w:hAnsi="宋体;SimSun" w:cs="宋体;SimSun"/>
          <w:sz w:val="24"/>
          <w:szCs w:val="24"/>
        </w:rPr>
        <w:t>登记账簿要用蓝黑墨水或者碳素墨水书写，不得使用圆珠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银行的复写账簿除外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或者铅笔书写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sz w:val="24"/>
          <w:szCs w:val="24"/>
        </w:rPr>
        <w:t>六、特殊记账使用红墨水。</w:t>
      </w:r>
      <w:r>
        <w:rPr>
          <w:rFonts w:ascii="宋体;SimSun" w:hAnsi="宋体;SimSun" w:cs="宋体;SimSun"/>
          <w:sz w:val="24"/>
          <w:szCs w:val="24"/>
        </w:rPr>
        <w:t>依据财政部</w:t>
      </w:r>
      <w:hyperlink r:id="rId5" w:tgtFrame="_blank">
        <w:r>
          <w:rPr>
            <w:rStyle w:val="InternetLink"/>
            <w:rFonts w:ascii="宋体;SimSun" w:hAnsi="宋体;SimSun" w:cs="宋体;SimSun"/>
            <w:sz w:val="24"/>
            <w:szCs w:val="24"/>
          </w:rPr>
          <w:t>会计基础</w:t>
        </w:r>
      </w:hyperlink>
      <w:r>
        <w:rPr>
          <w:rFonts w:ascii="宋体;SimSun" w:hAnsi="宋体;SimSun" w:cs="宋体;SimSun"/>
          <w:sz w:val="24"/>
          <w:szCs w:val="24"/>
        </w:rPr>
        <w:t>工作规范的规定，下列情况，可以用红色墨水记账：①按照红字冲账的记账凭证，冲销错误记录；②在不设借贷等栏的多栏式账页中，登记减少数；③在三栏式账户的余额栏前，如未印明余额方向的，在余额栏内登记负数余额；④根据国家统一会计制度的规定可以用红字登记的其他会计记录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sz w:val="24"/>
          <w:szCs w:val="24"/>
        </w:rPr>
        <w:t>七、顺序连续登记。</w:t>
      </w:r>
      <w:r>
        <w:rPr>
          <w:rFonts w:ascii="宋体;SimSun" w:hAnsi="宋体;SimSun" w:cs="宋体;SimSun"/>
          <w:sz w:val="24"/>
          <w:szCs w:val="24"/>
        </w:rPr>
        <w:t>各种账簿应按页次顺序连续登记，不得跳行、隔页。如果发生跳行、隔页，应当将空行、空页划线注销，或者注明“此行空白”、“此页空白”字样，并由记账人员签名或者盖章。这对避免在账簿登记中可能出现的漏洞，是十分必要的防范措施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sz w:val="24"/>
          <w:szCs w:val="24"/>
        </w:rPr>
        <w:t>八、结出余额。</w:t>
      </w:r>
      <w:r>
        <w:rPr>
          <w:rFonts w:ascii="宋体;SimSun" w:hAnsi="宋体;SimSun" w:cs="宋体;SimSun"/>
          <w:sz w:val="24"/>
          <w:szCs w:val="24"/>
        </w:rPr>
        <w:t>在月、季、年度终了时，要办理结账，分别结出月份、季度和年度的结余数。在摘要栏内注明“本月合计”、“本季合计”或“本年合计”字样，并在月结余和季结余的上端和下端均划单红线，年结余的下端划双红线，表示本年结止。凡需要结出余额的账户，结出余额后，应当在“借或贷”等栏内写明“借”或者“贷”等字样。没有余额的账户，应当在“借或贷”等栏内写“平”字，并在余额栏内用“</w:t>
      </w:r>
      <w:r>
        <w:rPr>
          <w:rFonts w:cs="宋体;SimSun" w:ascii="宋体;SimSun" w:hAnsi="宋体;SimSun"/>
          <w:sz w:val="24"/>
          <w:szCs w:val="24"/>
        </w:rPr>
        <w:t>0”</w:t>
      </w:r>
      <w:r>
        <w:rPr>
          <w:rFonts w:ascii="宋体;SimSun" w:hAnsi="宋体;SimSun" w:cs="宋体;SimSun"/>
          <w:sz w:val="24"/>
          <w:szCs w:val="24"/>
        </w:rPr>
        <w:t>表示。现金日记账和银行存款日记账必须逐日结出余额。一般说来，对于没有余额的账户，在余额栏内标注的“</w:t>
      </w:r>
      <w:r>
        <w:rPr>
          <w:rFonts w:cs="宋体;SimSun" w:ascii="宋体;SimSun" w:hAnsi="宋体;SimSun"/>
          <w:sz w:val="24"/>
          <w:szCs w:val="24"/>
        </w:rPr>
        <w:t>0”</w:t>
      </w:r>
      <w:r>
        <w:rPr>
          <w:rFonts w:ascii="宋体;SimSun" w:hAnsi="宋体;SimSun" w:cs="宋体;SimSun"/>
          <w:sz w:val="24"/>
          <w:szCs w:val="24"/>
        </w:rPr>
        <w:t>应当放在“元”位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b/>
          <w:bCs/>
          <w:sz w:val="24"/>
          <w:szCs w:val="24"/>
        </w:rPr>
        <w:t>九、过次承前。</w:t>
      </w:r>
      <w:r>
        <w:rPr>
          <w:rFonts w:ascii="宋体;SimSun" w:hAnsi="宋体;SimSun" w:cs="宋体;SimSun"/>
          <w:b/>
          <w:color w:val="FF0000"/>
          <w:sz w:val="24"/>
          <w:szCs w:val="24"/>
        </w:rPr>
        <w:t>每一账页登记完毕结转下页时，应当结出本页合计数及余额，写在本页最后一行和下页第一行有关栏内，并在摘要栏内注明“过次页”和“承前页”字样；也可以将本页合计数及金额只写在下页第一行有关栏内，并在摘要栏内注明“承前页”字样。</w:t>
      </w:r>
      <w:r>
        <w:rPr>
          <w:rFonts w:ascii="宋体;SimSun" w:hAnsi="宋体;SimSun" w:cs="宋体;SimSun"/>
          <w:sz w:val="24"/>
          <w:szCs w:val="24"/>
        </w:rPr>
        <w:t>也就是说，“过次页”和“承前页”的方法有两种：一是在本页最后一行内结出发生额合计数及余额，然后过次页并在次页第一行承前页；二是只在次页第一行承前页写出发生额合计数及余额，不在上页最后一行结出发生额合计数及余额后过次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注明：各种账目、表单严禁任何人随意涂改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acc.com/wangxiao/swzx/" TargetMode="External"/><Relationship Id="rId3" Type="http://schemas.openxmlformats.org/officeDocument/2006/relationships/hyperlink" Target="http://www.chinaacc.com/" TargetMode="External"/><Relationship Id="rId4" Type="http://schemas.openxmlformats.org/officeDocument/2006/relationships/hyperlink" Target="http://www.chinaacc.com/wangxiao/ccbp/" TargetMode="External"/><Relationship Id="rId5" Type="http://schemas.openxmlformats.org/officeDocument/2006/relationships/hyperlink" Target="http://www.chinaacc.com/wangxiao/swzx/cdkj_3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01:00Z</dcterms:created>
  <dc:creator>Charles Wang</dc:creator>
  <dc:description/>
  <cp:keywords/>
  <dc:language>en-US</dc:language>
  <cp:lastModifiedBy>User</cp:lastModifiedBy>
  <dcterms:modified xsi:type="dcterms:W3CDTF">2012-11-27T07:01:00Z</dcterms:modified>
  <cp:revision>2</cp:revision>
  <dc:subject/>
  <dc:title>会计手工记账流程 （全套账）</dc:title>
</cp:coreProperties>
</file>