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4-2</w:t>
      </w:r>
      <w:r>
        <w:rPr>
          <w:rFonts w:ascii="宋体;SimSun" w:hAnsi="宋体;SimSun" w:cs="宋体;SimSun"/>
          <w:kern w:val="0"/>
          <w:sz w:val="18"/>
          <w:szCs w:val="18"/>
        </w:rPr>
        <w:t>：配置多区域和</w:t>
      </w:r>
      <w:r>
        <w:rPr>
          <w:rFonts w:cs="宋体;SimSun" w:ascii="宋体;SimSun" w:hAnsi="宋体;SimSun"/>
          <w:kern w:val="0"/>
          <w:sz w:val="18"/>
          <w:szCs w:val="18"/>
        </w:rPr>
        <w:t>NBMA OSPF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将在单个帧中继网络中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在</w:t>
      </w:r>
      <w:r>
        <w:rPr>
          <w:rFonts w:cs="宋体;SimSun" w:ascii="宋体;SimSun" w:hAnsi="宋体;SimSun"/>
          <w:kern w:val="0"/>
          <w:sz w:val="18"/>
          <w:szCs w:val="18"/>
        </w:rPr>
        <w:t>NAMB</w:t>
      </w:r>
      <w:r>
        <w:rPr>
          <w:rFonts w:ascii="宋体;SimSun" w:hAnsi="宋体;SimSun" w:cs="宋体;SimSun"/>
          <w:kern w:val="0"/>
          <w:sz w:val="18"/>
          <w:szCs w:val="18"/>
        </w:rPr>
        <w:t>网络中配置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OSPF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配置多区域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环境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84"/>
        <w:gridCol w:w="3589"/>
      </w:tblGrid>
      <w:tr>
        <w:trPr/>
        <w:tc>
          <w:tcPr>
            <w:tcW w:w="4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4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if)#ip ospf priority 0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先级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防止它参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R/BD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择</w:t>
            </w:r>
          </w:p>
        </w:tc>
      </w:tr>
      <w:tr>
        <w:trPr/>
        <w:tc>
          <w:tcPr>
            <w:tcW w:w="4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network 172.31.x.0 0.0.0.255 area 0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一个（组）接口运行在一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区域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任务一】：在帧中继网络上使用</w:t>
      </w:r>
      <w:r>
        <w:rPr>
          <w:rFonts w:cs="宋体;SimSun" w:ascii="宋体;SimSun" w:hAnsi="宋体;SimSun"/>
          <w:kern w:val="0"/>
          <w:sz w:val="18"/>
          <w:szCs w:val="18"/>
        </w:rPr>
        <w:t>NBMA</w:t>
      </w:r>
      <w:r>
        <w:rPr>
          <w:rFonts w:ascii="宋体;SimSun" w:hAnsi="宋体;SimSun" w:cs="宋体;SimSun"/>
          <w:kern w:val="0"/>
          <w:sz w:val="18"/>
          <w:szCs w:val="18"/>
        </w:rPr>
        <w:t>网络类型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这个任务中，你将配置</w:t>
      </w:r>
      <w:r>
        <w:rPr>
          <w:rFonts w:cs="宋体;SimSun" w:ascii="宋体;SimSun" w:hAnsi="宋体;SimSun"/>
          <w:kern w:val="0"/>
          <w:sz w:val="18"/>
          <w:szCs w:val="18"/>
        </w:rPr>
        <w:t>ABR</w:t>
      </w:r>
      <w:r>
        <w:rPr>
          <w:rFonts w:ascii="宋体;SimSun" w:hAnsi="宋体;SimSun" w:cs="宋体;SimSun"/>
          <w:kern w:val="0"/>
          <w:sz w:val="18"/>
          <w:szCs w:val="18"/>
        </w:rPr>
        <w:t>允许在路由跨过区域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配置边界路由器</w:t>
      </w:r>
      <w:r>
        <w:rPr>
          <w:rFonts w:cs="宋体;SimSun" w:ascii="宋体;SimSun" w:hAnsi="宋体;SimSun"/>
          <w:kern w:val="0"/>
          <w:sz w:val="18"/>
          <w:szCs w:val="18"/>
        </w:rPr>
        <w:t>(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)</w:t>
      </w:r>
      <w:r>
        <w:rPr>
          <w:rFonts w:ascii="宋体;SimSun" w:hAnsi="宋体;SimSun" w:cs="宋体;SimSun"/>
          <w:kern w:val="0"/>
          <w:sz w:val="18"/>
          <w:szCs w:val="18"/>
        </w:rPr>
        <w:t>为区域边界路由器（</w:t>
      </w:r>
      <w:r>
        <w:rPr>
          <w:rFonts w:cs="宋体;SimSun" w:ascii="宋体;SimSun" w:hAnsi="宋体;SimSun"/>
          <w:kern w:val="0"/>
          <w:sz w:val="18"/>
          <w:szCs w:val="18"/>
        </w:rPr>
        <w:t>ABR</w:t>
      </w:r>
      <w:r>
        <w:rPr>
          <w:rFonts w:ascii="宋体;SimSun" w:hAnsi="宋体;SimSun" w:cs="宋体;SimSun"/>
          <w:kern w:val="0"/>
          <w:sz w:val="18"/>
          <w:szCs w:val="18"/>
        </w:rPr>
        <w:t>）。配置这个帧中继连接</w:t>
      </w:r>
      <w:r>
        <w:rPr>
          <w:rFonts w:cs="宋体;SimSun" w:ascii="宋体;SimSun" w:hAnsi="宋体;SimSun"/>
          <w:kern w:val="0"/>
          <w:sz w:val="18"/>
          <w:szCs w:val="18"/>
        </w:rPr>
        <w:t>172.31.1.0/24</w:t>
      </w:r>
      <w:r>
        <w:rPr>
          <w:rFonts w:ascii="宋体;SimSun" w:hAnsi="宋体;SimSun" w:cs="宋体;SimSun"/>
          <w:kern w:val="0"/>
          <w:sz w:val="18"/>
          <w:szCs w:val="18"/>
        </w:rPr>
        <w:t>（边界路由器的</w:t>
      </w:r>
      <w:r>
        <w:rPr>
          <w:rFonts w:cs="宋体;SimSun" w:ascii="宋体;SimSun" w:hAnsi="宋体;SimSun"/>
          <w:kern w:val="0"/>
          <w:sz w:val="18"/>
          <w:szCs w:val="18"/>
        </w:rPr>
        <w:t>S0</w:t>
      </w:r>
      <w:r>
        <w:rPr>
          <w:rFonts w:ascii="宋体;SimSun" w:hAnsi="宋体;SimSun" w:cs="宋体;SimSun"/>
          <w:kern w:val="0"/>
          <w:sz w:val="18"/>
          <w:szCs w:val="18"/>
        </w:rPr>
        <w:t>接口）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的区域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。记住帧中继网络上缺省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网络类型是</w:t>
      </w:r>
      <w:r>
        <w:rPr>
          <w:rFonts w:cs="宋体;SimSun" w:ascii="宋体;SimSun" w:hAnsi="宋体;SimSun"/>
          <w:kern w:val="0"/>
          <w:sz w:val="18"/>
          <w:szCs w:val="18"/>
        </w:rPr>
        <w:t>NBMA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二步：记住这里非常重要的一点是将核心（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）作为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。因为在这里是一个星型（</w:t>
      </w:r>
      <w:r>
        <w:rPr>
          <w:rFonts w:cs="宋体;SimSun" w:ascii="宋体;SimSun" w:hAnsi="宋体;SimSun"/>
          <w:kern w:val="0"/>
          <w:sz w:val="18"/>
          <w:szCs w:val="18"/>
        </w:rPr>
        <w:t>Hub-and-Spoke</w:t>
      </w:r>
      <w:r>
        <w:rPr>
          <w:rFonts w:ascii="宋体;SimSun" w:hAnsi="宋体;SimSun" w:cs="宋体;SimSun"/>
          <w:kern w:val="0"/>
          <w:sz w:val="18"/>
          <w:szCs w:val="18"/>
        </w:rPr>
        <w:t>）网络类型，仅仅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有完整的连接到其他的路由器。在边界中币器上设置串行接口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S0 </w:t>
      </w:r>
      <w:r>
        <w:rPr>
          <w:rFonts w:ascii="宋体;SimSun" w:hAnsi="宋体;SimSun" w:cs="宋体;SimSun"/>
          <w:kern w:val="0"/>
          <w:sz w:val="18"/>
          <w:szCs w:val="18"/>
        </w:rPr>
        <w:t>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的优先级为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确保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被选为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atLeast" w:line="270" w:before="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注意：在</w:t>
      </w:r>
      <w:r>
        <w:rPr>
          <w:rFonts w:cs="宋体;SimSun" w:ascii="宋体;SimSun" w:hAnsi="宋体;SimSun"/>
          <w:kern w:val="0"/>
          <w:sz w:val="18"/>
          <w:szCs w:val="18"/>
        </w:rPr>
        <w:t>NBMA</w:t>
      </w:r>
      <w:r>
        <w:rPr>
          <w:rFonts w:ascii="宋体;SimSun" w:hAnsi="宋体;SimSun" w:cs="宋体;SimSun"/>
          <w:kern w:val="0"/>
          <w:sz w:val="18"/>
          <w:szCs w:val="18"/>
        </w:rPr>
        <w:t>网络，邻居语句仅仅需要在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DR</w:t>
      </w:r>
      <w:r>
        <w:rPr>
          <w:rFonts w:ascii="宋体;SimSun" w:hAnsi="宋体;SimSun" w:cs="宋体;SimSun"/>
          <w:kern w:val="0"/>
          <w:sz w:val="18"/>
          <w:szCs w:val="18"/>
        </w:rPr>
        <w:t>是声明。在我们的星型拓扑，邻居声明必须是配置在</w:t>
      </w:r>
      <w:r>
        <w:rPr>
          <w:rFonts w:cs="宋体;SimSun" w:ascii="宋体;SimSun" w:hAnsi="宋体;SimSun"/>
          <w:kern w:val="0"/>
          <w:sz w:val="18"/>
          <w:szCs w:val="18"/>
        </w:rPr>
        <w:t>HUB</w:t>
      </w:r>
      <w:r>
        <w:rPr>
          <w:rFonts w:ascii="宋体;SimSun" w:hAnsi="宋体;SimSun" w:cs="宋体;SimSun"/>
          <w:kern w:val="0"/>
          <w:sz w:val="18"/>
          <w:szCs w:val="18"/>
        </w:rPr>
        <w:t>路由器上。但是，在一个全互连（</w:t>
      </w:r>
      <w:r>
        <w:rPr>
          <w:rFonts w:cs="宋体;SimSun" w:ascii="宋体;SimSun" w:hAnsi="宋体;SimSun"/>
          <w:kern w:val="0"/>
          <w:sz w:val="18"/>
          <w:szCs w:val="18"/>
        </w:rPr>
        <w:t>FULL-MESH</w:t>
      </w:r>
      <w:r>
        <w:rPr>
          <w:rFonts w:ascii="宋体;SimSun" w:hAnsi="宋体;SimSun" w:cs="宋体;SimSun"/>
          <w:kern w:val="0"/>
          <w:sz w:val="18"/>
          <w:szCs w:val="18"/>
        </w:rPr>
        <w:t>）拓扑中如果没有使用优先级命令指定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DR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邻居声明是需要在所有的路由器上声明的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使用</w:t>
      </w:r>
      <w:r>
        <w:rPr>
          <w:rFonts w:cs="宋体;SimSun" w:ascii="宋体;SimSun" w:hAnsi="宋体;SimSun"/>
          <w:kern w:val="0"/>
          <w:sz w:val="18"/>
          <w:szCs w:val="18"/>
        </w:rPr>
        <w:t>no shut</w:t>
      </w:r>
      <w:r>
        <w:rPr>
          <w:rFonts w:ascii="宋体;SimSun" w:hAnsi="宋体;SimSun" w:cs="宋体;SimSun"/>
          <w:kern w:val="0"/>
          <w:sz w:val="18"/>
          <w:szCs w:val="18"/>
        </w:rPr>
        <w:t>命令激活边界路由器的</w:t>
      </w:r>
      <w:r>
        <w:rPr>
          <w:rFonts w:cs="宋体;SimSun" w:ascii="宋体;SimSun" w:hAnsi="宋体;SimSun"/>
          <w:kern w:val="0"/>
          <w:sz w:val="18"/>
          <w:szCs w:val="18"/>
        </w:rPr>
        <w:t>S0</w:t>
      </w:r>
      <w:r>
        <w:rPr>
          <w:rFonts w:ascii="宋体;SimSun" w:hAnsi="宋体;SimSun" w:cs="宋体;SimSun"/>
          <w:kern w:val="0"/>
          <w:sz w:val="18"/>
          <w:szCs w:val="18"/>
        </w:rPr>
        <w:t>接口（在先前的实验中，我们关闭了这个接口）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四步：检查内部路由器的路由表，确认所有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都已经学习到，并检查与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的连通性。在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中的</w:t>
      </w:r>
      <w:r>
        <w:rPr>
          <w:rFonts w:cs="宋体;SimSun" w:ascii="宋体;SimSun" w:hAnsi="宋体;SimSun"/>
          <w:kern w:val="0"/>
          <w:sz w:val="18"/>
          <w:szCs w:val="18"/>
        </w:rPr>
        <w:t>O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O IA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O E2</w:t>
      </w:r>
      <w:r>
        <w:rPr>
          <w:rFonts w:ascii="宋体;SimSun" w:hAnsi="宋体;SimSun" w:cs="宋体;SimSun"/>
          <w:kern w:val="0"/>
          <w:sz w:val="18"/>
          <w:szCs w:val="18"/>
        </w:rPr>
        <w:t>之间有什么区别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你的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show ip route </w:t>
      </w:r>
      <w:r>
        <w:rPr>
          <w:rFonts w:ascii="宋体;SimSun" w:hAnsi="宋体;SimSun" w:cs="宋体;SimSun"/>
          <w:kern w:val="0"/>
          <w:sz w:val="18"/>
          <w:szCs w:val="18"/>
        </w:rPr>
        <w:t>输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4#sh ip route</w:t>
        <w:br/>
        <w:t>Codes: C - connected, S - static, R - RIP, M - mobile, B - BGP</w:t>
        <w:br/>
        <w:t>D - EIGRP, EX - EIGRP external, O - OSPF, IA - OSPF inter area</w:t>
        <w:br/>
        <w:t>N1 - OSPF NSSA external type 1, N2 - OSPF NSSA external type 2</w:t>
        <w:br/>
        <w:t>E1 - OSPF external type 1, E2 - OSPF external type 2</w:t>
        <w:br/>
        <w:t>i - IS-IS, su - IS-IS summary, L1 - IS-IS level-1, L2 - IS-IS level-2</w:t>
        <w:br/>
        <w:t>ia - IS-IS inter area, * - candidate default, U - per-user static route</w:t>
        <w:br/>
        <w:t>o - ODR, P - periodic downloaded static route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not set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72.31.0.0/24 is subnetted, 1 subnets</w:t>
        <w:br/>
        <w:t>O IA 172.31.1.0 [110/74] via 10.1.2.2, 00:02:28, Ethernet0</w:t>
        <w:br/>
        <w:t>10.0.0.0/8 is variably subnetted, 6 subnets, 2 masks</w:t>
        <w:br/>
        <w:t>C 10.200.200.14/32 is directly connected, Loopback0</w:t>
        <w:br/>
        <w:t>C 10.1.3.0/24 is directly connected, Serial0</w:t>
        <w:br/>
        <w:t>C 10.1.2.0/24 is directly connected, Ethernet0</w:t>
        <w:br/>
        <w:t>O 10.1.1.0/24 [110/74] via 10.1.3.3, 00:02:53, Serial0</w:t>
        <w:br/>
        <w:t>O 10.1.0.0/24 [110/74] via 10.1.2.2, 00:02:53, Ethernet0</w:t>
        <w:br/>
        <w:t>O E2 10.254.0.0/24 [110/20] via 10.1.2.2, 00:00:00, Ethernet0</w:t>
        <w:br/>
        <w:t>P1R4#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五步：在边界路由器上，使用</w:t>
      </w:r>
      <w:r>
        <w:rPr>
          <w:rFonts w:cs="宋体;SimSun" w:ascii="宋体;SimSun" w:hAnsi="宋体;SimSun"/>
          <w:kern w:val="0"/>
          <w:sz w:val="18"/>
          <w:szCs w:val="18"/>
        </w:rPr>
        <w:t>show ip ospf neighbor</w:t>
      </w:r>
      <w:r>
        <w:rPr>
          <w:rFonts w:ascii="宋体;SimSun" w:hAnsi="宋体;SimSun" w:cs="宋体;SimSun"/>
          <w:kern w:val="0"/>
          <w:sz w:val="18"/>
          <w:szCs w:val="18"/>
        </w:rPr>
        <w:t>命令验证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的邻居。路由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是否是区域中的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六步：确认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配置了边界路上器的邻居语句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七步：在边界路由器</w:t>
      </w:r>
      <w:r>
        <w:rPr>
          <w:rFonts w:cs="宋体;SimSun" w:ascii="宋体;SimSun" w:hAnsi="宋体;SimSun"/>
          <w:kern w:val="0"/>
          <w:sz w:val="18"/>
          <w:szCs w:val="18"/>
        </w:rPr>
        <w:t>,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，验证帧中继网络接口的网络类型。哪一个网络类型是帧中继接口使用的。在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之间的</w:t>
      </w:r>
      <w:r>
        <w:rPr>
          <w:rFonts w:cs="宋体;SimSun" w:ascii="宋体;SimSun" w:hAnsi="宋体;SimSun"/>
          <w:kern w:val="0"/>
          <w:sz w:val="18"/>
          <w:szCs w:val="18"/>
        </w:rPr>
        <w:t>HDLC</w:t>
      </w:r>
      <w:r>
        <w:rPr>
          <w:rFonts w:ascii="宋体;SimSun" w:hAnsi="宋体;SimSun" w:cs="宋体;SimSun"/>
          <w:kern w:val="0"/>
          <w:sz w:val="18"/>
          <w:szCs w:val="18"/>
        </w:rPr>
        <w:t>串口上哪一种网络类型是使用的？在以太网接口呢？记住这些</w:t>
      </w:r>
      <w:r>
        <w:rPr>
          <w:rFonts w:cs="宋体;SimSun" w:ascii="宋体;SimSun" w:hAnsi="宋体;SimSun"/>
          <w:kern w:val="0"/>
          <w:sz w:val="18"/>
          <w:szCs w:val="18"/>
        </w:rPr>
        <w:t>OSPF NBMA</w:t>
      </w:r>
      <w:r>
        <w:rPr>
          <w:rFonts w:ascii="宋体;SimSun" w:hAnsi="宋体;SimSun" w:cs="宋体;SimSun"/>
          <w:kern w:val="0"/>
          <w:sz w:val="18"/>
          <w:szCs w:val="18"/>
        </w:rPr>
        <w:t>网络类型之间的关键的不同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网络类型 指定邻居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DR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拓扑需求 </w:t>
      </w:r>
      <w:r>
        <w:rPr>
          <w:rFonts w:cs="宋体;SimSun" w:ascii="宋体;SimSun" w:hAnsi="宋体;SimSun"/>
          <w:kern w:val="0"/>
          <w:sz w:val="18"/>
          <w:szCs w:val="18"/>
        </w:rPr>
        <w:t>Hello</w:t>
      </w:r>
      <w:r>
        <w:rPr>
          <w:rFonts w:ascii="宋体;SimSun" w:hAnsi="宋体;SimSun" w:cs="宋体;SimSun"/>
          <w:kern w:val="0"/>
          <w:sz w:val="18"/>
          <w:szCs w:val="18"/>
        </w:rPr>
        <w:t>间隔 备注</w:t>
      </w:r>
      <w:r>
        <w:rPr>
          <w:rFonts w:cs="宋体;SimSun" w:ascii="宋体;SimSun" w:hAnsi="宋体;SimSun"/>
          <w:kern w:val="0"/>
          <w:sz w:val="18"/>
          <w:szCs w:val="18"/>
        </w:rPr>
        <w:br/>
        <w:t xml:space="preserve">NBMA YES YES Full mesh 30 </w:t>
      </w:r>
      <w:r>
        <w:rPr>
          <w:rFonts w:ascii="宋体;SimSun" w:hAnsi="宋体;SimSun" w:cs="宋体;SimSun"/>
          <w:kern w:val="0"/>
          <w:sz w:val="18"/>
          <w:szCs w:val="18"/>
        </w:rPr>
        <w:t>如果没有全互联，至少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DR</w:t>
      </w:r>
      <w:r>
        <w:rPr>
          <w:rFonts w:ascii="宋体;SimSun" w:hAnsi="宋体;SimSun" w:cs="宋体;SimSun"/>
          <w:kern w:val="0"/>
          <w:sz w:val="18"/>
          <w:szCs w:val="18"/>
        </w:rPr>
        <w:t>应该与所有的路由器有物理连接。</w:t>
      </w:r>
      <w:r>
        <w:rPr>
          <w:rFonts w:cs="宋体;SimSun" w:ascii="宋体;SimSun" w:hAnsi="宋体;SimSun"/>
          <w:kern w:val="0"/>
          <w:sz w:val="18"/>
          <w:szCs w:val="18"/>
        </w:rPr>
        <w:br/>
        <w:t xml:space="preserve">P2MP NO NO Arbitrary 30 </w:t>
        <w:br/>
        <w:t xml:space="preserve">Broadcast No Yes Full mesh 10 </w:t>
      </w:r>
      <w:r>
        <w:rPr>
          <w:rFonts w:ascii="宋体;SimSun" w:hAnsi="宋体;SimSun" w:cs="宋体;SimSun"/>
          <w:kern w:val="0"/>
          <w:sz w:val="18"/>
          <w:szCs w:val="18"/>
        </w:rPr>
        <w:t>如果没有全互联，至少</w:t>
      </w:r>
      <w:r>
        <w:rPr>
          <w:rFonts w:cs="宋体;SimSun" w:ascii="宋体;SimSun" w:hAnsi="宋体;SimSun"/>
          <w:kern w:val="0"/>
          <w:sz w:val="18"/>
          <w:szCs w:val="18"/>
        </w:rPr>
        <w:t>DR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DR</w:t>
      </w:r>
      <w:r>
        <w:rPr>
          <w:rFonts w:ascii="宋体;SimSun" w:hAnsi="宋体;SimSun" w:cs="宋体;SimSun"/>
          <w:kern w:val="0"/>
          <w:sz w:val="18"/>
          <w:szCs w:val="18"/>
        </w:rPr>
        <w:t>应该与所有的路由器有物理连接。</w:t>
      </w:r>
      <w:r>
        <w:rPr>
          <w:rFonts w:cs="宋体;SimSun" w:ascii="宋体;SimSun" w:hAnsi="宋体;SimSun"/>
          <w:kern w:val="0"/>
          <w:sz w:val="18"/>
          <w:szCs w:val="18"/>
        </w:rPr>
        <w:br/>
        <w:t xml:space="preserve">P2P No No P2P 10 </w:t>
        <w:br/>
      </w:r>
      <w:r>
        <w:rPr>
          <w:rFonts w:ascii="宋体;SimSun" w:hAnsi="宋体;SimSun" w:cs="宋体;SimSun"/>
          <w:kern w:val="0"/>
          <w:sz w:val="18"/>
          <w:szCs w:val="18"/>
        </w:rPr>
        <w:t>你的路由器输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1#sh ip os int</w:t>
        <w:br/>
        <w:t>Serial0 is up, line protocol is up</w:t>
        <w:br/>
        <w:t>Internet Address 172.31.1.1/24, Area 0</w:t>
        <w:br/>
        <w:t>Process ID 1, Router ID 10.1.0.1, Network Type NON_BROADCAST, Cost: 64</w:t>
        <w:br/>
        <w:t>Transmit Delay is 1 sec, State DROTHER, Priority 0</w:t>
        <w:br/>
        <w:t>Designated Router (ID) 172.31.1.3, Interface address 172.31.1.3</w:t>
        <w:br/>
        <w:t>No backup designated router on this network</w:t>
        <w:br/>
        <w:t>Timer intervals configured, Hello 30, Dead 120, Wait 120, Retransmit 5</w:t>
        <w:br/>
        <w:t>oob-resync timeout 120</w:t>
        <w:br/>
        <w:t>Hello due in 00:00:25</w:t>
        <w:br/>
        <w:t>Index 1/3, flood queue length 0</w:t>
        <w:br/>
        <w:t>Next 0x0(0)/0x0(0)</w:t>
        <w:br/>
        <w:t>Last flood scan length is 1, maximum is 1</w:t>
        <w:br/>
        <w:t>Last flood scan time is 4 msec, maximum is 4 msec</w:t>
        <w:br/>
        <w:t>Neighbor Count is 1, Adjacent neighbor count is 1</w:t>
        <w:br/>
        <w:t>Adjacent with neighbor 172.31.1.3 (Designated Router)</w:t>
        <w:br/>
        <w:t>Suppress hello for 0 neighbor(s)</w:t>
        <w:br/>
        <w:t>Serial1 is up, line protocol is up</w:t>
        <w:br/>
        <w:t>Internet Address 10.1.0.1/24, Area 1</w:t>
        <w:br/>
        <w:t>Process ID 1, Router ID 10.1.0.1, Network Type POINT_TO_POINT, Cost: 64</w:t>
        <w:br/>
        <w:t>Transmit Delay is 1 sec, State POINT_TO_POINT,</w:t>
        <w:br/>
        <w:t>Timer intervals configured, Hello 10, Dead 40, Wait 40, Retransmit 5</w:t>
        <w:br/>
        <w:t>oob-resync timeout 40</w:t>
        <w:br/>
        <w:t>Hello due in 00:00:08</w:t>
        <w:br/>
        <w:t>Index 2/2, flood queue length 0</w:t>
        <w:br/>
        <w:t>Next 0x0(0)/0x0(0)</w:t>
        <w:br/>
        <w:t>Last flood scan length is 1, maximum is 1</w:t>
        <w:br/>
        <w:t>Last flood scan time is 0 msec, maximum is 4 msec</w:t>
        <w:br/>
        <w:t>Neighbor Count is 1, Adjacent neighbor count is 1</w:t>
        <w:br/>
        <w:t>Adjacent with neighbor 10.1.0.2</w:t>
        <w:br/>
        <w:t>Suppress hello for 0 neighbor(s)</w:t>
        <w:br/>
        <w:t>Ethernet0 is up, line protocol is up</w:t>
        <w:br/>
        <w:t>Internet Address 10.1.1.1/24, Area 1</w:t>
        <w:br/>
        <w:t>Process ID 1, Router ID 10.1.0.1, Network Type BROADCAST, Cost: 10</w:t>
        <w:br/>
        <w:t>Transmit Delay is 1 sec, State BDR, Priority 1</w:t>
        <w:br/>
        <w:t>Designated Router (ID) 10.200.200.13, Interface address 10.1.1.3</w:t>
        <w:br/>
        <w:t>Backup Designated router (ID) 10.1.0.1, Interface address 10.1.1.1</w:t>
        <w:br/>
        <w:t>Timer intervals configured, Hello 10, Dead 40, Wait 40, Retransmit 5</w:t>
        <w:br/>
        <w:t>oob-resync timeout 40</w:t>
        <w:br/>
        <w:t>Hello due in 00:00:07</w:t>
        <w:br/>
        <w:t>Index 1/1, flood queue length 0</w:t>
        <w:br/>
        <w:t>Next 0x0(0)/0x0(0)</w:t>
        <w:br/>
        <w:t>Last flood scan length is 1, maximum is 1</w:t>
        <w:br/>
        <w:t>Last flood scan time is 0 msec, maximum is 4 msec</w:t>
        <w:br/>
        <w:t>Neighbor Count is 1, Adjacent neighbor count is 1</w:t>
        <w:br/>
        <w:t>Adjacent with neighbor 10.200.200.13 (Designated Router)</w:t>
        <w:br/>
        <w:t>Suppress hello for 0 neighbor(s)</w:t>
        <w:br/>
        <w:t>P1R1#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有成功的在网络核心配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的路由表有完成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路由。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够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通核心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服务器。 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【路由器配置】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1</w:t>
        <w:br/>
        <w:t>!</w:t>
        <w:br/>
        <w:t>boot-start-marker</w:t>
        <w:br/>
        <w:t>boot-end-marker</w:t>
        <w:br/>
        <w:t>!</w:t>
        <w:br/>
        <w:t>no aaa new-model</w:t>
        <w:br/>
        <w:t>ip subnet-zero</w:t>
        <w:br/>
        <w:t>no ip domain lookup</w:t>
        <w:br/>
        <w:t>!</w:t>
        <w:br/>
        <w:t>interface Ethernet0</w:t>
        <w:br/>
        <w:t>ip address 10.1.1.1 255.255.255.0</w:t>
        <w:br/>
        <w:t>!</w:t>
        <w:br/>
        <w:t>interface Serial0</w:t>
        <w:br/>
        <w:t>ip address 172.31.1.1 255.255.255.0</w:t>
        <w:br/>
        <w:t>encapsulation frame-relay</w:t>
        <w:br/>
        <w:t>ip ospf priority 0</w:t>
        <w:br/>
        <w:t>frame-relay map ip 172.31.1.3 111 broadcast</w:t>
        <w:br/>
        <w:t>no frame-relay inverse-arp</w:t>
        <w:br/>
        <w:t>!</w:t>
        <w:br/>
        <w:t>interface Serial1</w:t>
        <w:br/>
        <w:t>ip address 10.1.0.1 255.255.255.0</w:t>
        <w:br/>
        <w:t>clockrate 64000</w:t>
        <w:br/>
        <w:t>!</w:t>
        <w:br/>
        <w:t>router ospf 1</w:t>
        <w:br/>
        <w:t>router-id 10.1.0.1</w:t>
        <w:br/>
        <w:t>log-adjacency-changes</w:t>
        <w:br/>
        <w:t>network 10.1.0.0 0.0.255.255 area 1</w:t>
        <w:br/>
        <w:t>network 172.31.1.0 0.0.0.255 area 0</w:t>
        <w:br/>
        <w:t>!</w:t>
        <w:br/>
        <w:t>no ip http server</w:t>
        <w:br/>
        <w:t>ip classless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login</w:t>
        <w:br/>
        <w:t>End</w:t>
        <w:br/>
        <w:t>P1R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2</w:t>
        <w:br/>
        <w:t>!</w:t>
        <w:br/>
        <w:t>boot-start-marker</w:t>
        <w:br/>
        <w:t>boot-end-marker</w:t>
        <w:br/>
        <w:t>no aaa new-model</w:t>
        <w:br/>
        <w:t>ip subnet-zero</w:t>
        <w:br/>
        <w:t>no ip domain lookup</w:t>
        <w:br/>
        <w:t>!</w:t>
        <w:br/>
        <w:t>interface Ethernet0</w:t>
        <w:br/>
        <w:t>ip address 10.1.2.2 255.255.255.0</w:t>
        <w:br/>
        <w:t>!</w:t>
        <w:br/>
        <w:t>interface Serial0</w:t>
        <w:br/>
        <w:t>ip address 172.31.1.2 255.255.255.0</w:t>
        <w:br/>
        <w:t>encapsulation frame-relay</w:t>
        <w:br/>
        <w:t>ip ospf priority 0</w:t>
        <w:br/>
        <w:t>frame-relay map ip 172.31.1.3 112 broadcast</w:t>
        <w:br/>
        <w:t>no frame-relay inverse-arp</w:t>
        <w:br/>
        <w:t>!</w:t>
        <w:br/>
        <w:t>interface Serial1</w:t>
        <w:br/>
        <w:t>ip address 10.1.0.2 255.255.255.0</w:t>
        <w:br/>
        <w:t>!</w:t>
        <w:br/>
        <w:t>router ospf 1</w:t>
        <w:br/>
        <w:t>router-id 10.1.0.2</w:t>
        <w:br/>
        <w:t>log-adjacency-changes</w:t>
        <w:br/>
        <w:t>network 10.1.0.0 0.0.255.255 area 1</w:t>
        <w:br/>
        <w:t>network 172.31.1.0 0.0.0.255 area 0</w:t>
        <w:br/>
        <w:t>!</w:t>
        <w:br/>
        <w:t>no ip http server</w:t>
        <w:br/>
        <w:t>ip classless</w:t>
        <w:br/>
        <w:t>!</w:t>
        <w:br/>
        <w:t>line con 0</w:t>
        <w:br/>
        <w:t>exec-timeout 30 0</w:t>
        <w:br/>
        <w:t>logging synchronous</w:t>
        <w:br/>
        <w:t>line aux 0</w:t>
        <w:br/>
        <w:t>line vty 0 4</w:t>
        <w:br/>
        <w:t>login</w:t>
        <w:br/>
        <w:t>!</w:t>
        <w:br/>
        <w:t xml:space="preserve">End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3</w:t>
        <w:br/>
        <w:t>!</w:t>
        <w:br/>
        <w:t>boot-start-marker</w:t>
        <w:br/>
        <w:t>boot-end-marker</w:t>
        <w:br/>
        <w:t>!</w:t>
        <w:br/>
        <w:t>no aaa new-model</w:t>
        <w:br/>
        <w:t>ip subnet-zero</w:t>
        <w:br/>
        <w:t>!</w:t>
        <w:br/>
        <w:t>interface Loopback0</w:t>
        <w:br/>
        <w:t>ip address 10.200.200.13 255.255.255.255</w:t>
        <w:br/>
        <w:t>!</w:t>
        <w:br/>
        <w:t>interface Ethernet0</w:t>
        <w:br/>
        <w:t>ip address 10.1.1.3 255.255.255.0</w:t>
        <w:br/>
        <w:t>!</w:t>
        <w:br/>
        <w:t>interface Serial0</w:t>
        <w:br/>
        <w:t>ip address 10.1.3.3 255.255.255.0</w:t>
        <w:br/>
        <w:t>clockrate 64000</w:t>
        <w:br/>
        <w:t>!</w:t>
        <w:br/>
        <w:t>interface Serial1</w:t>
        <w:br/>
        <w:t>no ip address</w:t>
        <w:br/>
        <w:t>shutdown</w:t>
        <w:br/>
        <w:t>!</w:t>
        <w:br/>
        <w:t>router ospf 1</w:t>
        <w:br/>
        <w:t>log-adjacency-changes</w:t>
        <w:br/>
        <w:t>network 10.1.0.0 0.0.255.255 area 1</w:t>
        <w:br/>
        <w:t>!</w:t>
        <w:br/>
        <w:t>no ip http server</w:t>
        <w:br/>
        <w:t>ip classless</w:t>
        <w:br/>
        <w:t>!</w:t>
        <w:br/>
        <w:t>line con 0</w:t>
        <w:br/>
        <w:t>line aux 0</w:t>
        <w:br/>
        <w:t>line vty 0 4</w:t>
        <w:br/>
        <w:t>login</w:t>
        <w:br/>
        <w:t>!</w:t>
        <w:br/>
        <w:t>End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P1R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br/>
        <w:t>hostname P1R4</w:t>
        <w:br/>
        <w:t>!</w:t>
        <w:br/>
        <w:t>boot-start-marker</w:t>
        <w:br/>
        <w:t>boot-end-marker</w:t>
        <w:br/>
        <w:t>!</w:t>
        <w:br/>
        <w:t>no aaa new-model</w:t>
        <w:br/>
        <w:t>ip subnet-zero</w:t>
        <w:br/>
        <w:t>!</w:t>
        <w:br/>
        <w:t>interface Loopback0</w:t>
        <w:br/>
        <w:t>ip address 10.200.200.14 255.255.255.255</w:t>
        <w:br/>
        <w:t>!</w:t>
        <w:br/>
        <w:t>interface Ethernet0</w:t>
        <w:br/>
        <w:t>ip address 10.1.2.4 255.255.255.0</w:t>
        <w:br/>
        <w:t>ip ospf priority 0</w:t>
        <w:br/>
        <w:t>!</w:t>
        <w:br/>
        <w:t>interface Serial0</w:t>
        <w:br/>
        <w:t>ip address 10.1.3.4 255.255.255.0</w:t>
        <w:br/>
        <w:t>!</w:t>
        <w:br/>
        <w:t>interface Serial1</w:t>
        <w:br/>
        <w:t>no ip address</w:t>
        <w:br/>
        <w:t>shutdown</w:t>
        <w:br/>
        <w:t>!</w:t>
        <w:br/>
        <w:t>router ospf 1</w:t>
        <w:br/>
        <w:t>log-adjacency-changes</w:t>
        <w:br/>
        <w:t>network 10.1.0.0 0.0.255.255 area 1</w:t>
        <w:br/>
        <w:t>!</w:t>
        <w:br/>
        <w:t>no ip http server</w:t>
        <w:br/>
        <w:t>ip classless</w:t>
        <w:br/>
        <w:t>!</w:t>
        <w:br/>
        <w:t>line con 0</w:t>
        <w:br/>
        <w:t>line aux 0</w:t>
        <w:br/>
        <w:t>line vty 0 4</w:t>
        <w:br/>
        <w:t>login</w:t>
        <w:br/>
        <w:t>!</w:t>
        <w:br/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1:00Z</dcterms:created>
  <dc:creator>ERIC</dc:creator>
  <dc:description/>
  <cp:keywords/>
  <dc:language>en-US</dc:language>
  <cp:lastModifiedBy>ERIC</cp:lastModifiedBy>
  <dcterms:modified xsi:type="dcterms:W3CDTF">2005-07-05T10:51:00Z</dcterms:modified>
  <cp:revision>1</cp:revision>
  <dc:subject/>
  <dc:title>实验4-2：配置多区域和NBMA OSPF</dc:title>
</cp:coreProperties>
</file>