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出租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（转租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丙方（承租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丙方由于业务发展需要，需租赁乙方原向甲方承租的土地，经甲方同意，达成如下协议： 第一条 租赁土地范围、面积 位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土地租用协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甲方（出租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（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丙方（承租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丙方由于业务发展需要，需乙方原向甲方承租的土地，经甲方同意，达成如下协议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　租赁土地范围、面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位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（附图），面积按土管部门勘定的为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　租赁土地用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丙方开设汽车销售中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　租赁期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　及支付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的租金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的租金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租金每半年支付一次，丙方自租赁期限开始之日起一周内，支付当年租赁费的一半给乙方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后的第一周内支付当年另一半租金。这二个付款日为以后每年租金的付款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　续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协议期满后，该土地继续出租的，在同等条件下丙方享有承租优先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　协议终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国家征用该土地时，协议终止。各自损失自行承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七条　协议解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、丙双方协商一致，协议解除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甲、乙方不能保证丙方行使该租赁时，丙方有权解除协议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丙方不按时支付租金且超过半年的，乙方有权解除协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八条　违约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丙方不承租该土地，赔偿乙方损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方不将该土地出租给丙方，赔偿丙方损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方因其他原因造成违约的，除赔偿丙方在租赁土地上的全部基建投入（该基建投入以丙方基建完工后提供给甲、乙方的基建清单为准）外，另再赔偿丙方损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九条　其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该租赁土地的审批手续由甲、乙方负责，丙方给予配合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租赁期内未经乙方同意，丙方不得擅自改变租赁土地用途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租赁期内丙方不得将租赁土地抵押给他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条　争议的解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履行协议过程中发生争议，由甲、乙、丙三方协商解决；协商不成，向乙方所在地人民法院起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未尽事宜，甲、乙、丙三方另行协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协议一式陆份，甲、乙、丙三方各执二份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：（签字盖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：（签字盖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丙方：（签字盖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  <w:br/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1:55:29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