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关于</w:t>
      </w:r>
      <w:r>
        <w:rPr/>
        <w:t>xxx</w:t>
      </w:r>
      <w:r>
        <w:rPr>
          <w:b/>
        </w:rPr>
        <w:t>x</w:t>
      </w:r>
      <w:r>
        <w:rPr>
          <w:b/>
        </w:rPr>
        <w:t>的报</w:t>
      </w:r>
      <w:r>
        <w:rPr/>
        <w:t>告</w:t>
      </w:r>
    </w:p>
    <w:p>
      <w:pPr>
        <w:pStyle w:val="Normal"/>
        <w:rPr/>
      </w:pPr>
      <w:r>
        <w:rPr/>
        <w:t>狼领导：</w:t>
      </w:r>
    </w:p>
    <w:p>
      <w:pPr>
        <w:pStyle w:val="Normal"/>
        <w:rPr/>
      </w:pPr>
      <w:r>
        <w:rPr/>
        <w:t>那个啥那个啥那个啥那个啥那个啥那个啥那个啥那个啥那个啥那个啥那个啥那个啥那个啥那个啥那个啥</w:t>
      </w:r>
      <w:r>
        <w:rPr>
          <w:sz w:val="28"/>
        </w:rPr>
        <w:t>那个啥那个啥那个啥那个啥那个啥那个啥那个啥那个啥那个啥那个啥那个啥那个啥那个啥那个啥那个啥那个啥那个啥那个啥那个啥那个啥那个啥那个啥那个啥那个啥那个啥那个啥那个啥那</w:t>
      </w:r>
      <w:r>
        <w:rPr/>
        <w:t>个啥那个啥那个啥那个啥那个啥那个啥那个啥那个啥那个啥那个啥那个啥那个啥那个啥那个啥那个啥那个啥那个啥那个啥那个啥那个啥那个啥那个啥那个啥那个啥那个啥那个啥那个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2:30:00Z</dcterms:created>
  <dc:creator/>
  <dc:description/>
  <dc:language>en-US</dc:language>
  <cp:lastModifiedBy/>
  <dcterms:modified xsi:type="dcterms:W3CDTF">2009-06-30T22:50:00Z</dcterms:modified>
  <cp:revision>2</cp:revision>
  <dc:subject/>
  <dc:title/>
</cp:coreProperties>
</file>