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学生必背古诗词</w:t>
      </w:r>
      <w:r>
        <w:rPr>
          <w:rFonts w:cs="宋体;SimSun" w:ascii="宋体;SimSun" w:hAnsi="宋体;SimSun"/>
          <w:b/>
          <w:sz w:val="36"/>
          <w:szCs w:val="36"/>
        </w:rPr>
        <w:t>100</w:t>
      </w:r>
      <w:r>
        <w:rPr>
          <w:rFonts w:ascii="宋体;SimSun" w:hAnsi="宋体;SimSun" w:cs="宋体;SimSun"/>
          <w:b/>
          <w:sz w:val="36"/>
          <w:szCs w:val="36"/>
        </w:rPr>
        <w:t>首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二年级：背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首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四年级：背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70</w:t>
      </w:r>
      <w:r>
        <w:rPr>
          <w:rFonts w:ascii="宋体;SimSun" w:hAnsi="宋体;SimSun" w:cs="宋体;SimSun"/>
          <w:sz w:val="30"/>
          <w:szCs w:val="30"/>
        </w:rPr>
        <w:t>首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六年级：背</w:t>
      </w:r>
      <w:r>
        <w:rPr>
          <w:rFonts w:cs="宋体;SimSun" w:ascii="宋体;SimSun" w:hAnsi="宋体;SimSun"/>
          <w:sz w:val="30"/>
          <w:szCs w:val="30"/>
        </w:rPr>
        <w:t>1--100</w:t>
      </w:r>
      <w:r>
        <w:rPr>
          <w:rFonts w:ascii="宋体;SimSun" w:hAnsi="宋体;SimSun" w:cs="宋体;SimSun"/>
          <w:sz w:val="30"/>
          <w:szCs w:val="30"/>
        </w:rPr>
        <w:t>首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一去二三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 去 二 三 里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烟 村 四 五 家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亭 台 六 七 座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八 九 十 枝 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咏    鹅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骆宾王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鹅  鹅  鹅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曲 项 向 天 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白 毛 浮 绿 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红 掌 拨 清 波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画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作者不详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远 看 山 有 色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近 听 水 无 声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 去 花 还 在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人 来 鸟 不 惊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画  鸡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唐 寅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头上红冠不用裁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满身雪白走将来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平生不敢轻言语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叫千门万户开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静 夜 思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李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床 前 明 月 光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疑 是 地 上 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举 头 望 明 月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低 头 思 故 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悯 农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李绅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锄 禾 日 当 午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汗 滴 禾 下 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谁 知 盘 中 餐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粒 粒 皆 辛 苦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 xml:space="preserve">、春   晓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（唐）孟浩然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春 眠 不 觉 晓，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处 处 闻 啼 鸟。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夜 来 风 雨 声，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花 落 知 多 少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村   居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高 鼎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草长莺飞二月天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拂堤杨柳醉春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儿童散学归来早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忙趁东风放纸鸢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所   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袁 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 童 骑 黄 牛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歌 声 振 林 樾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意 欲 捕 鸣 蝉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忽 然 闭 口 立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、小  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杨万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泉眼无声惜细流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树阴照水爱晴柔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小荷才露尖尖角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早有蜻蜓立上头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、赠刘景文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苏轼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荷尽已无擎雨盖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菊残犹有傲霜枝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年好景君须记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正是橙黄橘绿时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2 </w:t>
      </w:r>
      <w:r>
        <w:rPr>
          <w:rFonts w:ascii="宋体;SimSun" w:hAnsi="宋体;SimSun" w:cs="宋体;SimSun"/>
          <w:sz w:val="30"/>
          <w:szCs w:val="30"/>
        </w:rPr>
        <w:t>、山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杜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远上寒山石径斜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白云深处有人家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停车坐爱枫林晚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霜叶红于二月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、 回乡偶书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贺知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少小离家老大回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乡音无改鬓毛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儿童相见不相识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笑问客从何处来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ascii="宋体;SimSun" w:hAnsi="宋体;SimSun" w:cs="宋体;SimSun"/>
          <w:sz w:val="30"/>
          <w:szCs w:val="30"/>
        </w:rPr>
        <w:t>、赠汪伦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（唐）李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李白乘舟将欲行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忽闻岸上踏歌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桃花潭水深千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及汪伦送我情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、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白居易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离 离 原 上 草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 岁 一 枯 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野 火 烧 不 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 风 吹 又 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、宿新市徐公店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杨万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篱落疏疏一径深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树头花落未成阴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儿童急走追黄蝶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飞入菜花无处寻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7</w:t>
      </w:r>
      <w:r>
        <w:rPr>
          <w:rFonts w:ascii="宋体;SimSun" w:hAnsi="宋体;SimSun" w:cs="宋体;SimSun"/>
          <w:sz w:val="30"/>
          <w:szCs w:val="30"/>
        </w:rPr>
        <w:t>、敕勒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北朝乐府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敕勒川，阴山下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天似穹庐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笼盖四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天苍苍，野茫茫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风吹草低见牛羊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8</w:t>
      </w:r>
      <w:r>
        <w:rPr>
          <w:rFonts w:ascii="宋体;SimSun" w:hAnsi="宋体;SimSun" w:cs="宋体;SimSun"/>
          <w:sz w:val="30"/>
          <w:szCs w:val="30"/>
        </w:rPr>
        <w:t>、望庐山瀑布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李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日照香炉生紫烟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遥看瀑布挂前川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飞流直下三千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疑是银河落九天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、绝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杜甫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两个黄鹂鸣翠柳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行白鹭上青天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窗含西岭千秋雪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门泊东吴万里船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、江畔独步寻花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杜 甫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黄师塔前江水东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春光懒困倚微风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桃花一簇开无主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可爱深红爱浅红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ascii="宋体;SimSun" w:hAnsi="宋体;SimSun" w:cs="宋体;SimSun"/>
          <w:sz w:val="30"/>
          <w:szCs w:val="30"/>
        </w:rPr>
        <w:t>、咏   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贺知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碧玉妆成一树高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万条垂下绿丝绦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知细叶谁裁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月春风似剪刀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、江   雪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柳宗元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千 山 鸟 飞 绝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万 径 人 踪 灭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孤 舟 蓑 笠 翁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独 钓 寒 江 雪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、春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朱熹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胜日寻芳泗水滨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无边光景一时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等闲识得东风面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万紫千红总是春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、池上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白居易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小 娃 撑 小 艇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偷 采 白 莲 回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 解 藏 踪 迹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浮 萍 一 道 开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、清明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杜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清明时节雨纷纷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路上行人欲断魂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借问酒家何处有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牧童遥指杏花村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、寻隐者不遇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贾 岛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松 下 问 童 子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言 师 采 药 去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只 在 此 山 中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云 深 不 知 处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7</w:t>
      </w:r>
      <w:r>
        <w:rPr>
          <w:rFonts w:ascii="宋体;SimSun" w:hAnsi="宋体;SimSun" w:cs="宋体;SimSun"/>
          <w:sz w:val="30"/>
          <w:szCs w:val="30"/>
        </w:rPr>
        <w:t>、题临安邸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林升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山外青山楼外楼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西湖歌舞几时休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暖风熏得游人醉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直把杭州作汴州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 xml:space="preserve">、江南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汉乐府民歌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 南 可 采 莲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莲 叶 何 田 田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鱼 戏 莲 叶 间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鱼 戏 莲 叶 东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鱼 戏 莲 叶 西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鱼 戏 莲 叶 南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鱼 戏 莲 叶 北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9</w:t>
      </w:r>
      <w:r>
        <w:rPr>
          <w:rFonts w:ascii="宋体;SimSun" w:hAnsi="宋体;SimSun" w:cs="宋体;SimSun"/>
          <w:sz w:val="30"/>
          <w:szCs w:val="30"/>
        </w:rPr>
        <w:t xml:space="preserve">、赋得古原草送别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白居易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离 离 原 上 草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 岁 一 枯 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野 火 烧 不 尽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 风 吹 又 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远 芳 侵 古 道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晴 翠 接 荒 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又 送 王 孙 去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萋 萋 满 别 情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 xml:space="preserve">、凉州词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王之涣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黄河远上白云间</w:t>
      </w:r>
      <w:r>
        <w:rPr>
          <w:rFonts w:cs="宋体;SimSun" w:ascii="宋体;SimSun" w:hAnsi="宋体;SimSun"/>
          <w:sz w:val="30"/>
          <w:szCs w:val="30"/>
        </w:rPr>
        <w:t xml:space="preserve">,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片孤城万仞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羌笛何须怨杨柳</w:t>
      </w:r>
      <w:r>
        <w:rPr>
          <w:rFonts w:cs="宋体;SimSun" w:ascii="宋体;SimSun" w:hAnsi="宋体;SimSun"/>
          <w:sz w:val="30"/>
          <w:szCs w:val="30"/>
        </w:rPr>
        <w:t xml:space="preserve">,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风不度玉门关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1</w:t>
      </w:r>
      <w:r>
        <w:rPr>
          <w:rFonts w:ascii="宋体;SimSun" w:hAnsi="宋体;SimSun" w:cs="宋体;SimSun"/>
          <w:sz w:val="30"/>
          <w:szCs w:val="30"/>
        </w:rPr>
        <w:t xml:space="preserve">、乐游原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李商隐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向 晚 意 不 适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驱 车 登 古 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夕 阳 无 限 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只 是 近 黄 昏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2.</w:t>
      </w:r>
      <w:r>
        <w:rPr>
          <w:rFonts w:ascii="宋体;SimSun" w:hAnsi="宋体;SimSun" w:cs="宋体;SimSun"/>
          <w:sz w:val="30"/>
          <w:szCs w:val="30"/>
        </w:rPr>
        <w:t xml:space="preserve">夏日绝句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李清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生 当 作 人 杰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死 亦 为 鬼 雄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至 今 思 项 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 肯 过 江 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3.</w:t>
      </w:r>
      <w:r>
        <w:rPr>
          <w:rFonts w:ascii="宋体;SimSun" w:hAnsi="宋体;SimSun" w:cs="宋体;SimSun"/>
          <w:sz w:val="30"/>
          <w:szCs w:val="30"/>
        </w:rPr>
        <w:t>悯农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李绅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 种 一 粒 粟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秋 收 万 颗 子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 海 无 闲 田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农 夫 犹 饿 死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4.</w:t>
      </w:r>
      <w:r>
        <w:rPr>
          <w:rFonts w:ascii="宋体;SimSun" w:hAnsi="宋体;SimSun" w:cs="宋体;SimSun"/>
          <w:sz w:val="30"/>
          <w:szCs w:val="30"/>
        </w:rPr>
        <w:t>绝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杜甫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迟 日 江 山 丽</w:t>
      </w:r>
      <w:r>
        <w:rPr>
          <w:rFonts w:cs="宋体;SimSun" w:ascii="宋体;SimSun" w:hAnsi="宋体;SimSun"/>
          <w:sz w:val="30"/>
          <w:szCs w:val="30"/>
        </w:rPr>
        <w:t xml:space="preserve">,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 风 花 草 香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泥 融 飞 燕 子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沙 暖 睡 鸳 鸯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5</w:t>
      </w:r>
      <w:r>
        <w:rPr>
          <w:rFonts w:ascii="宋体;SimSun" w:hAnsi="宋体;SimSun" w:cs="宋体;SimSun"/>
          <w:sz w:val="30"/>
          <w:szCs w:val="30"/>
        </w:rPr>
        <w:t xml:space="preserve">、古朗月行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（唐）李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小 时 不 识 月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呼 作 白 玉 盘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又 疑 瑶 台 镜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飞 在 青 云 端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6</w:t>
      </w:r>
      <w:r>
        <w:rPr>
          <w:rFonts w:ascii="宋体;SimSun" w:hAnsi="宋体;SimSun" w:cs="宋体;SimSun"/>
          <w:sz w:val="30"/>
          <w:szCs w:val="30"/>
        </w:rPr>
        <w:t xml:space="preserve">、塞下曲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卢纶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月 黑 雁 飞 高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 于 夜 遁 逃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欲 将 轻 骑 逐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大 雪 满 弓 刀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7</w:t>
      </w:r>
      <w:r>
        <w:rPr>
          <w:rFonts w:ascii="宋体;SimSun" w:hAnsi="宋体;SimSun" w:cs="宋体;SimSun"/>
          <w:sz w:val="30"/>
          <w:szCs w:val="30"/>
        </w:rPr>
        <w:t>、登 鹳 雀 楼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王之涣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白 日 依 山 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黄 河 入 海 流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欲 穷 千 里 目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更 上 一 层 楼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8</w:t>
      </w:r>
      <w:r>
        <w:rPr>
          <w:rFonts w:ascii="宋体;SimSun" w:hAnsi="宋体;SimSun" w:cs="宋体;SimSun"/>
          <w:sz w:val="30"/>
          <w:szCs w:val="30"/>
        </w:rPr>
        <w:t>、秋夕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杜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银烛秋光冷画屏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轻罗小扇扑流萤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天阶夜色凉如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坐看牵牛织女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9</w:t>
      </w:r>
      <w:r>
        <w:rPr>
          <w:rFonts w:ascii="宋体;SimSun" w:hAnsi="宋体;SimSun" w:cs="宋体;SimSun"/>
          <w:sz w:val="30"/>
          <w:szCs w:val="30"/>
        </w:rPr>
        <w:t>、乡村四月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翁卷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绿遍山原白满川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子规声里雨如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乡村四月闲人少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才了蚕桑又插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、九月九日忆山东兄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王 维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独在异乡为异客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每逢佳节倍思亲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遥知兄弟登高处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遍插茱萸少一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1</w:t>
      </w:r>
      <w:r>
        <w:rPr>
          <w:rFonts w:ascii="宋体;SimSun" w:hAnsi="宋体;SimSun" w:cs="宋体;SimSun"/>
          <w:sz w:val="30"/>
          <w:szCs w:val="30"/>
        </w:rPr>
        <w:t>、登飞来峰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王安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飞来山上千寻塔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闻说鸡鸣见日升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畏浮云遮望眼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自缘身在最高层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2</w:t>
      </w:r>
      <w:r>
        <w:rPr>
          <w:rFonts w:ascii="宋体;SimSun" w:hAnsi="宋体;SimSun" w:cs="宋体;SimSun"/>
          <w:sz w:val="30"/>
          <w:szCs w:val="30"/>
        </w:rPr>
        <w:t>、鹿   柴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王 维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空 山 不 见 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但 闻 人 语 响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返 景 入 深 林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复 照 青 苔 上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3</w:t>
      </w:r>
      <w:r>
        <w:rPr>
          <w:rFonts w:ascii="宋体;SimSun" w:hAnsi="宋体;SimSun" w:cs="宋体;SimSun"/>
          <w:sz w:val="30"/>
          <w:szCs w:val="30"/>
        </w:rPr>
        <w:t>、江 上 渔 者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范仲淹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 上 往 来 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但 爱 鲈 鱼 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君 看 一 叶 舟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出 没 风 波 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4</w:t>
      </w:r>
      <w:r>
        <w:rPr>
          <w:rFonts w:ascii="宋体;SimSun" w:hAnsi="宋体;SimSun" w:cs="宋体;SimSun"/>
          <w:sz w:val="30"/>
          <w:szCs w:val="30"/>
        </w:rPr>
        <w:t>、逢雪宿芙蓉山主人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刘长卿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日 暮 苍 山 远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天 寒 白 屋 贫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柴 门 闻 犬 吠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风 雪 夜 归 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5</w:t>
      </w:r>
      <w:r>
        <w:rPr>
          <w:rFonts w:ascii="宋体;SimSun" w:hAnsi="宋体;SimSun" w:cs="宋体;SimSun"/>
          <w:sz w:val="30"/>
          <w:szCs w:val="30"/>
        </w:rPr>
        <w:t>、元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王安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爆竹声中一岁除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风送暖入屠苏；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千门万户瞳瞳日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总把新桃换旧符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6</w:t>
      </w:r>
      <w:r>
        <w:rPr>
          <w:rFonts w:ascii="宋体;SimSun" w:hAnsi="宋体;SimSun" w:cs="宋体;SimSun"/>
          <w:sz w:val="30"/>
          <w:szCs w:val="30"/>
        </w:rPr>
        <w:t xml:space="preserve">、夜书所见         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叶绍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萧萧梧叶送寒声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上秋风动客情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知有儿童挑促织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夜深篱落一灯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7</w:t>
      </w:r>
      <w:r>
        <w:rPr>
          <w:rFonts w:ascii="宋体;SimSun" w:hAnsi="宋体;SimSun" w:cs="宋体;SimSun"/>
          <w:sz w:val="30"/>
          <w:szCs w:val="30"/>
        </w:rPr>
        <w:t>．望天门山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李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天门中断楚江开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碧水东流至此回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两岸青山相对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孤帆一片日边来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8</w:t>
      </w:r>
      <w:r>
        <w:rPr>
          <w:rFonts w:ascii="宋体;SimSun" w:hAnsi="宋体;SimSun" w:cs="宋体;SimSun"/>
          <w:sz w:val="30"/>
          <w:szCs w:val="30"/>
        </w:rPr>
        <w:t>、饮湖上初晴后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苏轼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水光潋滟晴方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山色空蒙雨亦奇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欲把西湖比西子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淡妆浓抹总相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9</w:t>
      </w:r>
      <w:r>
        <w:rPr>
          <w:rFonts w:ascii="宋体;SimSun" w:hAnsi="宋体;SimSun" w:cs="宋体;SimSun"/>
          <w:sz w:val="30"/>
          <w:szCs w:val="30"/>
        </w:rPr>
        <w:t>．小儿垂钓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胡令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蓬头稚子学垂纶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侧坐莓苔草映身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路人借问遥招手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怕得鱼惊不应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0</w:t>
      </w:r>
      <w:r>
        <w:rPr>
          <w:rFonts w:ascii="宋体;SimSun" w:hAnsi="宋体;SimSun" w:cs="宋体;SimSun"/>
          <w:sz w:val="30"/>
          <w:szCs w:val="30"/>
        </w:rPr>
        <w:t>．独坐敬亭山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李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众 鸟 高 飞 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孤 云 独 去 闲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相 看 两 不 厌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只 有 敬 亭 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51</w:t>
      </w:r>
      <w:r>
        <w:rPr>
          <w:rFonts w:ascii="宋体;SimSun" w:hAnsi="宋体;SimSun" w:cs="宋体;SimSun"/>
          <w:sz w:val="30"/>
          <w:szCs w:val="30"/>
        </w:rPr>
        <w:t>．宿建德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孟浩然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移 舟 泊 烟 渚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日 暮 客 愁 新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野 旷 天 低 树</w:t>
      </w:r>
      <w:r>
        <w:rPr>
          <w:rFonts w:cs="宋体;SimSun" w:ascii="宋体;SimSun" w:hAnsi="宋体;SimSun"/>
          <w:sz w:val="30"/>
          <w:szCs w:val="30"/>
        </w:rPr>
        <w:t xml:space="preserve">,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江 清 月 近 人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2</w:t>
      </w:r>
      <w:r>
        <w:rPr>
          <w:rFonts w:ascii="宋体;SimSun" w:hAnsi="宋体;SimSun" w:cs="宋体;SimSun"/>
          <w:sz w:val="30"/>
          <w:szCs w:val="30"/>
        </w:rPr>
        <w:t>．舟夜书所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查慎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月 黑 见 渔 灯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孤 光 一 点 萤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微 微 风 簇 浪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散 作 满 河 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3</w:t>
      </w:r>
      <w:r>
        <w:rPr>
          <w:rFonts w:ascii="宋体;SimSun" w:hAnsi="宋体;SimSun" w:cs="宋体;SimSun"/>
          <w:sz w:val="30"/>
          <w:szCs w:val="30"/>
        </w:rPr>
        <w:t>．送元二使安西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王 维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渭城朝雨邑轻尘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客舍青青柳色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劝君更进一杯酒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西出阳关无故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4</w:t>
      </w:r>
      <w:r>
        <w:rPr>
          <w:rFonts w:ascii="宋体;SimSun" w:hAnsi="宋体;SimSun" w:cs="宋体;SimSun"/>
          <w:sz w:val="30"/>
          <w:szCs w:val="30"/>
        </w:rPr>
        <w:t>．早发白帝城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李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朝辞白帝彩云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千里江陵一日还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两岸猿声啼不住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轻舟已过万重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5</w:t>
      </w:r>
      <w:r>
        <w:rPr>
          <w:rFonts w:ascii="宋体;SimSun" w:hAnsi="宋体;SimSun" w:cs="宋体;SimSun"/>
          <w:sz w:val="30"/>
          <w:szCs w:val="30"/>
        </w:rPr>
        <w:t>、滁洲西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韦应物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独怜幽草涧边生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有黄鹂深树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潮带雨晚来急</w:t>
      </w:r>
      <w:r>
        <w:rPr>
          <w:rFonts w:cs="宋体;SimSun" w:ascii="宋体;SimSun" w:hAnsi="宋体;SimSun"/>
          <w:sz w:val="30"/>
          <w:szCs w:val="30"/>
        </w:rPr>
        <w:t>,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野渡无人舟自横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6</w:t>
      </w:r>
      <w:r>
        <w:rPr>
          <w:rFonts w:ascii="宋体;SimSun" w:hAnsi="宋体;SimSun" w:cs="宋体;SimSun"/>
          <w:sz w:val="30"/>
          <w:szCs w:val="30"/>
        </w:rPr>
        <w:t>、菊花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元 稹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秋丛绕舍似陶家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遍绕篱边日渐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是花中偏爱菊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此花开尽更无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7</w:t>
      </w:r>
      <w:r>
        <w:rPr>
          <w:rFonts w:ascii="宋体;SimSun" w:hAnsi="宋体;SimSun" w:cs="宋体;SimSun"/>
          <w:sz w:val="30"/>
          <w:szCs w:val="30"/>
        </w:rPr>
        <w:t>、三衢道中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曾几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梅子黄时日日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小溪泛尽却山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绿阴不减来时路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添得黄鹂四五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8</w:t>
      </w:r>
      <w:r>
        <w:rPr>
          <w:rFonts w:ascii="宋体;SimSun" w:hAnsi="宋体;SimSun" w:cs="宋体;SimSun"/>
          <w:sz w:val="30"/>
          <w:szCs w:val="30"/>
        </w:rPr>
        <w:t>、清平乐</w:t>
      </w:r>
      <w:r>
        <w:rPr>
          <w:rFonts w:cs="宋体;SimSun" w:ascii="宋体;SimSun" w:hAnsi="宋体;SimSun"/>
          <w:sz w:val="30"/>
          <w:szCs w:val="30"/>
        </w:rPr>
        <w:t>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辛弃疾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茅檐低小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溪上青青草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醉里吴音相媚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白发谁家翁媪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大儿锄豆溪东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中儿正织鸡笼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最喜小儿无赖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溪头卧剥莲蓬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9</w:t>
      </w:r>
      <w:r>
        <w:rPr>
          <w:rFonts w:ascii="宋体;SimSun" w:hAnsi="宋体;SimSun" w:cs="宋体;SimSun"/>
          <w:sz w:val="30"/>
          <w:szCs w:val="30"/>
        </w:rPr>
        <w:t xml:space="preserve">、惠崇春江晚景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（宋）苏轼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竹外桃花三两枝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春江水暖鸭先知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蒌蒿满地芦芽短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正是河豚欲上时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0</w:t>
      </w:r>
      <w:r>
        <w:rPr>
          <w:rFonts w:ascii="宋体;SimSun" w:hAnsi="宋体;SimSun" w:cs="宋体;SimSun"/>
          <w:sz w:val="30"/>
          <w:szCs w:val="30"/>
        </w:rPr>
        <w:t>、江南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唐）杜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千里莺啼绿映红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水村山郭酒旗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南朝四百八十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多少楼台烟雨中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1</w:t>
      </w:r>
      <w:r>
        <w:rPr>
          <w:rFonts w:ascii="宋体;SimSun" w:hAnsi="宋体;SimSun" w:cs="宋体;SimSun"/>
          <w:sz w:val="30"/>
          <w:szCs w:val="30"/>
        </w:rPr>
        <w:t>、四时田园杂兴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范成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梅子金黄杏子肥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麦花雪白菜花稀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日长篱落无人过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惟有蜻蜓蛱蝶飞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2</w:t>
      </w:r>
      <w:r>
        <w:rPr>
          <w:rFonts w:ascii="宋体;SimSun" w:hAnsi="宋体;SimSun" w:cs="宋体;SimSun"/>
          <w:sz w:val="30"/>
          <w:szCs w:val="30"/>
        </w:rPr>
        <w:t>、如梦令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李清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常记溪亭日暮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沉醉不知归路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兴尽晚回舟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误入藕花深处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争渡，争渡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惊起一滩鸥鹭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3</w:t>
      </w:r>
      <w:r>
        <w:rPr>
          <w:rFonts w:ascii="宋体;SimSun" w:hAnsi="宋体;SimSun" w:cs="宋体;SimSun"/>
          <w:sz w:val="30"/>
          <w:szCs w:val="30"/>
        </w:rPr>
        <w:t>、四时田园杂兴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范成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昼出耘田夜绩麻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村庄儿女各当家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童孙未解供耕织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也傍桑阴学种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4</w:t>
      </w:r>
      <w:r>
        <w:rPr>
          <w:rFonts w:ascii="宋体;SimSun" w:hAnsi="宋体;SimSun" w:cs="宋体;SimSun"/>
          <w:sz w:val="30"/>
          <w:szCs w:val="30"/>
        </w:rPr>
        <w:t>、黄鹤楼送（唐）孟浩然之广陵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李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故人西辞黄鹤楼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烟花三月下扬州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孤帆远影碧空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唯见长江天际流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5</w:t>
      </w:r>
      <w:r>
        <w:rPr>
          <w:rFonts w:ascii="宋体;SimSun" w:hAnsi="宋体;SimSun" w:cs="宋体;SimSun"/>
          <w:sz w:val="30"/>
          <w:szCs w:val="30"/>
        </w:rPr>
        <w:t>．题西林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苏轼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横看成岭侧成峰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远近高低各不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识庐山真面目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只缘身在此山中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6</w:t>
      </w:r>
      <w:r>
        <w:rPr>
          <w:rFonts w:ascii="宋体;SimSun" w:hAnsi="宋体;SimSun" w:cs="宋体;SimSun"/>
          <w:sz w:val="30"/>
          <w:szCs w:val="30"/>
        </w:rPr>
        <w:t>．枫桥夜泊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张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月落乌啼霜满天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枫渔火对愁眠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姑苏城外寒山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夜半钟声到客船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7</w:t>
      </w:r>
      <w:r>
        <w:rPr>
          <w:rFonts w:ascii="宋体;SimSun" w:hAnsi="宋体;SimSun" w:cs="宋体;SimSun"/>
          <w:sz w:val="30"/>
          <w:szCs w:val="30"/>
        </w:rPr>
        <w:t>．别董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高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千里黄云白日曛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北风吹雁雪纷纷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莫愁前路无知己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天下谁人不识君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8</w:t>
      </w:r>
      <w:r>
        <w:rPr>
          <w:rFonts w:ascii="宋体;SimSun" w:hAnsi="宋体;SimSun" w:cs="宋体;SimSun"/>
          <w:sz w:val="30"/>
          <w:szCs w:val="30"/>
        </w:rPr>
        <w:t>．暮江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白居易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道残阳铺水中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半江瑟瑟半江红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可怜九月初三夜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露似真珠月似弓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9</w:t>
      </w:r>
      <w:r>
        <w:rPr>
          <w:rFonts w:ascii="宋体;SimSun" w:hAnsi="宋体;SimSun" w:cs="宋体;SimSun"/>
          <w:sz w:val="30"/>
          <w:szCs w:val="30"/>
        </w:rPr>
        <w:t>．终南望余雪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祖咏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终 南 阴 岭 秀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积 雪 浮 云 端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林 表 明 霁 色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城 中 增 暮 寒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0</w:t>
      </w:r>
      <w:r>
        <w:rPr>
          <w:rFonts w:ascii="宋体;SimSun" w:hAnsi="宋体;SimSun" w:cs="宋体;SimSun"/>
          <w:sz w:val="30"/>
          <w:szCs w:val="30"/>
        </w:rPr>
        <w:t>．忆江南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白居易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南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风景旧曾谙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日出江花红胜火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来江水绿如蓝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能不忆江南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1</w:t>
      </w:r>
      <w:r>
        <w:rPr>
          <w:rFonts w:ascii="宋体;SimSun" w:hAnsi="宋体;SimSun" w:cs="宋体;SimSun"/>
          <w:sz w:val="30"/>
          <w:szCs w:val="30"/>
        </w:rPr>
        <w:t>．渔歌子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张志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西塞山前白鹭飞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桃花流水鳜鱼肥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青箬笠，绿蓑衣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斜风细雨不须归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2</w:t>
      </w:r>
      <w:r>
        <w:rPr>
          <w:rFonts w:ascii="宋体;SimSun" w:hAnsi="宋体;SimSun" w:cs="宋体;SimSun"/>
          <w:sz w:val="30"/>
          <w:szCs w:val="30"/>
        </w:rPr>
        <w:t>．游园不值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叶绍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应怜屐齿印苍苔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小扣柴扉久不开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色满园关不住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枝红杏出墙来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3</w:t>
      </w:r>
      <w:r>
        <w:rPr>
          <w:rFonts w:ascii="宋体;SimSun" w:hAnsi="宋体;SimSun" w:cs="宋体;SimSun"/>
          <w:sz w:val="30"/>
          <w:szCs w:val="30"/>
        </w:rPr>
        <w:t>、晓出净慈寺送林子方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杨万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毕竟西湖六月中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风光不与四时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接天莲叶无穷碧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映日荷花别样红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4</w:t>
      </w:r>
      <w:r>
        <w:rPr>
          <w:rFonts w:ascii="宋体;SimSun" w:hAnsi="宋体;SimSun" w:cs="宋体;SimSun"/>
          <w:sz w:val="30"/>
          <w:szCs w:val="30"/>
        </w:rPr>
        <w:t>、长相思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纳兰性德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山一程，水一程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身向逾关那畔行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夜深千帐灯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风一更，雪一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聒碎乡心梦不成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故园无此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5</w:t>
      </w:r>
      <w:r>
        <w:rPr>
          <w:rFonts w:ascii="宋体;SimSun" w:hAnsi="宋体;SimSun" w:cs="宋体;SimSun"/>
          <w:sz w:val="30"/>
          <w:szCs w:val="30"/>
        </w:rPr>
        <w:t>、西江月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夜行黄沙道中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辛弃疾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明月别枝惊鹊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清风半夜鸣蝉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稻花香里说丰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听取蛙声一片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八个星天外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两三点雨山前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旧时茅店社林边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路转溪桥忽见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6</w:t>
      </w:r>
      <w:r>
        <w:rPr>
          <w:rFonts w:ascii="宋体;SimSun" w:hAnsi="宋体;SimSun" w:cs="宋体;SimSun"/>
          <w:sz w:val="30"/>
          <w:szCs w:val="30"/>
        </w:rPr>
        <w:t>、墨梅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王冕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我家洗砚池头树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朵朵花开淡墨痕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要人夸颜色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只留清气满乾坤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7</w:t>
      </w:r>
      <w:r>
        <w:rPr>
          <w:rFonts w:ascii="宋体;SimSun" w:hAnsi="宋体;SimSun" w:cs="宋体;SimSun"/>
          <w:sz w:val="30"/>
          <w:szCs w:val="30"/>
        </w:rPr>
        <w:t>、竹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郑燮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咬定青山不放松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立根原在破岩中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千磨万击还坚劲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任尔东西南北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8</w:t>
      </w:r>
      <w:r>
        <w:rPr>
          <w:rFonts w:ascii="宋体;SimSun" w:hAnsi="宋体;SimSun" w:cs="宋体;SimSun"/>
          <w:sz w:val="30"/>
          <w:szCs w:val="30"/>
        </w:rPr>
        <w:t>、石灰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于谦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千锤万凿出深山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烈火焚烧若等闲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粉身碎骨浑不怕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要留清白在人间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9</w:t>
      </w:r>
      <w:r>
        <w:rPr>
          <w:rFonts w:ascii="宋体;SimSun" w:hAnsi="宋体;SimSun" w:cs="宋体;SimSun"/>
          <w:sz w:val="30"/>
          <w:szCs w:val="30"/>
        </w:rPr>
        <w:t>、泊船瓜洲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王安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京口瓜洲一水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钟山只隔数重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春风又绿江南岸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明月何时照我还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0</w:t>
      </w:r>
      <w:r>
        <w:rPr>
          <w:rFonts w:ascii="宋体;SimSun" w:hAnsi="宋体;SimSun" w:cs="宋体;SimSun"/>
          <w:sz w:val="30"/>
          <w:szCs w:val="30"/>
        </w:rPr>
        <w:t xml:space="preserve">、游子吟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孟郊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慈 母 手 中 线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游 子 身 上 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临 行 密 密 缝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意 恐 迟 迟 归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谁 言 寸 草 心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 得 三 春 晖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1</w:t>
      </w:r>
      <w:r>
        <w:rPr>
          <w:rFonts w:ascii="宋体;SimSun" w:hAnsi="宋体;SimSun" w:cs="宋体;SimSun"/>
          <w:sz w:val="30"/>
          <w:szCs w:val="30"/>
        </w:rPr>
        <w:t xml:space="preserve">、菩萨蛮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书江西造口壁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辛弃疾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郁孤台下清江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中间多少行人泪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西北望长安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可怜无数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青山遮不住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毕竟东流去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晚正愁余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山深闻鹧鸪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2</w:t>
      </w:r>
      <w:r>
        <w:rPr>
          <w:rFonts w:ascii="宋体;SimSun" w:hAnsi="宋体;SimSun" w:cs="宋体;SimSun"/>
          <w:sz w:val="30"/>
          <w:szCs w:val="30"/>
        </w:rPr>
        <w:t>、望洞庭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刘禹锡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湖光秋月两相和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潭面无风镜未磨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遥望洞庭山水色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白银盘里一青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3</w:t>
      </w:r>
      <w:r>
        <w:rPr>
          <w:rFonts w:ascii="宋体;SimSun" w:hAnsi="宋体;SimSun" w:cs="宋体;SimSun"/>
          <w:sz w:val="30"/>
          <w:szCs w:val="30"/>
        </w:rPr>
        <w:t xml:space="preserve">、卜算子 咏梅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 xml:space="preserve">（宋）陆游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驿外断桥边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寂寞开无主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已是黄昏独自愁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更著风和雨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无意苦争春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任群芳妒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零落成泥碾作尘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只有香如故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4</w:t>
      </w:r>
      <w:r>
        <w:rPr>
          <w:rFonts w:ascii="宋体;SimSun" w:hAnsi="宋体;SimSun" w:cs="宋体;SimSun"/>
          <w:sz w:val="30"/>
          <w:szCs w:val="30"/>
        </w:rPr>
        <w:t xml:space="preserve">、长歌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汉乐府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青 青 园 中 葵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朝 露 待 日 晞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阳 春 布 德 泽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万 物 生 光 辉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常 恐 秋 节 至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焜 黄 华 叶 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5</w:t>
      </w:r>
      <w:r>
        <w:rPr>
          <w:rFonts w:ascii="宋体;SimSun" w:hAnsi="宋体;SimSun" w:cs="宋体;SimSun"/>
          <w:sz w:val="30"/>
          <w:szCs w:val="30"/>
        </w:rPr>
        <w:t xml:space="preserve">、七步诗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曹植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煮 豆 持 作 羹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漉 豉 以 为 汁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萁 在 釜 下 燃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豆 在 釜 中 泣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 自 同 根 生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相 煎 何 太 急？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6</w:t>
      </w:r>
      <w:r>
        <w:rPr>
          <w:rFonts w:ascii="宋体;SimSun" w:hAnsi="宋体;SimSun" w:cs="宋体;SimSun"/>
          <w:sz w:val="30"/>
          <w:szCs w:val="30"/>
        </w:rPr>
        <w:t>、出塞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王昌龄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秦时明月汉时关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万里长征人未还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但使龙城飞将在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教胡马度阴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7</w:t>
      </w:r>
      <w:r>
        <w:rPr>
          <w:rFonts w:ascii="宋体;SimSun" w:hAnsi="宋体;SimSun" w:cs="宋体;SimSun"/>
          <w:sz w:val="30"/>
          <w:szCs w:val="30"/>
        </w:rPr>
        <w:t xml:space="preserve">、春夜喜雨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杜甫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好 雨 知 时 节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当 春 乃 发 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随 风 潜 入 夜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润 物 细 无 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野 径 云 俱 黑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 船 火 独 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晓 看 红 湿 处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花 重 锦 官 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8</w:t>
      </w:r>
      <w:r>
        <w:rPr>
          <w:rFonts w:ascii="宋体;SimSun" w:hAnsi="宋体;SimSun" w:cs="宋体;SimSun"/>
          <w:sz w:val="30"/>
          <w:szCs w:val="30"/>
        </w:rPr>
        <w:t>、示儿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陆游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死去元知万事空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但悲不见九州同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王师北定中原日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家祭无忘告乃翁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9</w:t>
      </w:r>
      <w:r>
        <w:rPr>
          <w:rFonts w:ascii="宋体;SimSun" w:hAnsi="宋体;SimSun" w:cs="宋体;SimSun"/>
          <w:sz w:val="30"/>
          <w:szCs w:val="30"/>
        </w:rPr>
        <w:t xml:space="preserve">、闻官军收河南河北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杜甫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剑外忽传收蓟北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初闻涕泪满衣裳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却看妻子愁何在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漫卷诗书喜欲狂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白日放歌须纵酒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青春作伴好还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即从巴峡穿巫峡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便下襄阳向洛阳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0</w:t>
      </w:r>
      <w:r>
        <w:rPr>
          <w:rFonts w:ascii="宋体;SimSun" w:hAnsi="宋体;SimSun" w:cs="宋体;SimSun"/>
          <w:sz w:val="30"/>
          <w:szCs w:val="30"/>
        </w:rPr>
        <w:t>、风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李峤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解 落 三 秋 叶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能 开 二 月 花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过 江 千 尺 浪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入 竹 万 竿 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1</w:t>
      </w:r>
      <w:r>
        <w:rPr>
          <w:rFonts w:ascii="宋体;SimSun" w:hAnsi="宋体;SimSun" w:cs="宋体;SimSun"/>
          <w:sz w:val="30"/>
          <w:szCs w:val="30"/>
        </w:rPr>
        <w:t>、凉州词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王翰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葡萄美酒夜光杯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欲饮琵琶马上催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醉卧沙场君莫笑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古来征战几人回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2</w:t>
      </w:r>
      <w:r>
        <w:rPr>
          <w:rFonts w:ascii="宋体;SimSun" w:hAnsi="宋体;SimSun" w:cs="宋体;SimSun"/>
          <w:sz w:val="30"/>
          <w:szCs w:val="30"/>
        </w:rPr>
        <w:t>、芙蓉楼送辛渐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王昌龄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寒雨连江夜入吴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平明送客楚山孤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洛阳亲友如相问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片冰心在玉壶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3</w:t>
      </w:r>
      <w:r>
        <w:rPr>
          <w:rFonts w:ascii="宋体;SimSun" w:hAnsi="宋体;SimSun" w:cs="宋体;SimSun"/>
          <w:sz w:val="30"/>
          <w:szCs w:val="30"/>
        </w:rPr>
        <w:t xml:space="preserve">、浪淘沙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（唐）刘禹锡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九曲黄河万里沙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浪淘风簸自天涯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如今直上银河去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同到牵牛织女家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4</w:t>
      </w:r>
      <w:r>
        <w:rPr>
          <w:rFonts w:ascii="宋体;SimSun" w:hAnsi="宋体;SimSun" w:cs="宋体;SimSun"/>
          <w:sz w:val="30"/>
          <w:szCs w:val="30"/>
        </w:rPr>
        <w:t>、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罗隐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不论平地与山尖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无限风光尽被占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采得百花成蜜后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谁辛苦为谁甜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5</w:t>
      </w:r>
      <w:r>
        <w:rPr>
          <w:rFonts w:ascii="宋体;SimSun" w:hAnsi="宋体;SimSun" w:cs="宋体;SimSun"/>
          <w:sz w:val="30"/>
          <w:szCs w:val="30"/>
        </w:rPr>
        <w:t>、书湖阴先生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王安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茅檐长扫净无苔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花木成畦手自栽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一水护田将绿绕，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两山排闼送青来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6</w:t>
      </w:r>
      <w:r>
        <w:rPr>
          <w:rFonts w:ascii="宋体;SimSun" w:hAnsi="宋体;SimSun" w:cs="宋体;SimSun"/>
          <w:sz w:val="30"/>
          <w:szCs w:val="30"/>
        </w:rPr>
        <w:t>、六月二十七日望湖楼醉书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苏轼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黑云翻墨未遮山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白雨跳珠乱入船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卷地风来忽吹散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望湖楼下水如天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7</w:t>
      </w:r>
      <w:r>
        <w:rPr>
          <w:rFonts w:ascii="宋体;SimSun" w:hAnsi="宋体;SimSun" w:cs="宋体;SimSun"/>
          <w:sz w:val="30"/>
          <w:szCs w:val="30"/>
        </w:rPr>
        <w:t>、秋夜将晓出篱门迎凉有感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宋）陆游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万里河东入海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千仞岳上摩天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遗民泪尽胡尘里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南望王师又一年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8</w:t>
      </w:r>
      <w:r>
        <w:rPr>
          <w:rFonts w:ascii="宋体;SimSun" w:hAnsi="宋体;SimSun" w:cs="宋体;SimSun"/>
          <w:sz w:val="30"/>
          <w:szCs w:val="30"/>
        </w:rPr>
        <w:t>、已亥杂诗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龚自珍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九州生气恃风雷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万马齐喑究可哀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我劝天公重抖擞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拘一格降人才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9</w:t>
      </w:r>
      <w:r>
        <w:rPr>
          <w:rFonts w:ascii="宋体;SimSun" w:hAnsi="宋体;SimSun" w:cs="宋体;SimSun"/>
          <w:sz w:val="30"/>
          <w:szCs w:val="30"/>
        </w:rPr>
        <w:t>、从军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王昌龄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青海长云暗雪山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孤城遥望玉门关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黄沙百战穿金甲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不破楼兰终不还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0</w:t>
      </w:r>
      <w:r>
        <w:rPr>
          <w:rFonts w:ascii="宋体;SimSun" w:hAnsi="宋体;SimSun" w:cs="宋体;SimSun"/>
          <w:sz w:val="30"/>
          <w:szCs w:val="30"/>
        </w:rPr>
        <w:t>、竹枝词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唐）刘禹锡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杨柳青青江水平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闻郎江上唱歌声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东边日出西边雨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道是无晴还有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5:00Z</dcterms:created>
  <dc:creator>123</dc:creator>
  <dc:description/>
  <cp:keywords/>
  <dc:language>en-US</dc:language>
  <cp:lastModifiedBy>微软用户</cp:lastModifiedBy>
  <dcterms:modified xsi:type="dcterms:W3CDTF">2014-03-29T05:54:00Z</dcterms:modified>
  <cp:revision>6</cp:revision>
  <dc:subject/>
  <dc:title>小学生必背古诗词100首</dc:title>
</cp:coreProperties>
</file>