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员工饭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宿舍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ACC6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员工饭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宿舍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4BACC6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9T06:05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