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21590</wp:posOffset>
            </wp:positionV>
            <wp:extent cx="3336925" cy="8921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ragraph">
                  <wp:posOffset>159385</wp:posOffset>
                </wp:positionV>
                <wp:extent cx="7576185" cy="6351905"/>
                <wp:effectExtent l="3810" t="3810" r="2540" b="254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200" cy="635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0101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01010" stroked="t" o:allowincell="f" style="position:absolute;margin-left:0pt;margin-top:12.55pt;width:596.5pt;height:500.1pt;mso-wrap-style:none;v-text-anchor:middle;mso-position-horizontal-relative:page">
                <v:fill o:detectmouseclick="t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中</w:t>
      </w:r>
      <w:r>
        <w:rPr>
          <w:rFonts w:ascii="微软雅黑" w:hAnsi="微软雅黑" w:cs="微软雅黑" w:eastAsia="微软雅黑"/>
          <w:b/>
          <w:color w:val="FFFFFF"/>
          <w:sz w:val="56"/>
        </w:rPr>
        <w:t>小企业电子商务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统一</w:t>
      </w:r>
      <w:r>
        <w:rPr>
          <w:rFonts w:ascii="微软雅黑" w:hAnsi="微软雅黑" w:cs="微软雅黑" w:eastAsia="微软雅黑"/>
          <w:b/>
          <w:color w:val="FFFFFF"/>
          <w:sz w:val="56"/>
        </w:rPr>
        <w:t>管理平台</w:t>
      </w:r>
      <w:r>
        <w:rPr>
          <w:rFonts w:ascii="微软雅黑" w:hAnsi="微软雅黑" w:cs="微软雅黑" w:eastAsia="微软雅黑"/>
          <w:b/>
          <w:color w:val="FFFFFF"/>
          <w:sz w:val="56"/>
        </w:rPr>
        <w:t>解决</w:t>
      </w:r>
      <w:r>
        <w:rPr>
          <w:rFonts w:ascii="微软雅黑" w:hAnsi="微软雅黑" w:cs="微软雅黑" w:eastAsia="微软雅黑"/>
          <w:b/>
          <w:color w:val="FFFFFF"/>
          <w:sz w:val="56"/>
        </w:rPr>
        <w:t>方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5946528">
            <w:r>
              <w:rPr>
                <w:rStyle w:val="IndexLink"/>
                <w:lang w:val="en-US" w:eastAsia="en-US"/>
              </w:rPr>
              <w:t>永飞软件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29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公司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典型案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理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3">
            <w:r>
              <w:rPr>
                <w:rStyle w:val="IndexLink"/>
                <w:lang w:val="en-US" w:eastAsia="en-US"/>
              </w:rPr>
              <w:t>系统实施方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4">
            <w:r>
              <w:rPr>
                <w:rStyle w:val="IndexLink"/>
                <w:lang w:val="en-US" w:eastAsia="en-US"/>
              </w:rPr>
              <w:t>YFESHOP</w:t>
            </w:r>
            <w:r>
              <w:rPr>
                <w:rStyle w:val="IndexLink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模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网络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8">
            <w:r>
              <w:rPr>
                <w:rStyle w:val="IndexLink"/>
                <w:lang w:val="en-US" w:eastAsia="en-US"/>
              </w:rPr>
              <w:t>系统功能一览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9">
            <w:r>
              <w:rPr>
                <w:rStyle w:val="IndexLink"/>
                <w:lang w:val="en-US" w:eastAsia="en-US"/>
              </w:rPr>
              <w:t>软件安装演示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准备阶段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 3.5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EXPR32_CHS.EXE</w:t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使用设置阶段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界面：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店铺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递与模板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机及参数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订单采集设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54">
            <w:r>
              <w:rPr>
                <w:rStyle w:val="IndexLink"/>
                <w:lang w:val="en-US" w:eastAsia="en-US"/>
              </w:rPr>
              <w:t>软件使用说明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一步：采集订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二步：打印出库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出库单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三步：打印快递单：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快递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四步：批量发货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订单列表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每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每月报表：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63">
            <w:r>
              <w:rPr>
                <w:rStyle w:val="IndexLink"/>
                <w:lang w:val="en-US" w:eastAsia="en-US"/>
              </w:rPr>
              <w:t>附：各平台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接入方式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4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京东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号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淘宝及天猫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亚马逊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当当商城：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9">
            <w:r>
              <w:rPr>
                <w:rStyle w:val="IndexLink"/>
                <w:b w:val="false"/>
                <w:lang w:val="en-US" w:eastAsia="en-US"/>
              </w:rPr>
              <w:t>附：常见问题答疑</w:t>
            </w:r>
            <w:r>
              <w:rPr>
                <w:rStyle w:val="IndexLink"/>
                <w:b w:val="false"/>
                <w:lang w:val="en-US" w:eastAsia="en-US"/>
              </w:rPr>
              <w:t>Q&amp;A</w:t>
            </w:r>
            <w:r>
              <w:rPr>
                <w:rStyle w:val="IndexLink"/>
                <w:b w:val="false"/>
                <w:lang w:val="en-US" w:eastAsia="en-US"/>
              </w:rPr>
              <w:t>：</w:t>
            </w:r>
            <w:r>
              <w:rPr>
                <w:rStyle w:val="IndexLink"/>
                <w:b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kern w:val="0"/>
          <w:sz w:val="22"/>
          <w:lang w:val="en-US" w:eastAsia="en-US"/>
        </w:rPr>
      </w:pPr>
      <w:r>
        <w:rPr>
          <w:b/>
          <w:kern w:val="0"/>
          <w:sz w:val="22"/>
          <w:lang w:val="en-US" w:eastAsia="en-US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5946528"/>
      <w:bookmarkEnd w:id="0"/>
      <w:r>
        <w:rPr/>
        <w:t>永飞软件介绍</w:t>
      </w:r>
    </w:p>
    <w:p>
      <w:pPr>
        <w:pStyle w:val="Heading2"/>
        <w:numPr>
          <w:ilvl w:val="0"/>
          <w:numId w:val="5"/>
        </w:numPr>
        <w:rPr>
          <w:szCs w:val="26"/>
        </w:rPr>
      </w:pPr>
      <w:bookmarkStart w:id="1" w:name="__RefHeading___Toc355946529"/>
      <w:bookmarkEnd w:id="1"/>
      <w:r>
        <w:rPr>
          <w:szCs w:val="26"/>
        </w:rPr>
        <w:t>公司介绍</w:t>
      </w:r>
    </w:p>
    <w:p>
      <w:pPr>
        <w:pStyle w:val="Normal"/>
        <w:jc w:val="center"/>
        <w:rPr/>
      </w:pPr>
      <w:r>
        <w:rPr>
          <w:b/>
          <w:sz w:val="28"/>
        </w:rPr>
        <w:t>中</w:t>
      </w:r>
      <w:r>
        <w:rPr>
          <w:b/>
          <w:sz w:val="28"/>
        </w:rPr>
        <w:t>国</w:t>
      </w:r>
      <w:r>
        <w:rPr>
          <w:b/>
          <w:sz w:val="28"/>
        </w:rPr>
        <w:t>电子</w:t>
      </w:r>
      <w:r>
        <w:rPr>
          <w:b/>
          <w:sz w:val="28"/>
        </w:rPr>
        <w:t>商务</w:t>
      </w:r>
      <w:r>
        <w:rPr>
          <w:b/>
          <w:sz w:val="28"/>
        </w:rPr>
        <w:t>ERP</w:t>
      </w:r>
      <w:r>
        <w:rPr>
          <w:b/>
          <w:sz w:val="28"/>
        </w:rPr>
        <w:t>最便捷</w:t>
      </w:r>
      <w:r>
        <w:rPr>
          <w:b/>
          <w:sz w:val="28"/>
        </w:rPr>
        <w:t>解决方案</w:t>
      </w:r>
    </w:p>
    <w:p>
      <w:pPr>
        <w:pStyle w:val="Normal"/>
        <w:jc w:val="center"/>
        <w:rPr/>
      </w:pPr>
      <w:r>
        <w:rPr>
          <w:b/>
          <w:sz w:val="28"/>
        </w:rPr>
        <w:t>YF-ESHOP</w:t>
      </w:r>
      <w:r>
        <w:rPr>
          <w:b/>
          <w:sz w:val="28"/>
        </w:rPr>
        <w:t>管理</w:t>
      </w:r>
      <w:r>
        <w:rPr>
          <w:b/>
          <w:sz w:val="28"/>
        </w:rPr>
        <w:t>软件</w:t>
      </w:r>
    </w:p>
    <w:p>
      <w:pPr>
        <w:pStyle w:val="Normal"/>
        <w:ind w:firstLine="420"/>
        <w:rPr/>
      </w:pPr>
      <w:r>
        <w:rPr/>
        <w:t>坐落</w:t>
      </w:r>
      <w:r>
        <w:rPr/>
        <w:t>在</w:t>
      </w:r>
      <w:r>
        <w:rPr/>
        <w:t>南京</w:t>
      </w:r>
      <w:r>
        <w:rPr/>
        <w:t>的</w:t>
      </w:r>
      <w:r>
        <w:rPr/>
        <w:t>永</w:t>
      </w:r>
      <w:r>
        <w:rPr/>
        <w:t>飞软件</w:t>
      </w:r>
      <w:r>
        <w:rPr/>
        <w:t>团队专业致力于电子商务软件的研发，为众多网商客户提供了网上商店、独立网站的进销存</w:t>
      </w:r>
      <w:r>
        <w:rPr/>
        <w:t>、</w:t>
      </w:r>
      <w:r>
        <w:rPr/>
        <w:t>仓库、物流、财务、数据分析等全部业务流程。永飞</w:t>
      </w:r>
      <w:r>
        <w:rPr/>
        <w:t>软件</w:t>
      </w:r>
      <w:r>
        <w:rPr/>
        <w:t>本着“让管理更便捷”的理念，成为很多网商最佳的合作伙伴。</w:t>
      </w:r>
    </w:p>
    <w:p>
      <w:pPr>
        <w:pStyle w:val="Heading6"/>
        <w:rPr/>
      </w:pPr>
      <w:r>
        <w:rPr>
          <w:sz w:val="21"/>
        </w:rPr>
        <w:t>YF-ESHOP</w:t>
      </w:r>
      <w:r>
        <w:rPr>
          <w:sz w:val="21"/>
        </w:rPr>
        <w:t>成长</w:t>
      </w:r>
      <w:r>
        <w:rPr>
          <w:sz w:val="21"/>
        </w:rPr>
        <w:t>历程</w:t>
      </w:r>
    </w:p>
    <w:p>
      <w:pPr>
        <w:pStyle w:val="Normal"/>
        <w:ind w:firstLine="420"/>
        <w:rPr/>
      </w:pPr>
      <w:r>
        <w:rPr>
          <w:color w:val="FF0000"/>
        </w:rPr>
        <w:t>2010</w:t>
      </w:r>
      <w:r>
        <w:rPr/>
        <w:t>年</w:t>
      </w:r>
      <w:r>
        <w:rPr>
          <w:color w:val="FF0000"/>
        </w:rPr>
        <w:t>1</w:t>
      </w:r>
      <w:r>
        <w:rPr/>
        <w:t>月第一个</w:t>
      </w:r>
      <w:r>
        <w:rPr/>
        <w:t>版本发布，简易解决</w:t>
      </w:r>
      <w:r>
        <w:rPr/>
        <w:t>京东</w:t>
      </w:r>
      <w:r>
        <w:rPr/>
        <w:t>订单</w:t>
      </w:r>
      <w:r>
        <w:rPr/>
        <w:t>快捷打印</w:t>
      </w:r>
      <w:r>
        <w:rPr/>
        <w:t>问题</w:t>
      </w:r>
      <w:r>
        <w:rPr/>
        <w:t>，是最早提供京东对接的软件开发商，</w:t>
      </w:r>
      <w:r>
        <w:rPr/>
        <w:t>客户反响热烈；</w:t>
      </w:r>
    </w:p>
    <w:p>
      <w:pPr>
        <w:pStyle w:val="Normal"/>
        <w:ind w:firstLine="420"/>
        <w:rPr/>
      </w:pPr>
      <w:r>
        <w:rPr/>
        <w:t>连续</w:t>
      </w:r>
      <w:r>
        <w:rPr/>
        <w:t>用</w:t>
      </w:r>
      <w:r>
        <w:rPr>
          <w:color w:val="FF0000"/>
        </w:rPr>
        <w:t>4</w:t>
      </w:r>
      <w:r>
        <w:rPr/>
        <w:t>个</w:t>
      </w:r>
      <w:r>
        <w:rPr/>
        <w:t>月时间成功更新了</w:t>
      </w:r>
      <w:r>
        <w:rPr>
          <w:color w:val="FF0000"/>
        </w:rPr>
        <w:t>7</w:t>
      </w:r>
      <w:r>
        <w:rPr/>
        <w:t>个</w:t>
      </w:r>
      <w:r>
        <w:rPr/>
        <w:t>版本</w:t>
      </w:r>
      <w:r>
        <w:rPr/>
        <w:t>；</w:t>
      </w:r>
    </w:p>
    <w:p>
      <w:pPr>
        <w:pStyle w:val="Normal"/>
        <w:ind w:firstLine="420"/>
        <w:rPr/>
      </w:pPr>
      <w:r>
        <w:rPr>
          <w:color w:val="FF0000"/>
        </w:rPr>
        <w:t>2012</w:t>
      </w:r>
      <w:r>
        <w:rPr/>
        <w:t>年</w:t>
      </w:r>
      <w:r>
        <w:rPr>
          <w:color w:val="FF0000"/>
        </w:rPr>
        <w:t>5</w:t>
      </w:r>
      <w:r>
        <w:rPr/>
        <w:t>月“</w:t>
      </w:r>
      <w:r>
        <w:rPr/>
        <w:t>永飞</w:t>
      </w:r>
      <w:r>
        <w:rPr/>
        <w:t>网店管理</w:t>
      </w:r>
      <w:r>
        <w:rPr/>
        <w:t>软件</w:t>
      </w:r>
      <w:r>
        <w:rPr/>
        <w:t>”更新</w:t>
      </w:r>
      <w:r>
        <w:rPr/>
        <w:t>到</w:t>
      </w:r>
      <w:r>
        <w:rPr>
          <w:color w:val="FF0000"/>
        </w:rPr>
        <w:t>7.0</w:t>
      </w:r>
      <w:r>
        <w:rPr/>
        <w:t>版本，</w:t>
      </w:r>
      <w:r>
        <w:rPr/>
        <w:t>功能覆盖</w:t>
      </w:r>
      <w:r>
        <w:rPr/>
        <w:t>批量打</w:t>
      </w:r>
      <w:r>
        <w:rPr/>
        <w:t>单</w:t>
      </w:r>
      <w:r>
        <w:rPr/>
        <w:t>、</w:t>
      </w:r>
      <w:r>
        <w:rPr/>
        <w:t>发货、进销存、财务等</w:t>
      </w:r>
      <w:r>
        <w:rPr/>
        <w:t>，</w:t>
      </w:r>
      <w:r>
        <w:rPr/>
        <w:t>平台</w:t>
      </w:r>
      <w:r>
        <w:rPr/>
        <w:t>覆盖</w:t>
      </w:r>
      <w:r>
        <w:rPr/>
        <w:t>京东、</w:t>
      </w:r>
      <w:r>
        <w:rPr/>
        <w:t>1</w:t>
      </w:r>
      <w:r>
        <w:rPr/>
        <w:t>号</w:t>
      </w:r>
      <w:r>
        <w:rPr/>
        <w:t>店</w:t>
      </w:r>
      <w:r>
        <w:rPr/>
        <w:t>、</w:t>
      </w:r>
      <w:r>
        <w:rPr/>
        <w:t>当当、天猫、亚马逊；</w:t>
      </w:r>
    </w:p>
    <w:p>
      <w:pPr>
        <w:pStyle w:val="Normal"/>
        <w:ind w:firstLine="420"/>
        <w:rPr/>
      </w:pPr>
      <w:r>
        <w:rPr>
          <w:color w:val="FF0000"/>
        </w:rPr>
        <w:t>6</w:t>
      </w:r>
      <w:r>
        <w:rPr/>
        <w:t>月</w:t>
      </w:r>
      <w:r>
        <w:rPr/>
        <w:t>YF-ESHOP</w:t>
      </w:r>
      <w:r>
        <w:rPr/>
        <w:t>管理</w:t>
      </w:r>
      <w:r>
        <w:rPr/>
        <w:t>软件</w:t>
      </w:r>
      <w:r>
        <w:rPr/>
        <w:t>升级</w:t>
      </w:r>
      <w:r>
        <w:rPr/>
        <w:t>至</w:t>
      </w:r>
      <w:r>
        <w:rPr>
          <w:color w:val="FF0000"/>
        </w:rPr>
        <w:t>9.0</w:t>
      </w:r>
      <w:r>
        <w:rPr/>
        <w:t>版本</w:t>
      </w:r>
      <w:r>
        <w:rPr/>
        <w:t>，</w:t>
      </w:r>
      <w:r>
        <w:rPr/>
        <w:t>平台增加</w:t>
      </w:r>
      <w:r>
        <w:rPr/>
        <w:t>库</w:t>
      </w:r>
      <w:r>
        <w:rPr/>
        <w:t>巴</w:t>
      </w:r>
      <w:r>
        <w:rPr/>
        <w:t>API</w:t>
      </w:r>
      <w:r>
        <w:rPr/>
        <w:t>接入</w:t>
      </w:r>
      <w:r>
        <w:rPr/>
        <w:t>，</w:t>
      </w:r>
      <w:r>
        <w:rPr/>
        <w:t>完善</w:t>
      </w:r>
      <w:r>
        <w:rPr/>
        <w:t>了</w:t>
      </w:r>
      <w:r>
        <w:rPr/>
        <w:t>ERP</w:t>
      </w:r>
      <w:r>
        <w:rPr/>
        <w:t>功能</w:t>
      </w:r>
      <w:r>
        <w:rPr/>
        <w:t>，</w:t>
      </w:r>
      <w:r>
        <w:rPr/>
        <w:t>实现</w:t>
      </w:r>
      <w:r>
        <w:rPr/>
        <w:t>订单打印到财务</w:t>
      </w:r>
      <w:r>
        <w:rPr/>
        <w:t>利润</w:t>
      </w:r>
      <w:r>
        <w:rPr/>
        <w:t>统计</w:t>
      </w:r>
      <w:r>
        <w:rPr/>
        <w:t>，发货</w:t>
      </w:r>
      <w:r>
        <w:rPr/>
        <w:t>出库</w:t>
      </w:r>
      <w:r>
        <w:rPr/>
        <w:t>到仓库管理</w:t>
      </w:r>
      <w:r>
        <w:rPr/>
        <w:t>，统一平台化。</w:t>
      </w:r>
    </w:p>
    <w:p>
      <w:pPr>
        <w:pStyle w:val="Normal"/>
        <w:ind w:firstLine="420"/>
        <w:rPr/>
      </w:pPr>
      <w:r>
        <w:rPr/>
        <w:t>今天软件已成功实现主流平台的对接，并且新功能在快速开发中</w:t>
      </w:r>
      <w:r>
        <w:rPr/>
        <w:t>…</w:t>
      </w:r>
      <w:r>
        <w:rPr/>
        <w:t>.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355946530"/>
      <w:bookmarkEnd w:id="2"/>
      <w:r>
        <w:rPr/>
        <w:t>软件简介</w:t>
      </w:r>
    </w:p>
    <w:p>
      <w:pPr>
        <w:pStyle w:val="Style15"/>
        <w:numPr>
          <w:ilvl w:val="0"/>
          <w:numId w:val="8"/>
        </w:numPr>
        <w:rPr/>
      </w:pPr>
      <w:r>
        <w:rPr/>
        <w:t>YFESHOP</w:t>
      </w:r>
      <w:r>
        <w:rPr/>
        <w:t>管理</w:t>
      </w:r>
      <w:r>
        <w:rPr/>
        <w:t>软件</w:t>
      </w:r>
      <w:r>
        <w:rPr/>
        <w:t>采用</w:t>
      </w:r>
      <w:r>
        <w:rPr/>
        <w:t>c/s</w:t>
      </w:r>
      <w:r>
        <w:rPr/>
        <w:t>架构，使用专业的</w:t>
      </w:r>
      <w:r>
        <w:rPr/>
        <w:t>sql2005</w:t>
      </w:r>
      <w:r>
        <w:rPr/>
        <w:t>数据库，并安装在商家本地</w:t>
      </w:r>
      <w:r>
        <w:rPr/>
        <w:t>电脑上</w:t>
      </w:r>
      <w:r>
        <w:rPr/>
        <w:t>。相比</w:t>
      </w:r>
      <w:r>
        <w:rPr/>
        <w:t>B/S</w:t>
      </w:r>
      <w:r>
        <w:rPr/>
        <w:t>架构，</w:t>
      </w:r>
      <w:r>
        <w:rPr/>
        <w:t>减少</w:t>
      </w:r>
      <w:r>
        <w:rPr/>
        <w:t>客户信息泄漏的风险、增强系统日处理订单的能力。</w:t>
      </w:r>
    </w:p>
    <w:p>
      <w:pPr>
        <w:pStyle w:val="Style15"/>
        <w:numPr>
          <w:ilvl w:val="0"/>
          <w:numId w:val="8"/>
        </w:numPr>
        <w:rPr/>
      </w:pPr>
      <w:r>
        <w:rPr/>
        <w:t>最</w:t>
      </w:r>
      <w:r>
        <w:rPr/>
        <w:t>新</w:t>
      </w:r>
      <w:r>
        <w:rPr/>
        <w:t>V10.6</w:t>
      </w:r>
      <w:r>
        <w:rPr/>
        <w:t>版本支持天</w:t>
      </w:r>
      <w:r>
        <w:rPr/>
        <w:t>猫、淘宝、</w:t>
      </w:r>
      <w:r>
        <w:rPr/>
        <w:t>京东商城、</w:t>
      </w:r>
      <w:r>
        <w:rPr/>
        <w:t xml:space="preserve">1 </w:t>
      </w:r>
      <w:r>
        <w:rPr/>
        <w:t>号店（</w:t>
      </w:r>
      <w:r>
        <w:rPr/>
        <w:t>1</w:t>
      </w:r>
      <w:r>
        <w:rPr/>
        <w:t>号店</w:t>
      </w:r>
      <w:r>
        <w:rPr/>
        <w:t>商城）</w:t>
      </w:r>
      <w:r>
        <w:rPr/>
        <w:t>、当当商城、</w:t>
      </w:r>
      <w:r>
        <w:rPr/>
        <w:t>库巴</w:t>
      </w:r>
      <w:r>
        <w:rPr/>
        <w:t>（国美）</w:t>
      </w:r>
      <w:r>
        <w:rPr/>
        <w:t>,</w:t>
      </w:r>
      <w:r>
        <w:rPr/>
        <w:t>亚马逊等电商平台及自有网店的</w:t>
      </w:r>
      <w:r>
        <w:rPr/>
        <w:t>A</w:t>
      </w:r>
      <w:r>
        <w:rPr/>
        <w:t>PI</w:t>
      </w:r>
      <w:r>
        <w:rPr/>
        <w:t>接入管理。多店铺管理功能强大，所有网店一键采集，批量打单，批量发货，大大提高了店商发货效率。</w:t>
      </w:r>
    </w:p>
    <w:p>
      <w:pPr>
        <w:pStyle w:val="Style15"/>
        <w:numPr>
          <w:ilvl w:val="0"/>
          <w:numId w:val="8"/>
        </w:numPr>
        <w:rPr/>
      </w:pPr>
      <w:r>
        <w:rPr/>
        <w:t>订单自动合并、快递单号连打</w:t>
      </w:r>
      <w:r>
        <w:rPr/>
        <w:t>、</w:t>
      </w:r>
      <w:r>
        <w:rPr/>
        <w:t>外部导入订单打印、支持多人并行处理订单模式，协同作战，统一管理。</w:t>
      </w:r>
      <w:r>
        <w:rPr/>
        <w:t>ERP</w:t>
      </w:r>
      <w:r>
        <w:rPr/>
        <w:t>进销存管理，利润核算功能，支持报表导入导出功能，运营数据一目了然。</w:t>
      </w:r>
    </w:p>
    <w:p>
      <w:pPr>
        <w:pStyle w:val="Style15"/>
        <w:numPr>
          <w:ilvl w:val="0"/>
          <w:numId w:val="8"/>
        </w:numPr>
        <w:rPr/>
      </w:pPr>
      <w:r>
        <w:rPr/>
        <w:t>CRM</w:t>
      </w:r>
      <w:r>
        <w:rPr/>
        <w:t>管理</w:t>
      </w:r>
      <w:r>
        <w:rPr/>
        <w:t>、</w:t>
      </w:r>
      <w:r>
        <w:rPr/>
        <w:t>支持回头客统计、资料</w:t>
      </w:r>
      <w:r>
        <w:rPr/>
        <w:t>收集整合、</w:t>
      </w:r>
      <w:r>
        <w:rPr/>
        <w:t>可接入</w:t>
      </w:r>
      <w:r>
        <w:rPr/>
        <w:t>短信、</w:t>
      </w:r>
      <w:r>
        <w:rPr/>
        <w:t>EDM</w:t>
      </w:r>
      <w:r>
        <w:rPr/>
        <w:t>等回头</w:t>
      </w:r>
      <w:r>
        <w:rPr/>
        <w:t>客二次营销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" w:name="__RefHeading___Toc355946531"/>
      <w:bookmarkEnd w:id="3"/>
      <w:r>
        <w:rPr/>
        <w:t>典型案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店铺</w:t>
            </w:r>
          </w:p>
        </w:tc>
        <w:tc>
          <w:tcPr>
            <w:tcW w:w="2765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平台</w:t>
            </w:r>
          </w:p>
        </w:tc>
        <w:tc>
          <w:tcPr>
            <w:tcW w:w="276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日</w:t>
            </w:r>
            <w:r>
              <w:rPr>
                <w:b/>
                <w:bCs/>
                <w:color w:val="FFFFFF"/>
              </w:rPr>
              <w:t>销</w:t>
            </w:r>
            <w:r>
              <w:rPr>
                <w:b/>
                <w:bCs/>
                <w:color w:val="FFFFFF"/>
              </w:rPr>
              <w:t>量</w:t>
            </w:r>
            <w:r>
              <w:rPr>
                <w:b/>
                <w:bCs/>
                <w:color w:val="FFFFFF"/>
              </w:rPr>
              <w:t>/</w:t>
            </w:r>
            <w:r>
              <w:rPr>
                <w:b/>
                <w:bCs/>
                <w:color w:val="FFFFFF"/>
              </w:rPr>
              <w:t>处理</w:t>
            </w:r>
            <w:r>
              <w:rPr>
                <w:b/>
                <w:bCs/>
                <w:color w:val="FFFFFF"/>
              </w:rPr>
              <w:t>单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宇臣运动专营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0-1</w:t>
            </w:r>
            <w:r>
              <w:rPr/>
              <w:t>00</w:t>
            </w: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果众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玺诺生活馆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皇家之星母婴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蒂芬妮官方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4" w:name="__RefHeading___Toc355946532"/>
      <w:bookmarkEnd w:id="4"/>
      <w:r>
        <w:rPr/>
        <w:t>服务理念</w:t>
      </w:r>
    </w:p>
    <w:p>
      <w:pPr>
        <w:pStyle w:val="Normal"/>
        <w:ind w:firstLine="420"/>
        <w:rPr/>
      </w:pPr>
      <w:r>
        <w:drawing>
          <wp:anchor behindDoc="1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paragraph">
              <wp:posOffset>27940</wp:posOffset>
            </wp:positionV>
            <wp:extent cx="2162175" cy="159067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FESHOP</w:t>
      </w:r>
      <w:r>
        <w:rPr/>
        <w:t>管理软件基于平台化模块化的设计理念，模块组合既可适用于中小型网商，也适用于发展中的网商，可应用于服装、化妆品、鞋业、饰品、箱包、家纺、家居用品、食品、</w:t>
      </w:r>
      <w:r>
        <w:rPr/>
        <w:t>3C</w:t>
      </w:r>
      <w:r>
        <w:rPr/>
        <w:t>、电器等</w:t>
      </w:r>
      <w:r>
        <w:rPr/>
        <w:t>30</w:t>
      </w:r>
      <w:r>
        <w:rPr/>
        <w:t>多个零售行业。日</w:t>
      </w:r>
      <w:r>
        <w:rPr/>
        <w:t>处理单从</w:t>
      </w:r>
      <w:r>
        <w:rPr/>
        <w:t>50</w:t>
      </w:r>
      <w:r>
        <w:rPr/>
        <w:t>到</w:t>
      </w:r>
      <w:r>
        <w:rPr/>
        <w:t>10000</w:t>
      </w:r>
      <w:r>
        <w:rPr/>
        <w:t>单</w:t>
      </w:r>
      <w:r>
        <w:rPr/>
        <w:t>轻松应对。</w:t>
      </w:r>
    </w:p>
    <w:p>
      <w:pPr>
        <w:pStyle w:val="Normal"/>
        <w:ind w:firstLine="420"/>
        <w:rPr/>
      </w:pPr>
      <w:r>
        <w:rPr/>
        <w:t>合理</w:t>
      </w:r>
      <w:r>
        <w:rPr/>
        <w:t>的功能系统和价格体系，让中</w:t>
      </w:r>
      <w:r>
        <w:rPr/>
        <w:t>小电</w:t>
      </w:r>
      <w:r>
        <w:rPr/>
        <w:t>商企业解决</w:t>
      </w:r>
      <w:r>
        <w:rPr/>
        <w:t>系统批量处理采集、</w:t>
      </w:r>
      <w:r>
        <w:rPr/>
        <w:t>打单、</w:t>
      </w:r>
      <w:r>
        <w:rPr/>
        <w:t>出库</w:t>
      </w:r>
      <w:r>
        <w:rPr/>
        <w:t>、发货</w:t>
      </w:r>
      <w:r>
        <w:rPr/>
        <w:t>等</w:t>
      </w:r>
      <w:r>
        <w:rPr/>
        <w:t>，团购订单</w:t>
      </w:r>
      <w:r>
        <w:rPr/>
        <w:t>打印</w:t>
      </w:r>
      <w:r>
        <w:rPr/>
        <w:t>、</w:t>
      </w:r>
      <w:r>
        <w:rPr/>
        <w:t>佣金核算</w:t>
      </w:r>
      <w:r>
        <w:rPr/>
        <w:t>等、</w:t>
      </w:r>
      <w:r>
        <w:rPr/>
        <w:t>支持</w:t>
      </w:r>
      <w:r>
        <w:rPr/>
        <w:t>顾客信息数据导出。</w:t>
      </w:r>
    </w:p>
    <w:p>
      <w:pPr>
        <w:pStyle w:val="Normal"/>
        <w:ind w:firstLine="420"/>
        <w:rPr/>
      </w:pPr>
      <w:r>
        <w:rPr/>
        <w:t>YFESHOP</w:t>
      </w:r>
      <w:r>
        <w:rPr/>
        <w:t>管理软件的</w:t>
      </w:r>
      <w:r>
        <w:rPr/>
        <w:t>客服团队</w:t>
      </w:r>
      <w:r>
        <w:rPr/>
        <w:t>在</w:t>
      </w:r>
      <w:r>
        <w:rPr/>
        <w:t>短</w:t>
      </w:r>
      <w:r>
        <w:rPr/>
        <w:t>时间</w:t>
      </w:r>
      <w:r>
        <w:rPr/>
        <w:t>内响应客户问题、积极为客户提供时时的技术支持、</w:t>
      </w:r>
      <w:r>
        <w:rPr/>
        <w:t>一</w:t>
      </w:r>
      <w:r>
        <w:rPr/>
        <w:t>直与客户建立</w:t>
      </w:r>
      <w:r>
        <w:rPr/>
        <w:t>长期</w:t>
      </w:r>
      <w:r>
        <w:rPr/>
        <w:t>的合作</w:t>
      </w:r>
      <w:r>
        <w:rPr/>
        <w:t>伙伴</w:t>
      </w:r>
      <w:r>
        <w:rPr/>
        <w:t>关系而</w:t>
      </w:r>
      <w:r>
        <w:rPr/>
        <w:t>不</w:t>
      </w:r>
      <w:r>
        <w:rPr/>
        <w:t>懈奋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55946534"/>
      <w:bookmarkEnd w:id="5"/>
      <w:r>
        <w:rPr/>
        <w:t>YFESHOP</w:t>
      </w:r>
      <w:r>
        <w:rPr/>
        <w:t>介绍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6" w:name="__RefHeading___Toc355946535"/>
      <w:bookmarkEnd w:id="6"/>
      <w:r>
        <w:rPr/>
        <w:t>产品模块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53200" cy="3398520"/>
                <wp:effectExtent l="0" t="0" r="0" b="0"/>
                <wp:docPr id="4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398400"/>
                          <a:chOff x="0" y="0"/>
                          <a:chExt cx="6553080" cy="339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33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9960" y="772920"/>
                            <a:ext cx="1542960" cy="2127240"/>
                          </a:xfrm>
                          <a:prstGeom prst="flowChartDelay">
                            <a:avLst/>
                          </a:prstGeom>
                          <a:solidFill>
                            <a:srgbClr val="70ad47"/>
                          </a:solidFill>
                          <a:ln w="12600">
                            <a:solidFill>
                              <a:srgbClr val="3756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7376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天猫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95004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淘宝集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4263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京东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896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号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373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亚马逊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8429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当当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663480"/>
                            <a:ext cx="310680" cy="22845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ee853d"/>
                              </a:gs>
                              <a:gs pos="100000">
                                <a:srgbClr val="ec7a2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库巴等其它平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1585440"/>
                            <a:ext cx="920880" cy="488880"/>
                          </a:xfrm>
                          <a:prstGeom prst="leftRightArrow">
                            <a:avLst>
                              <a:gd name="adj1" fmla="val 65639"/>
                              <a:gd name="adj2" fmla="val 31690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PI接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65772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117216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21254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仓库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040" y="25826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190944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订单</w:t>
                              </w:r>
                            </w:p>
                          </w:txbxContent>
                        </wps:txbx>
                        <wps:bodyPr lIns="54000" rIns="36360" tIns="3636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91592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快递</w:t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1922040"/>
                            <a:ext cx="405720" cy="488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发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2493720"/>
                            <a:ext cx="8377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查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16600"/>
                            <a:ext cx="10616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shadow/>
                                  <w:kern w:val="0"/>
                                  <w:szCs w:val="40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YFESHO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600" y="93420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120" y="1335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利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777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RM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516pt;height:267.6pt" coordorigin="0,0" coordsize="10320,5352">
                <v:rect id="shape_0" stroked="t" o:allowincell="f" style="position:absolute;left:0;top:0;width:10319;height:5351;mso-wrap-style:none;v-text-anchor:middle;mso-position-horizontal-relative:char">
                  <v:fill o:detectmouseclick="t" on="false"/>
                  <v:stroke color="#a5a5a5" weight="936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流程图: 延期 49" fillcolor="#70ad47" stroked="t" o:allowincell="f" style="position:absolute;left:4315;top:1217;width:2429;height:3349;mso-wrap-style:none;v-text-anchor:middle;mso-position-horizontal-relative:char" type="_x0000_t135">
                  <v:fill o:detectmouseclick="t" type="solid" color2="#8f52b8"/>
                  <v:stroke color="#375623" weight="12600" joinstyle="miter" endcap="flat"/>
                  <w10:wrap type="none"/>
                </v:shape>
                <v:rect id="shape_0" ID="剪去单角的矩形 14" coordsize="1190625,324254" path="l0,0l1136582,0l1190625,54043l1190625,324254m0,324254l0,0l3211264,0l-247988224,2128703590l-1133510656,1436938712l0,327680l1306525696,1436938911l265027584,0l29425664,0l65536,0l0,0l1284505600,2128703327l2103443456,1436938909l0,0l0,65536000l217382912,0l720371712,1436938910l0,0" fillcolor="#f3a875" stroked="t" o:allowincell="f" style="position:absolute;left:218;top:7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天猫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5" coordsize="1190625,324254" path="l0,0l1136582,0l1190625,54043l1190625,324254m0,324254l0,0l2162688,0l65536,458752l1752367104,1600483425l2097200,0l4259840,0l65536,0l0,0l1297874944,2128699157l557973504,65536l0,0l0,0l0,0l7405568,0l0,3l1919844352,158565l3,1919844352" fillcolor="#f3a875" stroked="t" o:allowincell="f" style="position:absolute;left:218;top:149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淘宝集市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6" coordsize="1190625,324254" path="l0,0l1136582,0l1190625,54043l1190625,324254m0,324254l0,0l5308416,0l-533725184,1436938904l-193986560,1436938354l396361728,1436938911l95420416,1699434770l188574,0l-458752,-1l458751,0l-196608,-1l65535,0l30474240,0l-238157824,2128699307l-908066816,2128702147l-908066816,2128702147l1223688192,2128702146l268959744,33280" fillcolor="#f3a875" stroked="t" o:allowincell="f" style="position:absolute;left:218;top:22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京东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7" coordsize="1190625,324254" path="l0,0l1136582,0l1190625,54043l1190625,324254m0,324254l0,0l2162688,0l231211008,1436592383l959184896,-200742157l2138759,0l30474240,0l138805248,2128699308l-908066816,2128702147l-908066816,2128702147l1223688192,2128702146l-14745600,-2038375814l-192074589,1491844671l502719,0l2162688,0l-1332740096,1436938912l482344960,2128702591l6291456,0" fillcolor="#f3a875" stroked="t" o:allowincell="f" style="position:absolute;left:218;top:298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1号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8" coordsize="1190625,324254" path="l0,0l1136582,0l1190625,54043l1190625,324254m0,324254l0,0l4259840,0l481820672,2128702034l131072,0l-903872512,1436938868l520093696,1436938953l520617984,1436938953l520617984,1436938953l488636416,2128702591l4259840,0l65536,1245184l2097152,2883630l3801147,6291501l4128807,6225953l2228285,8192123l2687016,6094939l0,100" fillcolor="#f3a875" stroked="t" o:allowincell="f" style="position:absolute;left:218;top:373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亚马逊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9" coordsize="1190625,324254" path="l0,0l1136582,0l1190625,54043l1190625,324254m0,324254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" fillcolor="#f3a875" stroked="t" o:allowincell="f" style="position:absolute;left:218;top:447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当当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21" coordsize="311150,2284817" path="l0,0l259291,0l311150,51859l311150,2284817l0,2284817l0,0l3211264,0" fillcolor="#ee853d" stroked="t" o:allowincell="f" style="position:absolute;left:2208;top:1045;width:488;height:35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库巴等其它平台</w:t>
                        </w:r>
                      </w:p>
                    </w:txbxContent>
                  </v:textbox>
                  <v:fill o:detectmouseclick="t" color2="#ec7a2d"/>
                  <v:stroke color="#ed7d31" weight="648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ID="左右箭头 22" fillcolor="#5b9bd5" stroked="t" o:allowincell="f" style="position:absolute;left:2828;top:2497;width:1449;height:769;mso-wrap-style:square;v-text-anchor:middle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PI接口</w:t>
                        </w:r>
                      </w:p>
                    </w:txbxContent>
                  </v:textbox>
                  <v:fill o:detectmouseclick="t" type="solid" color2="#a4642a"/>
                  <v:stroke color="#1f4d78" weight="12600" joinstyle="miter" endcap="flat"/>
                  <w10:wrap type="none"/>
                </v:shape>
                <v:roundrect id="shape_0" ID="圆角矩形 28" fillcolor="#77b64e" stroked="t" o:allowincell="f" style="position:absolute;left:6288;top:103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购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3" fillcolor="#77b64e" stroked="t" o:allowincell="f" style="position:absolute;left:6774;top:184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4" fillcolor="#77b64e" stroked="t" o:allowincell="f" style="position:absolute;left:6774;top:334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仓库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5" fillcolor="#77b64e" stroked="t" o:allowincell="f" style="position:absolute;left:6414;top:406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财务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ect id="shape_0" ID="剪去单角的矩形 44" coordsize="406382,491179" path="l0,0l338650,0l406382,67732l406382,491179c0,491179,0,0,2162688,0c1154482176,1436938707,0,0,3276800,49c30474240,0,138805248,2128699308,-908066816,2128702147c-908066816,2128702147,1223688192,2128702146,-14745600,-2038375814c-192074589,1491844671,502719,0,2162688,0c-1332740096,1436938912,482344960,2128702591,6291456,0c3145728,0,1908932608,1436592383,65536,0c65536,2128674816,0,0,0,0c613482496,0,1550843904,1436938912,482344960,2128702591c0,0,0,0,0,0c610336768,0,-2048917504,1436938912,1687158784,1436938912c0,0,0,0,196608,1436549120c1515192320,1436938912,262144,1436549120,1518338048,1436938912c327680,1436549120,1521483776,1436938912,393216,1436549120c1527775232,1436938912,458752,1436549120,1530920960,1436938912c524288,1436549120,-1425014784,1436938912,589824,1436549120c1537212416,1436938912,655360,1436549120,1636827136,1436938912c786432,1436549120,1639972864,1436938912,851968,1436549120c1643118592,1436938912,917504,1436549120,1540358144,1436938912c983040,1436549120,1646264320,1436938912,1048576,1436549120c-2041577472,1436938912,1114112,1436549120,-2038431744,1436938912c1179648,1436549120,30474240,0,608305152,2128699308c-908066816,2128702147,-908066816,2128702147,1223688192,2128702146c135266304,32,132096,336068616,196610,0c1551892480,1436938912,1572864,1436549120,1555038208,1436938912c1638400,1436549120,1558183936,1436938912,1703936,1436549120c1577058304,1436938912,1835008,1436549120,1580204032,1436938912c2162688,1436549120,1561329664,1436938912,2228224,0c1564475392,1436938912,2293760,0,1602224128,1436938912c2359296,1436549120,1605369856,1436938912,2424832,1436876800c1608515584,1436938912,2490368,1436876800,1263534080,1436938912c2555904,1436876800,1583349760,1436938912,2621440,1436876800c1611661312,1436938912,2686976,1436876800,1586495488,1436938912c2752512,1436876800,1589641216,1436938912,2883584,1436876800c1592786944,1436938912,3014656,1436876800,1614807040,1436938912c3080192,1436876800,1621098496,1436938912,3145728,0c1624244224,1436938912,3276800,1436549120,1627389952,1436938912c3342336,0,1630535680,1436938912,3407872,1436549120c1633681408,1436938912,0,1436876800,0,0c0,0,0,0,0,1436876800c0,0,0,0,30474240,0c616038400,2128699308,678428672,2128702147,677380096,2128702147c1250951168,2128702146,0,0,1024,4194304c131072,0,2144337920,1436938912,0,0c0,0,0,0,0,0c0,0,0,0,0,0c0,0,0,0,0,0c0,0,0,0,0,0c0,0,0,0,0,0c0,0,0,0,0,0c0,0,0,0,0,0c0,0,0,0,0,0c0,0,0,0,0,0c0,0,0,0,0,0c0,0,0,0,0,0c0,0,0,0,0,0c0,0,0,0,0,0c0,0,0,0,0,0c0,0,0,0,0,0c0,0,0,0,0,0c30474240,0,627310592,2128699308,-908066816,2128702147c-908066816,2128702147,1223688192,2128702146,0,0c1024,4194304,131072,0,0,0c0,0,0,0,0,0c0,0,0,0,0,0c0,0,0,0,0,0c0,0,0,0,0,0c0,0,0,0,0,0c0,0,0,0,0,0c0,0,0,0,0,0c0,0,0,0,0,0c0,0,0,0,0,0c0,0,0,0,0,0c0,0,0,0,0,0c0,0,0,0,0,0c0,0,0,0,0,0c0,0,0,0,0,0c0,0,0,0,0,0c0,0,0,0,0,0c0,0,30474240,0,629407744,2128699308c-1677721600,2128702146,-1677721600,2128702146,1219493888,2128702146c65536,0,524288,0,65536,0c0,0,0,0,0,0c0,0,0,0,0,0c0,0,0,0,0,0c0,0,0,0,0,0c0,0,0,0,0,0c0,0,0,0,0,0c0,0,0,0,0,0c0,0,0,0,0,0c0,0,0,0,0,0c0,0,0,0,0,0c0,0,0,0,0,0c0,0,0,0,0,0c0,0,0,0,0,0c0,0,0,0,0,0c0,0,0,0,0,0c0,0,0,0,0,0c0,0,0,0,30474240,0c630718464,2128699308,-1577058304,2128702146,-1577058304,2128702146c1220542464,2128702146,0,220160,-1040318464,-1073348552c786435,0,0,0,0,0c0,0,0,0,0,0c0,0,0,0,0,0c0,0,0,0,0,0c0,0,0,0,0,0c0,0,0,0,0,0c0,0,0,0,0,0c0,0,0,0,0,0c0,0,0,0,0,0c0,0,0,0,0,0c0,0,0,0,0,0c0,0,0,0,0,0c0,0,0,0,0,0c0,0,0,0,0,0c0,0,0,0,0,0c0,0,0,0,0,0c0,0,0,0,0,0c19988480,0,65536,65536,0,0c1476395008,1436938912,262144,2037972992,-1820304775,1436938657c0,0,0,0,0,0c0,-65536,-1,65535,-1825570816,2128702150c-518324224,2128702152,262144,2037972992,-1820304775,1436938657c0,0,0,0,2109734912,2128702152c-65536,-65536,0,0,557056,131072c-914358272,1436938909,0,0,0,0c0,0,0,0,524288,131072c1537212416,1436938912,524288,65536,1105199104,1436938911c0,0,0,0,0,0c0,0,0,0,0,32768c35880960,0,0,0,76611584,0c-174063616,1436938657,1267728384,1436938912,101711872,1436938561c0,0,0,0,19202048,0c-855638016,1436938912,0,0,0,0c0,0,0,786432,448790529,1436938658c-2004877312,1436938663,465567744,1436938658,-1603272704,1436938663c-402653184,1436938657,0,0,0,0c0,786432,448790529,1436938658,-2004877312,1436938663c465567744,1436938658,-1603272704,1436938663,-402653184,1436938657c0,0,0,0,0,786432c448790529,1436938658,-2004877312,1436938663,465567744,1436938658c-1603272704,1436938663,-402653184,1436938657,0,0c0,0,0,786432,448790529,1436938658c-2004877312,1436938663,465567744,1436938658,-1603272704,1436938663c-402653184,1436938657,0,0,101711872,1436938561c6553600,3932160,-1679818752,1436938912,-1573912576,1436938912c-961544192,1436938912,657457152,1436938912,0,0c0,0,46137344,0,720896,11c-1271332864,0,-1271332864,0,71303168,0c-16777216,-1,79757311,0,67108864,0c0,1,0,1,720896,0c0,0,-1271332864,0,0,0c0,0,0,0,0,0c65536,0,0,0,1073741824,1073741824c1073741824,0,65536,0,4194304,0c65536,65536,4456448,0,0,0c0,0,589824,16777219,262144,65536c65537,0,196608,196608,-701497344,1436938912c393216,0,393216,0,2949120,65536c0,0,1179648,0,700448768,1436938912c0,0,0,0,700448768,1436938912c235667456,0,-701497344,1436938912,9175040,9240576c-1331691520,1436938912,0,0,0,0c9109504,0,0,2097152,1114636288,1436938911c0,0,-1524629504,2128699304,235667456,0c-1288962048,2128699304,10944512,0,-701497344,1436938912c393216,0,11010048,0,-1768947712,1436938912c11010048,0,-464519168,1436938912,-1768947712,1436938912c4194304,0,0,0,0,0c0,0,0,0,0,0c0,0,0,0,0,0c0,0,0,0,0,0c0,0,0,0,0,0c0,0,0,0,1073741824,0c-1279262720,2128702039,-1234173952,2128702039,-1234173952,2128702039c0,0,-1289748480,2128702039,-1283457024,2128702039c-1297088512,2128702039,-1296039936,2128702039,1170210816,2128702040c1189085184,2128702040,16777216,16777472,65537,0c11141120,0,0,0,11141120,0c0,0,89194496,0,131072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088763392,1436938912c105971712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05971712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102788096,1436592383,37814272,0c65536,36044800,1983643648,1634235194,2037671280,1763730800c1596079460,808464504,829710128,1663050289,1685221231,1702521203c825369149,741355574,808857906,1864376880,1953526586,825303613c1684086818,891436394,573583412,1952542752,1830960488,1815101488c809513024,741359724,741425260,1076969580,825388080,1076899894c825388080,1076899894,826305586,1080832576,825371697,1815097398c841756736,808465969,1076904044,1076915250,577075250,980827198c1869771891,1780508011,1936615791,1701607796,1768759869,577922420c1983659567,1919903290,1634497901,1983659635,1696622138,574451313c543973750,790769699,980827198,1902452838,1931623790,1998613877c1752458345,1075851296,1043276336,1715107388,1852925216,1970479677c1701322861,1952999273,1075851296,1043276336,1715107388,1852925216c1970479677,1769414765,543716452,1701322800,1952999273,1010708258c543570550,1030648165,543582498,807416640,573587488,1983659567c1696622138,574451313,1075865193,1769414707,543716452,790769984c980827198,1902452838,1763851630,859840614,540033056,1043276336c1715107388,1852925216,1718166077,540229664,1746940480,1751607653c1043276404,980823868,1836216166,1935764597,980827198,1752457584c1634887456,1852139876,1634235252,1802462576,578036285,1664773920c1701736047,2037675107,574449008,1952671090,1702109218,1868723320c1667592824,1075985780,910175284,741687340,790771520,980827198c1684955496,1047749996,1748661820,1936683040,1869182057,1075985774c573582384,792477231,1634220662,1701602414,792477299,1752382070c1952804961,1046835321,0,0,5308416,0c1117782016,1436938952,56623104,1436938902,980353024,1702126948c1869444195,1667593077,1801677164,578036285,1819239200,1026716271c1698046754,909402465,-1371656414,1436938909,5242880,0c4194304,0,65536,0,0,0c-2119696384,2128699304,2097152,65536,0,0c0,0,0,0,4259840,0c65536,0,0,0,596639744,2128698741c-2009726976,65536,0,0,0,0c0,0,30474240,0,-459014144,2128699307c-908066816,2128702147,-908066816,2128702147,1223688192,2128702146c2145714176,1887733256,-1923657455,198086020,462148,0c2097152,0,-1728446464,1436592383,0,0c16453,0,2162688,0,-1341128704,1436938912c482344960,2128702591,8388608,0,2097152,0c-706084864,1436592320,0,-2147483648,6307909,0c6356992,0,-1332740096,1436938912,482344960,2128702591c-1408237568,1436938912,4259840,0,1694498816,1436938912c1475346432,1436938912,10485760,0,2162688,0c1657798656,1436938912,482344960,2128702591,16777216,0c2097152,0,1703936,1436592383,544407552,1735290701c1634298991,110,25231360,0,-1367343104,1436938912c2086666240,1436938912,-1399848960,1436938912,21037056,0c1420820480,1436938912,1241513984,1436938912,18874368,0c2162688,0,1475346432,1436938912,482344960,2128702591c4194304,0,2097152,0,-1690697728,1436592383c0,-2147483648,23085127,0,14745600,0c1420820480,1436938912,482344960,2128702591,-1391460352,1436938912c12648448,0,1728053248,1436938912,30474240,0c-415367168,2128699307,-1577058304,2128702146,-1577058304,2128702146c1220542464,2128702146,-65536,-3371393,-1084761677,-1048641c490975,0,0,-2147483648,31473736,0c6356992,0,1454374912,1436938912,482344960,2128702591c-1383071744,1436938912,4259840,0,1657798656,1436938912c1420820480,1436938912,35651584,0,2162688,0c1657798656,1436938912,482344960,2128702591,23068672,0c2097152,0,1449787392,1436592383,0,0c44040192,0,3145728,0,1446641664,1436592383c196608,2128674816,-1374683136,1436938912,0,0c0,0,21037056,0,720371712,1436938911c482344960,2128702591,-1366294528,1436938912,0,0c0,0,17891328,0,720371712,1436938911c482344960,2128702591,2097152,0,3145728,0c-2074476544,1436592383,196608,2128674816,-1361051648,1436938912c0,0,0,0,12648448,0c720371712,1436938911,482344960,2128702591,2097152,0c3145728,0,-2069233664,1436592383,196608,2128674816c-1355808768,1436938912,0,0,0,0c4259840,0,65536,0,0,0c-2122055680,2128699304,2359296,65536,0,0c0,0,0,0,3211264,0c765460480,1436938911,771751936,1436938911,771751936,1436938911c273678336,1436938911,1073872896,0,4259840,0c65536,1245184,5111808,7602287,2097263,6357075c7536750,5046304,7209071,7274599,6881388,7209057c4194304,0,2162688,0,-1340080128,1436938912c0,0,1474297856,1436938912,2162688,0c65536,327680,4980736,7209065,3211365,0c4259840,0,65536,0,0,0c-557056000,2128699307,1966080,65536,0,0c0,0,0,0,2162688,0c-1420820480,1436938912,983040,0,1190133760,1436938913c2162688,0,-831520768,1436938907,0,0c1267728384,1436938912,370212864,0,65536,0c196608,0,4325376,0,0,65536c0,0,65536,0,4587520,0c4849664,0,65536,65536,0,0c65536,0,5111808,0,5373952,0c131072,65536,0,0,65536,0c5636096,0,11730944,0,196608,65536c0,0,65536,0,11993088,0c26738688,0,262144,65536,0,0c65536,0,27000832,0,28901376,0c327680,65536,0,0,65536,0c29163520,0,35258368,0,393216,65536c0,0,65536,0,35520512,0c36241408,0,458752,65536,0,0c65536,0,36503552,0,38076416,0c524288,65536,0,0,65536,0c38338560,0,40304640,0,589824,65536c0,0,65536,0,40566784,0c41615360,0,655360,65536,0,0c65536,0,41877504,0,42663936,0c720896,65536,0,0,65536,0c42926080,0,46792704,0,786432,65536c0,0,65536,0,47054848,0c50266112,0,851968,65536,0,0c65536,0,50528256,0,51838976,0c917504,65536,0,0,65536,0c52101120,0,52625408,0,983040,65536c0,0,65536,0,52887552,0c55050240,0,1048576,65536,0,0c65536,0,55312384,0,57212928,0c1114112,65536,0,0,65536,0c57475072,0,58392576,0,1179648,65536c0,0,65536,0,58654720,0c59965440,0,1245184,65536,0,0c65536,0,60227584,0,70844416,0c1310720,65536,0,0,65536,0c71106560,0,74907648,0,1376256,65536c0,0,65536,0,75169792,0c75431936,0,1441792,65536,0,0c65536,0,75694080,0,75956224,0c1507328,65536,0,0,65536,0c76218368,0,76480512,0,1572864,65536c0,0,65536,0,76742656,0c77004800,0,1638400,65536,0,0c65536,0,77266944,0,77529088,0c1703936,65536,0,0,65536,0c77791232,0,78053376,0,1769472,65536c0,0,65536,0,78315520,0c78577664,0,1835008,65536,0,0c65536,0,78839808,0,79101952,0c1900544,65536,0,0,65536,0c79364096,0,79626240,0,1966080,65536c0,0,65536,0,79888384,0c80150528,0,2031616,65536,0,0c65536,0,80412672,0,82051072,0c2818048,65536,0,0,65536,0c82313216,0,83951616,0,2883584,65536c0,0,65536,0,84213760,0c85852160,0,2949120,65536,0,0c65536,0,86114304,0,89587712,0c2097152,65536,0,0,65536,0c89849856,0,90112000,0,2162688,65536c0,0,65536,0,90374144,0c90636288,0,2228224,65536,0,0c65536,0,90898432,0,91160576,0c2293760,65536,0,0,65536,0c91422720,0,91684864,0,2359296,65536c0,0,65536,0,91947008,0c92209152,0,2424832,65536,0,0c65536,0,92471296,0,92733440,0c2490368,65536,0,0,65536,0c92995584,0,93257728,0,2555904,65536c0,0,65536,0,93519872,0c93782016,0,2621440,65536,0,0c65536,0,94044160,0,94306304,0c2686976,65536,0,0,65536,0c94568448,0,94830592,0,2752512,65536c0,0,65536,0,95092736,0c95420416,0,3014656,65536,0,0c65536,0,95682560,0,97189888,0c3080192,65536,0,0,65536,0c97452032,0,97845248,0,3145728,65536c0,0,65536,0,98107392,0c102498304,0,3211264,65536,0,0c65536,0,102760448,0,104660992,0c3276800,65536,0,0,65536,0c104923136,0,107020288,0,3342336,65536c0,0,65536,0,107282432,0c107610112,0,3407872,65536,0,0c65536,0,107872256,0,112656384,0c3473408,65536,0,0,65536,0c112918528,0,115015680,0,3538944,65536c0,0,65536,0,115277824,0c115474432,0,3604480,65536,0,0c65536,0,115736576,0,118095872,0c3670016,65536,0,0,65536,0c118358016,0,121044992,0,3735552,65536c0,0,65536,0,121307136,0c123600896,0,3801088,65536,0,0c65536,0,123863040,0,141164544,0c3866624,65536,0,0,65536,0c141426688,0,142934016,0,3932160,65536c0,0,65536,0,143196160,0c144769024,0,3997696,65536,0,0c65536,0,145031168,0,151977984,0c4063232,65536,0,0,65536,0c152240128,0,155254784,0,4128768,65536c0,0,65536,0,155516928,0c157220864,0,4194304,65536,0,0c65536,0,157483008,0,159186944,0c4259840,65536,0,0,65536,0c159449088,0,162463744,0,4325376,65536c0,0,65536,0,162725888,0c164626432,0,4390912,65536,0,0c65536,0,164888576,0,167903232,0c4456448,65536,0,0,65536,0c168165376,0,170917888,0,4521984,65536c0,0,65536,0,171180032,0c181927936,0,4587520,65536,0,0c65536,0,182190080,0,182845440,0c4653056,65536,0,0,65536,0c183107584,0,184877056,0,4718592,65536c0,0,65536,0,185139200,0c186449920,0,4784128,65536,0,0c65536,0,186712064,0,188022784,0c4849664,65536,0,0,65536,0c188284928,0,188809216,0,4915200,65536c0,0,65536,0,189071360,0c189267968,0,4980736,65536,0,0c65536,0,189530112,0,190709760,0c5046272,65536,0,0,65536,0c190971904,0,191430656,0,5111808,65536c0,0,65536,0,191692800,0c192020480,0,5177344,65536,0,0c65536,0,192282624,0,192610304,0c5242880,65536,0,0,65536,0c192872448,0,193200128,0,5308416,65536c0,0,65536,0,193462272,0c193789952,0,5373952,65536,0,0c65536,0,194052096,0,194379776,0c5439488,65536,0,0,65536,0c194641920,0,194969600,0,5505024,65536c0,0,65536,0,195231744,0c195559424,0,5570560,65536,0,0c65536,0,195821568,0,196149248,0c5636096,65536,0,0,65536,0c196411392,0,196804608,0,5701632,65536c0,0,65536,0,197066752,0c197459968,0,5767168,65536,0,0c65536,0,197722112,0,198115328,0c5832704,65536,0,0,65536,0c198377472,0,198770688,0,5898240,65536c0,0,65536,0,199032832,0c199426048,0,5963776,65536,0,0c65536,0,199688192,0,200081408,0c6029312,65536,0,0,65536,0c200343552,0,200736768,0,6094848,65536c0,0,65536,0,200998912,0c201392128,0,6160384,65536,0,0c65536,0,201654272,0,201981952,0c6225920,65536,0,0,65536,0c202244096,0,202571776,0,6291456,65536c0,0,65536,0,202833920,0c203161600,0,6356992,65536,0,0c65536,0,203423744,0,203751424,0c6422528,65536,0,0,65536,0c204013568,0,204341248,0,6488064,65536c0,0,65536,0,204603392,0c204931072,0,6553600,65536,0,0c65536,0,205193216,0,205520896,0c6619136,65536,0,0,65536,0c205783040,0,206110720,0,6684672,65536c0,0,65536,0,206372864,0c206766080,0,6750208,65536,0,0c65536,0,207028224,0,207421440,0c6815744,65536,0,0,65536,0c207683584,0,208076800,0,6881280,65536c0,0,65536,0,208338944,0c208732160,0,6946816,65536,0,0c65536,0,208994304,0,209387520,0c7012352,65536,0,0,65536,0c209649664,0,210042880,0,7077888,65536c0,0,65536,0,210305024,0c210698240,0,7143424,65536,0,0c65536,0,210960384,0,211353600,0c7208960,65536,0,0,65536,0c211615744,0,212271104,0,7274496,65536c0,0,65536,0,212533248,0c212992000,0,7340032,65536,0,0c65536,0,213254144,0,213712896,0c7405568,65536,0,0,65536,0c213975040,0,214630400,0,7471104,65536c0,0,65536,0,214892544,0c215351296,0,7536640,65536,0,0c65536,0,215613440,0,216072192,0c7602176,65536,0,0,65536,0c216334336,0,216989696,0,7667712,65536c0,0,65536,0,217251840,0c217907200,0,7733248,65536,0,0c65536,0,218169344,0,218628096,0c7798784,65536,0,0,65536,0c218890240,0,219348992,0,7864320,65536c0,0,65536,0,219611136,0c220069888,0,7929856,65536,0,0c65536,0,220332032,0,220790784,0c7995392,65536,0,0,65536,0c221052928,0,221511680,0,8060928,65536c0,0,65536,0,221773824,0c222232576,0,8126464,65536,0,0c65536,0,222494720,0,223150080,0c8192000,65536,0,0,65536,0c223412224,0,223870976,0,8257536,65536c0,0,65536,0,224133120,0c224591872,0,8323072,65536,0,0c65536,0,224854016,0,225312768,0c8388608,65536,0,0,65536,0c225574912,0,226033664,0,8454144,65536c0,0,65536,0,226295808,0c226754560,0,8519680,65536,0,0c65536,0,227016704,0,227475456,0c8585216,65536,0,0,65536,0c227737600,0,228392960,0,8650752,65536c0,0,65536,0,228655104,0c229113856,0,8716288,65536,0,0c65536,0,229376000,0,229834752,0c8781824,65536,0,0,65536,0c230096896,0,230555648,0,8847360,65536c0,0,65536,0,230817792,0c231276544,0,8912896,65536,0,0c65536,0,231538688,0,231997440,0c8978432,65536,0,0,65536,0c232259584,0,232718336,0,9043968,65536c0,0,65536,0,232980480,0c235601920,0,9109504,65536,0,0c0,0,0,0,0,0c0,0,0,0,105971712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" fillcolor="#91bce3" stroked="t" o:allowincell="f" style="position:absolute;left:4418;top:3007;width:639;height:7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集订单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5" coordsize="406382,491179" path="l0,0l338650,0l406382,67732l406382,491179c0,491179,0,0,8454144,0c1191182336,1436938951,-864026624,2128703603,0,0c0,0,0,0,1310720,0c0,0,0,0,891813888,1436938966c0,-65536,98303,1436876800,0,0c0,0,0,0,1936457728,1043276389c2178607,0,65536,131072,1535836160,20307c-377028608,1040226466,12648448,0,78643200,2128703615c-1349517312,1436938964,0,0,0,0c-917504000,2128703621,-913833984,2128703621,-902823936,2128703621c-1699348480,2128703446,-1455423488,1436938663,1072168960,2128703421c419430400,1436938966,0,0,0,0c-218103808,1436938965,-2088763392,2128702037,-2088763392,2128702037c-2088763392,2128702037,-2088763392,2128702037,-2088763392,2128702037c-365428736,2128703682,0,1436938752,0,2128674816c-365428736,2128703682,13697024,0,761462784,350815c959184896,-200742157,544449159,1935751799,1030318435,1818313506c1769103977,1734954016,1127969896,1651076193,539126130,1097349751c1030321006,1818313506,1769103977,1734954016,1127969896,1651076193c539126130,1634024055,1933669491,574447977,-460607771,1396413373c1968401769,1998594670,1030972218,1835619362,1310749541,1377859429c1851878767,1010708258,794966647,980892734,796083042,980892734c1998617203,1818326586,875700797,1010708258,2054371959,1998615363c1818326586,942809661,4075298,0,0,0c5308416,0,65536,1507328,4325376,6488161c4653163,6357106,6815856,6488169,7471188,7209057c7340147,7471201,7209061,7929955,3080192,2128674816c0,65536,7405568,0,237502464,2128698724c65536,65536,-950009856,1436938868,65536,1386151936c729841917,1436938702,1728643072,1586986833,19968,-1765408768c-563020020,1436938783,-563085312,1436938783,-563085312,1436938783c65536,0,-1395654656,1436938951,0,0c3211264,0,65536,589824,4325376,6488161c4391019,7077999,7471215,1634533376,1043276396,1436938952c2162688,0,1154547712,1436938952,0,0c1647968256,15919,2162688,0,-1401946112,1436938951c-1376780288,1436938951,2097152,0,13697024,0c467861504,1436592265,959184896,-200742157,544449159,1935751799c1030318435,1818313506,1769103977,1734954016,1127969896,1651076193c539126130,1097349751,1030321006,1818313506,1769103977,1734954016c1127969896,1651076193,539126130,1634024055,1933669491,574447977c-460607771,1396413373,1968401769,1998594670,1030972218,1835619362c1310749541,1377859429,1851878767,1010708258,794966647,980892734c796083042,980892734,1998617203,1818326586,875700797,1010708258c2054371959,1998615363,1818326586,875700797,1027485474,1970435106c1043276389,1798993724,12674405,0,78643200,2128703615c1417674752,1436938953,486539264,1436938964,961544192,1436938966c0,0,0,0,-905969664,553093c524288,2128674816,961544192,1436938966,1056964608,2128703421c-973078528,1436938354,0,0,0,0c65536,1436876800,-2118647808,1436938706,393216,2128674816c-2121269248,1436938706,0,0,0,2128674816c0,0,0,1436876800,0,1436876800c-365428736,2128703682,11599872,0,761462784,350815c959184896,-200742157,544449159,1935751799,1030318435,1818313506c1769103977,1734954016,1127969896,1651076193,539126130,1097349751c1030321006,1818313506,1769103977,1734954016,1127969896,1651076193c539126130,1634024055,1933669491,574447977,-460607771,1396413373c1968401769,1998594670,1030972218,1835619362,1310749541,1377859429c1851878767,1010708258,2054371959,1998615363,1818326586,825369149c1866346274,574449010,573584434,1631221536,6386790,0c65536,2162688,6488064,7143535,7536686,7209077c7536686,6357108,3014770,7471204,7798881,7209065c3014759,6619213,7536737,7471221,5439589,6357096c6619248,1043267584,0,0,12648448,0c78643200,2128703615,1525678080,1436938953,536870912,1634024055c1933669491,574447977,-391201051,-1679183939,-1849955963,1010708258c794966647,980892734,796083042,980892734,1869377379,980885618c1030513014,1179010594,570443334,2000436783,27450,0c0,0,980877312,1998617203,1818326586,842211901c1010708258,2054371959,1998615363,1818326586,875831869,1010708258c1752382071,980885604,1819044198,1177690685,905983029,980885538c24950,1701576704,790786657,62,16842752,0c39845888,1436938821,0,0,-365428736,2128703682c0,0,0,0,0,0c0,0,0,0,16777216,2128699024c-1564475392,1436938868,-2119172096,1436938338,956301312,1436938799c1158676480,1436938966,0,1436938752,1015021568,1436938966c65536,0,0,0,0,0c0,2128691072,0,0,0,0c0,0,-1579155456,1436938783,-369098752,225474c0,0,-2088763392,2128702037,0,0c-2088763392,2128702037,0,0,131072,65536c-426770432,2128699024,7405568,0,961019904,1436938799c0,0,0,0,0,0c0,0,0,0,0,0c0,0,0,0,0,0c173015040,1436938696,0,0,0,0c3211264,0,-65536,2113994751,-365428736,2128703682c-65536,-1,-1,-1,65535,1426128896c3211264,0,0,0,262144,0c31457280,0,17694720,0,0,2113929216c3211264,0,-216530944,2128703590,394264576,1436938570c0,262144,6291456,6619248,3145728,0c4259840,0,65536,0,0,0c1635254272,2128698731,2097152,65536,0,0c0,0,0,0,13697024,0c65536,262144,583008256,1436938704,0,0c310378496,1436938698,1044905984,1436938966,-1558183936,1436938705c0,0,-1528807392,1436938705,0,65536c439353344,1436938698,1048051712,1436938966,-1531969536,1436938705c0,0,-1516224464,1436938705,0,131072c465567744,1436938698,1051197440,1436938966,-1525678080,1436938705c0,0,-1473232840,1436938705,0,196608c310378496,1436938698,1054343168,1436938966,-1499463680,1436938705c0,0,12648448,0,78643200,2128703615c2124414976,1436938706,536870912,1935751799,1030318435,1818313506c1769103977,1734954016,1127969896,1651076193,539126130,1097349751c1030321006,1818313506,1769103977,1734954016,1127969896,1651076193c536897906,1634024055,29811,0,0,0c1968373760,1998594670,1030972218,1835619362,1310749541,1377859429c1851878767,1010708258,2054371959,1983543072,574450785,790770738c980892734,1933802099,1979741984,574450785,13362,0c0,0,11599872,0,393412608,1436592265c959184896,-200742157,544449159,1935751799,1030318435,1818313506c1769103977,1734954016,1127969896,1651076193,539126130,1097349751c1030321006,1818313506,1769103977,1734954016,1127969896,1651076193c539126130,1634024055,1933669491,574447977,-460607771,1396413373c1968401769,1998594670,1030972218,1835619362,1310749541,1377859429c1851878767,1010708258,2054371959,1998615363,1818326586,825369149c4075298,0,0,0,13697024,0c-2056257536,1436938869,173015040,1436938706,-1355808768,1436938964c0,65536,0,0,223346688,2128703615c722468864,1436938965,14745600,0,3932160,0c4915200,0,0,0,18677760,0c0,0,0,0,0,0c-754909184,1436938964,-377946112,-1408749274,-377929844,-1408749274c-448774260,1436938641,0,192768,589824,1436938706c-1692532736,1452097645,1492134371,1436938965,0,0c0,0,12648448,0,78643200,2128703615c1097859072,1436938868,536870912,1935751799,1030318435,-1951472350c999538148,1399679315,539127413,1097349751,1030321006,-1951472350c999538148,1399679315,539127413,1634024055,1933669491,574447977c-469717275,1396413373,28009,0,0,0c999489536,1399679315,790785653,980892734,1852990827,1983543072c574450785,1043276336,1933211452,980885626,1030513014,573846050c2000436783,1132098362,973086835,1030513014,12834,980877312c1030513014,573715234,13712943,0,-850395136,2128703654c-845676544,2128703654,-861405184,2128703654,-853540864,2128703654c-859832320,2128703654,-858259456,2128703654,-847249408,2128703654c-878706688,2128703654,-877133824,2128703654,-840957952,2128703654c-842530816,2128703654,-848822272,2128703654,-875560960,2128703654c-873988096,2128703654,-872415232,2128703654,-851968000,2128703654c-844103680,2128703654,-869269504,2128703654,-864550912,2128703654c-862978048,2128703654,-856686592,2128703654,-866123776,2128703654c-867696640,2128703654,-870842368,2128703654,-855113728,2128703654c6356992,0,65536,2293760,6488064,7143535c7536686,7209077,7536686,6357108,3014770,7471204c7798881,7209065,3014759,7274563,7209070,6488165c7274612,5439602,6357096,6619248,0,0c3211264,0,65536,720896,4259840,6488174c7274600,4587634,6357106,6619245,1043267584,790783347c6357054,0,65536,2162688,6488064,7143535c7536686,7209077,7536686,6357108,3014770,7471204c7798881,7209065,3014759,7274563,7602286,7274610c5439596,6357096,6619248,1043267584,0,0c3211264,0,65536,655360,4259840,6488174c7274600,5505138,7340153,101,1043276396,4075298c7405568,0,-1556086784,2128698657,0,0c0,6356992,99,0,1139802112,1436938966c1139802112,1436938966,0,0,0,0c0,0,901775360,1436938950,-528482304,1436938813c0,3145781,721944576,1436938966,10551296,0c-1199570944,1436938567,-1483735040,1436938584,-365428736,2128703682c327680,327680,131072,327680,0,0c-365428736,2128703682,0,1436876800,-63963136,1436938706c1668284416,1436938608,0,917504,0,16736c2052,1436938752,0,0,16368,0c0,0,0,0,1501577200,1436938953c-1090584576,-20470,2228223,0,-107937792,1436938801c1146159104,1436938966,0,0,10551296,0c65536,196608,-786432000,2128703445,0,2128674816c1496317952,1436938354,1161297920,1436938966,1991245824,1436938679c0,0,350224384,2128703652,0,2128674816c2082471936,1436938336,1164443648,1436938966,-1392443392,2128702538c0,1430454272,348145486,2128703652,0,0c-264241152,1436938338,1167589376,1436938966,354418688,0c0,0,6356992,0,65536,2162688c6488064,7143535,7536686,7209077,7536686,6357108c3014770,7471204,7798881,7209065,3014759,7077957c6881388,7536752,5439589,6357096,6619248,0c1178599424,1436938966,3211264,0,2125463552,1436938641c0,0,0,0,0,0c6356992,65536,6356992,0,-590872576,2128703604c65536,0,0,0,0,0c-584056832,2128703604,-580386816,2128703604,-1629487104,1436938950c-1274019840,1436938950,-1226833920,1436938950,-2088763392,2128702037c0,0,10551296,0,1576009728,1436938952c651165696,1436938965,-2125463552,1436938575,-365428736,2128703682c327680,327680,131072,327680,0,0c-365428736,2128703682,0,1436876800,178257920,1436938963c212860928,1436938611,0,917504,0,16736c2052,1436938752,0,0,16368,0c0,0,0,0,699416560,1436938952c6356992,0,1684013056,2128703597,65536,65536c393216,0,899678208,1436938950,898629632,1436938950c0,0,1755316224,1436938555,0,0c0,0,0,0,0,0c12648448,0,1467482112,2128703609,131072,0c0,0,0,0,1485832192,2128703609c0,0,1489502208,2128703609,1493172224,2128703609c1498939392,2128703609,1502609408,2128703609,1506279424,2128703609c1509425152,2128703609,1513619456,2128703609,1516765184,2128703609c1198522368,1436938951,1209008128,1436938966,900726784,1436938697c1209008128,1436938966,0,790769714,-2054144962,1436938642c1496317952,1436938620,-1329594368,1436938951,1520959488,2128703609c9502720,0,1126170624,2128703613,65536,0c0,0,0,0,1141374976,2128703613c1145044992,2128703613,1149239296,2128703613,1152909312,2128703613c1158152192,2128703613,1162346496,2128703613,1166540800,2128703613c1169686528,2128703613,1172832256,2128703613,1288699904,1436938966c1643118592,1436938966,1288699904,1436938982,0,1436876800c3211264,0,65536,786432,4259840,6488174c7274600,5242994,6750305,5111909,111,790783347c17891390,0,-730857472,2128703623,65536,0c0,0,0,0,-712507392,2128703623c-708837376,2128703623,-705167360,2128703623,-701497344,2128703623c-698351616,2128703623,-692060160,2128703623,-2119172096,1436938338c-365428736,2128703682,6619136,5439520,-365428615,2128703682c0,0,196608,524288,-65536,0c-65536,65535,0,0,0,0c-65536,-1,65535,589824,-365428736,2128703682c-687865856,2128703623,-681050112,2128703623,1243086848,1436938966c65536,0,0,0,0,0c0,16256,0,0,0,0c-365428736,2128703682,6356992,0,-574619648,2128703604c131072,0,0,0,0,0c-567803904,2128703604,-564133888,2128703604,-1226833920,1436938356c-1161297920,1436938356,-1161297920,1436938356,-2088763392,2128702037c7471104,0,12648448,0,78643200,2128703615c-1895825408,1436938837,536870912,1935751799,1030318435,-1951472350c999538148,1399679315,539127413,1097349751,1030321006,-1951472350c999538148,1399679315,539127413,1634024055,1933669491,574447977c-469717275,1396413373,28009,0,0,0c999489536,1399679315,790785653,980892734,1852990827,1983543072c574450785,1043276336,1933211452,980885626,1030513014,573846050c2000436783,1132098362,973086835,1030513014,12834,0c0,0,11599872,0,315883520,1436592265c959184896,-200742157,41607,0,0,0c0,0,0,0,0,0c0,0,0,0,1204813824,1436938951c1207959552,1436938951,1211105280,1436938951,782237696,1436938697c0,0,-366477312,2128703682,0,0c0,0,0,0,0,0c0,0,1047724032,0,10551296,0c65536,196608,-786432000,2128703445,0,1436876800c1496317952,1436938354,1277689856,1436938966,2134900736,1436938679c0,0,350224384,2128703652,0,0c2082471936,1436938336,1280835584,1436938966,385941504,0c0,0,348127232,2128703652,0,1436876800c-264241152,1436938338,1283981312,1436938966,-1081802752,0c0,0,3211264,0,-1405091840,1436938951c-1242562560,1436938698,-1352663040,1436938952,-1353711616,1436938952c-1242562560,1436938698,1114112,16,65536,7602176c18874368,18874368,36765696,23658496,589824000,589824000c1148911616,739311616,1159725056,17997,354418689,11075584c262144,851968,5767168,0,67108864,50331648c20971520,15728640,4259840,7274596,6619234,5439520c7536761,6619252,7536749,1114112,786432,524288c1179648,786432,65536,655360,1048576,0c0,786432,1048576,0,0,589824c1048576,161218560,43057152,720896,1048576,53739520c14352384,1245184,786432,131072,2555904,1572864c65536,0,1684406272,100,2424832,786432c65536,6225920,3407872,131072,2883584,0c2883584,0,327680,0,0,0c0,0,2424832,786432,131072,3866624c524288,1769472,1048576,67108864,61014016,5767168c6553600,22085632,19791872,24510464,20381696,1179648c72548352,72549283,72549283,72942499,73335715,73335709c73335703,72942480,72549259,67109771,67109771,67109771c66716555,66323339,66323344,66323351,66716573,67109795c3998627,524288,3932160,524288,4063232,1572864c-2036400128,-2036400127,2036400129,2036465662,1310718,786432c131072,3866624,524288,1769472,1048576,73531392c64225280,5767168,6553600,21757952,21364736,24838144c21954560,1179648,66125824,66126804,66126804,65733588c65340372,65340378,65340384,65733607,66126828,73532396c73532396,73532396,73925612,74318828,74318823,74318816c73925594,73532372,3998676,524288,3932160,524288c4063232,1572864,-2036400128,-2036400127,2036400129,2036465662c1310718,786432,131072,2555904,1572864,196608c0,1243348992,158,2424832,786432,196608c2621440,786432,65536,3866624,524288,1769472c1048576,74514432,69074944,5767168,27000832,18808832c18808832,25165824,23592960,6291456,65732608,65733662c65733662,62784542,62784360,62784360,62784360,62784360c62784360,62784359,62784359,62718822,62718822,62718822c62718821,62718821,62653285,62653284,62653284,62653284c62587747,62587747,62587747,62587747,62522210,62522210c62522210,62522210,62456673,62456673,62456673,62391137c62391137,62391136,62325600,62325600,62260064,62260064c62260064,62194527,62194527,62194527,62128991,62128991c62063455,62063455,62063455,61997919,57410399,57410399c57410399,56951647,56623967,56623972,56623979,56951666c57410423,61408119,61408119,61408119,64357239,64357419c64357419,64357419,64619568,64881716,64881717,64881717c64881717,64947253,64947254,65012790,65012790,65078326c65078326,65078326,65143862,65143862,65143862,65143862c65143862,65143862,65143862,65143862,65143862,65143862c65143862,74515510,74515510,74515510,74974262,75301942c75301937,75301930,74974243,74515486,3998750,524288c3932160,524288,4063232,1572864,-2036400128,-2036400127c2036400129,2036465662,1310718,786432,131072,3866624c524288,1769472,1048576,65208320,60948480,5767168c4980736,21430272,19791872,22020096,20381696,786432c65601536,65930146,65930141,65930135,65602448,65209227c64750475,64422795,64422800,64422807,64750493,65209250c3998626,524288,3932160,524288,4063232,1572864c-2036400128,-2036400127,2036400129,2036465662,1310718,786432c131072,3866624,524288,1769472,1048576,79036416c59572224,5767168,8912896,26279936,19595264,27525120c21692416,1769472,81526784,81527693,81527693,81527693c81527757,81527757,81527757,81331154,81003476,80544723c80544723,80544723,80544723,80544734,80544734,81396702c81396702,81396702,82183134,82510815,82510809,82510798c82510723,82510723,79037315,79037315,79037315,3998595c524288,3932160,524288,4063232,1572864,-2036400128c-2036400127,2036400129,2036465662,1310718,786432,131072c3866624,524288,1769472,1048576,83558400,58064896c5767168,4194304,26804224,19136512,27918336,19726336c589824,82706432,81724273,80544622,80544622,80544632c80544632,81658744,82641786,83559294,3998596,524288c3932160,524288,4063232,1572864,-2036400128,-2036400127c2036400129,2036465662,1310718,786432,131072,3866624c524288,1769472,1048576,80936960,60358656,5767168c6553600,26017792,20054016,27000832,21561344,1179648c78381056,78381977,78381977,78381977,78381987,78381987c80020387,80020387,80020387,79823779,79233973,78250948c78250958,78250968,78250968,79889368,80806861,80937916c3998627,524288,3932160,524288,4063232,1572864c-2036400128,-2036400127,2036400129,2036465662,1310718,786432c131072,3866624,524288,1769472,1048576,83951616c61079552,5767168,8912896,27590656,19988480,28573696c21561344,1769472,84082688,84083620,84083620,84542372c85001124,85394339,85394337,85394326,85394326,85001110c84476824,83887001,82969497,82969497,82969497,82969497c82969507,82969507,83100579,83952572,85590989,85591000c85590990,85590990,84607950,84018116,83952566,3998628c524288,3932160,524288,4063232,1572864,-2036400128c-2036400127,2036400129,2036465662,1310718,786432,131072c3866624,524288,1769472,1048576,93716480,58523648c5767168,4194304,30474240,19595264,31260672,19988480c589824,92930048,92210051,91489159,91489160,91489170c91489170,92341138,93062034,93717392,3998604,524288c3932160,524288,4063232,1572864,-2036400128,-2036400127c2036400129,2036465662,1310718,786432,131072,3866624c524288,1769472,1048576,93716480,61145088,5767168c4194304,30408704,20185088,31260672,20774912,589824c93061120,92275617,91358111,91358110,91358120,91358120c92210088,92996524,93717424,3998646,524288,3932160c524288,4063232,1572864,-2036400128,-2036400127,2036400129c2036465662,1310718,786432,131072,3866624,524288c1769472,1048576,92536832,64159744,5767168,8912896c28770304,19333120,31326208,21692416,1769472,91947008c91489235,91161548,90899390,90768304,90768280,86442870c86442870,86442870,86442870,86442881,86442881,89654145c89654145,89654145,89588609,90571712,92537823,93455325c93914077,93848534,93127625,93127625,93127625,93127625c92931024,92537811,3998675,524288,3932160,524288c4063232,1572864,-2036400128,-2036400127,2036400129,2036465662c1310718,786432,131072,3866624,524288,1769472c1048576,100335616,60162048,5767168,8912896,32505856c19791872,34078720,21692416,1769472,100335616,100336525c100336525,99353485,99353485,99353485,99353485,99353494c99353494,99353494,98829232,97715141,97715156,97715167c97715167,98763743,99484630,99877834,100205498,100991945c102106069,102106079,102106067,102106067,100860883,100271043c100336559,3998614,524288,3932160,524288,4063232c1572864,-2036400128,-2036400127,2036400129,2036465662,1310718c786432,131072,3866624,524288,1769472,1048576c97714176,60686336,5767168,8912896,32505856,19136512c34013184,20119552,1769472,98500608,99025816,99287951c100991875,100991875,100991875,100991875,100991895,100991895c101843863,101843863,101843863,101843863,101843833,101843833c99484537,99484537,99484537,99550073,99550069,99615602c98567022,98567022,98567022,98567022,98304894,97715082c3998611,524288,3932160,524288,4063232,1572864c-2036400128,-2036400127,2036400129,2036465662,1310718,786432c131072,3866624,524288,1769472,1048576,97976320c62455808,5767168,26214400,31522816,19136512,32702464c21692416,6094848,97714176,97387450,97059770,97059771c97059756,97059756,97846188,97846188,97846188,97846188c97846177,97846177,97059745,97059745,97059745,97059745c97059723,97059723,96207755,96207755,96207755,96207755c96207777,96207777,95552417,95552417,95552417,95880097c96142229,96273291,97846146,97846146,97846146,97846146c97846136,97846136,96469880,96469880,96469880,96600952c96600942,96600942,95617902,95617902,95617902,95552366c95552376,95552376,94700408,94700408,94700408,94700408c94700418,94700418,95421314,95421314,95421314,95290242c95093644,94765974,94765985,94765996,94765996,96207788c96207788,96207788,96207788,96207804,96207804,96011196c95749053,95421373,95093693,94831549,94634941,94634941c94634953,94634953,95224777,95749065,96207816,96207816c96207839,96207839,97059807,97059807,97059807,97059807c97059782,97059782,97387462,97649605,97977284,3998658c524288,3932160,524288,4063232,1572864,-2036400128c-2036400127,2036400129,2036465662,1310718,786432,131072c3866624,524288,1769472,1048576,104267776,57606144c5767168,7340032,34209792,19136512,35127296,21692416c1376256,104005632,103547777,102826894,102826901,102826910c102826910,103154590,103416732,103613339,103613337,103613407c103613407,104661983,104661983,104661983,104661983,104661897c104661897,104858505,105120642,105251705,3998575,524288c3932160,524288,4063232,1572864,-2036400128,-2036400127c2036400129,2036465662,1310718,786432,131072,3866624c524288,1769472,1048576,108527616,61669376,5767168c19922944,34930688,19136512,36831232,21692416,4521984c108527616,108528524,108528524,110166924,110166924,110166924c110166924,110166914,110166914,108528514,108528514,108528514c108528514,108528494,108528494,107479918,107479918,107479918c107479918,107479938,107479938,106627970,106627970,106627970c106693506,106759038,106759034,105841524,105841524,105841524c105841524,105579395,104989582,104989590,104989600,104989600c105710496,106169243,106431381,107479948,107479948,107479948c107479948,107479981,107479981,105055149,105055149,105055149c105055149,105055160,105055160,107479992,107479992,107479992c107479992,107480031,107480031,108528607,108528607,108528607c108528607,108528568,108528568,110363576,110363576,110363576c110363576,110363565,110363565,3998637,524288,3932160c524288,4063232,1572864,-2036400128,-2036400127,2036400129c2036465662,1310718,786432,131072,2555904,1572864c65536,0,1684406272,100,2424832,786432c65536,2621440,786432,196608,5963776,4980736c26017792,22347776,27262976,23658496,65536,655360c655360,79888384,78775323,78119938,79561730,79561762c80151609,80151609,81593378,80937986,79889410,1246235c786432,131072,5963776,5242880,27328512,22347776c28246016,23658496,65536,720896,720896,82051072c82641977,82641977,84476960,84476960,82641946,82641946c84608008,84608008,82052098,82052098,1246265,786432c131072,5963776,3670016,28246016,22872064,29097984c23134208,65536,327680,327680,84934656,87229472c87229472,84935706,84935706,1246240,786432,131072c5963776,5767168,29163520,22347776,30212096,23658496c65536,851968,851968,87687168,90440761,90440761c88278067,88278067,90309663,90309663,88278042,88278042c90440712,90440712,87688194,87688194,1246265,786432c131072,3866624,524288,1769472,1048576,92405760c68747264,5767168,12845056,30277632,22347776,31326208c23658496,2752512,91881472,91554840,91620373,91620368c91882506,92341255,92734471,93062151,93193227,93783057c93783057,93783057,93586449,93127687,92341249,91489281c91030529,91030534,90965008,91423769,92341278,92931104c93258786,93258789,93193258,92931121,92341300,91751476c91292724,90899504,90899495,90899502,90899502,91227182c91751478,92406842,93389882,93848634,93848628,93848618c93389857,92406811,3998745,524288,3932160,524288c4063232,1572864,-2036400128,-2036400127,2036400129,2036465662c1310718,786432,131072,5963776,5767168,31457280c22347776,32505856,23658496,65536,851968,851968c96862208,95028249,95028249,94438402,94438402,95028281c95028281,96863263,96863263,97453113,97453113,96863234c96863234,1246233,786432,131072,3866624,524288c1769472,1048576,99811328,67174400,5767168,4980736c32636928,22347776,33882112,23658496,786432,98697216c98108418,98042891,98108446,98698287,99812409,100926522c101516345,101581871,101450782,100860940,99812354,3998721c524288,1769472,1048576,99811328,70516736,5767168c4980736,32833536,22478848,33685504,23527424,786432c99024896,98632755,98632748,98698270,99091471,99812360c100533255,100926471,100926479,100926494,100533292,99812404c3998772,524288,3932160,524288,4063232,1572864c-2036400128,-2036400127,2036400129,2036465662,1310718,786432c131072,3866624,524288,1769472,1048576,103743488c67239936,5767168,7340032,34013184,22347776,35061760c23658496,1376256,102170624,102171650,102171650,102171650c102171705,102171705,102761529,102761529,102761529,102761529c102761508,102761508,103679012,103679012,103679012,104530980c104989732,104989727,104924179,104530952,103744514,3998722c524288,1769472,1048576,103612416,69074944,5767168c5767168,34209792,22478848,34865152,23068672,983040c102760448,102761502,102761502,102761502,102761480,102761480c103613448,103613448,103613448,104137736,104399879,104334347c104399891,104137755,103613471,3998750,524288,3932160c524288,4063232,1572864,-2036400128,-2036400127,2036400129c2036465662,2686974,786432,65536,2621440,786432c131072,917504,1310720,0,1048576,131072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" fillcolor="#91bce3" stroked="t" o:allowincell="f" style="position:absolute;left:5178;top:3017;width:639;height:7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打印快递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6" coordsize="406228,489196" path="l0,0l338522,0l406228,67706l406228,489196c0,489196,0,0,30474240,0c-1309933568,2128698741,-1577058304,2128702146,-1577058304,2128702146c1220542464,2128702146,0,229376,-65536,15c851904,0,2162688,0,540016640,1436938913c208666624,1436938913,6291456,0,33619968,0c770703360,1436938912,1488977920,1436938913,1435500544,1436938913c10551296,0,491782144,2128702591,766509056,1436938911c10485760,0,2162688,0,566231040,1436938913c482344960,2128702591,4194304,0,2097152,0c-1000013824,1436592383,0,0,14696512,0c2162688,0,-223346688,1436938912,482344960,2128702591c8388608,0,2097152,0,541392896,1436592382c0,-2147483648,12599360,0,2097152,0c642056192,1436592382,0,0,14680064,0c2097152,0,980746240,1436592382,0,0c1450180608,1436938913,16842752,0,1352663040,1436938913c-1343225856,1436938912,2097152,0,6356992,0c766509056,1436938913,482344960,2128702591,1454374912,1436938913c4259840,0,574619648,1436938913,221249536,1436938913c0,0,2162688,0,574619648,1436938913c9502720,0,0,0,0,0c65536,0,0,0,0,0c2162688,0,-223346688,1436938912,482344960,2128702591c12582912,0,2097152,0,-2048589824,1436592383c0,0,4194304,0,2162688,0c1352663040,1436938913,482344960,2128702591,9437184,0c12648448,0,65536,65536,0,0c131072,0,1663041536,2128702155,554696704,1436938913c134217728,134217728,0,0,0,16256c16256,1,0,1,0,0c0,0,0,0,0,0c-878706688,1436938595,-261095424,1436938912,1522532352,2128702144c1471152128,1436938913,0,0,65536,0c0,0,0,0,0,0c2162688,0,-1004535808,1436938908,0,0c-781189120,1436938909,4259840,0,481820672,2128702034c131072,0,45088768,1436938953,614465536,1436938911c614989824,1436938911,614989824,1436938911,0,0c30474240,0,825491456,2128698741,560988160,2128702147c560988160,2128702147,1213202432,2128702146,0,134c0,4215806,279104,0,1491075072,1436938913c3145728,0,-1743716352,4,243269632,1436938913c-27262976,1436938912,0,0,0,0c208666624,1436938913,-262144000,1436938912,0,0c27328512,0,508559360,2128702591,508559360,2128702591c1497366528,1436938913,25231360,0,-25165824,1436938912c208666624,1436938913,6291456,0,2162688,0c29360128,1436938913,482344960,2128702591,4194304,0c2097152,0,1984233472,1436592382,0,-2147483648c10502215,0,18939904,0,-25165824,1436938912c482344960,2128702591,1505755136,1436938913,16842752,0c1522532352,1436938912,225443840,1436938913,0,0c2162688,0,-16777216,1436938912,482344960,2128702591c4194304,0,2097152,0,663027712,1436592382c0,-2147483648,6307912,0,10551296,0c8388608,1436938913,482344960,2128702591,1514143744,1436938913c8454144,0,766509056,1436938913,-25165824,1436938912c10485760,0,30474240,0,850001920,2128698741c516947968,2128702147,516947968,2128702147,1212153856,2128702146c0,131206,0,4217854,803392,0c2162688,0,-16777216,1436938912,482344960,2128702591c31457280,0,2097152,0,731185152,1436592382c0,0,18874368,0,-1777270784,4c243269632,1436938913,482344960,2128702591,0,0c0,0,-1421869056,1436938912,243269632,1436938913c0,0,0,0,-208666624,1436938912c482344960,2128702591,4194304,0,2097152,0c978649088,1436592382,0,0,0,0c-1785659392,4,-1431306240,1436938912,814743552,1436938911c0,0,0,0,502267904,2128702591c502267904,2128702591,44040192,0,2162688,0c774897664,1436938913,482344960,2128702591,4194304,0c2097152,0,-701169664,1436592383,0,-2147483648c48250956,0,14745600,0,245366784,1436938913c482344960,2128702591,1543503872,1436938913,12648448,0c1500512256,1436938913,208666624,1436938913,0,0c10551296,0,1500512256,1436938913,30474240,0c1200095232,2128698741,516947968,2128702147,516947968,2128702147c1212153856,2128702146,0,2,0,8192c262144,0,482344960,2128702591,1551892480,1436938913c4259840,0,1522532352,1436938912,41943040,1436938913c60817408,0,2162688,0,1440743424,1436938913c482344960,2128702591,23068672,0,2097152,0c97845248,1436592382,0,0,0,0c-1810825216,4,612368384,2128702591,612368384,2128702591c1561329664,1436938913,1561329664,1436938913,0,0c0,0,0,0,0,0c0,0,0,0,0,0c0,0,0,0,0,0c0,0,0,0,0,0c0,0,0,0,0,0c0,0,0,0,0,0c0,0,0,0,0,0c0,0,0,0,0,0c0,0,0,0,0,0c0,0,0,0,0,0c30474240,0,1217396736,2128698741,560988160,2128702147c560988160,2128702147,1213202432,2128702146,0,918c268503232,-536804350,168082879,0,0,0c0,0,0,0,0,0c0,0,0,0,0,0c0,0,0,0,0,0c0,0,0,0,0,0c0,0,0,0,0,0c0,0,0,0,0,0c0,0,0,0,0,0c0,0,0,0,0,0c0,0,0,0,0,0c0,0,0,0,0,0c0,0,0,0,0,0c0,0,0,0,0,0c0,0,0,0,0,0c0,0,0,0,0,0c0,0,0,0,0,0c0,0,0,0,0,0c0,0,30474240,0,1248067584,2128698741c516947968,2128702147,516947968,2128702147,1212153856,2128702146c0,131990,268503232,-536799246,168607167,0c0,0,0,0,0,0c0,0,0,0,0,0c0,0,0,0,0,0c0,0,0,0,0,0c0,0,0,0,0,0c0,0,0,0,0,0c0,0,0,0,0,0c0,0,0,0,0,0c0,0,0,0,0,0c0,0,0,0,0,0c0,0,0,0,0,0c0,0,0,0,0,0c0,0,0,0,0,0c0,0,0,0,0,0c0,0,0,0,0,0c0,0,0,0,0,0c0,0,0,0,30474240,0c1596981248,2128698741,516947968,2128702147,516947968,2128702147c1212153856,2128702146,0,1048576,92274688,0c524288,0,0,0,0,0c0,0,0,0,0,0c0,0,0,0,0,0c0,0,0,0,0,0c0,0,0,0,0,0c0,0,0,0,0,0c0,0,0,0,0,0c0,0,0,0,0,0c0,0,0,0,0,0c0,0,0,0,0,0c0,0,0,0,0,0c0,0,0,0,0,0c0,0,0,0,0,0c0,0,0,0,0,0c0,0,0,0,0,0c0,0,0,0,0,0c0,0,0,0,0,0c30474240,0,1617690624,2128698741,516947968,2128702147c516947968,2128702147,1212153856,2128702146,0,3145728c41484288,252,524288,0,0,0c0,0,0,0,0,0c0,0,0,0,0,0c0,0,0,0,0,0c0,0,0,0,0,0c0,0,0,0,0,0c0,0,0,0,0,0c0,0,0,0,0,0c0,0,0,0,0,0c0,0,0,0,0,0c0,0,0,0,0,0c0,0,0,0,0,0c0,0,0,0,0,0c0,0,0,0,0,0c0,0,0,0,0,0c0,0,0,0,0,0c0,0,0,0,0,0c0,0,30474240,0,1645608960,2128698741c516947968,2128702147,516947968,2128702147,1212153856,2128702146c4194304,0,0,5242880,67108864,0c1744568320,2128698741,516947968,2128702147,516947968,2128702147c1212153856,2128702146,0,134217728,0,0c131078,0,1752956928,2128698741,516947968,2128702147c516947968,2128702147,1212153856,2128702146,0,536870912c0,256,131072,0,1788739584,2128698741c516947968,2128702147,516947968,2128702147,1212153856,2128702146c0,-268435456,-406323199,1008729331,182016,0c2072772608,2128698741,516947968,2128702147,516947968,2128702147c1212153856,2128702146,-2147352576,-671088640,-1069608437,-1073733633c137822207,0,-1800667136,2128698741,516947968,2128702147c516947968,2128702147,1212153856,2128702146,0,536870912c0,512,131072,0,0,0c0,0,0,0,0,0c0,0,0,0,0,0c0,0,0,0,0,0c0,0,0,0,0,0c0,0,0,0,30474240,0c-1779302400,2128698741,477102080,2128702147,477102080,2128702147c1210056704,2128702146,-12713984,-2139095025,1467875331,-956432395c35897341,0,0,0,0,0c0,0,0,0,0,0c0,0,0,0,0,0c0,0,0,0,0,0c0,0,0,0,0,0c0,0,0,0,0,0c0,0,0,0,0,0c0,0,0,0,0,0c0,0,0,0,0,0c0,0,0,0,0,0c0,0,0,0,0,0c0,0,0,0,0,0c0,0,0,0,0,0c0,0,0,0,0,0c0,0,0,0,0,0c0,0,0,0,0,0c0,0,0,0,0,0c30474240,0,-1421213696,2128698741,477102080,2128702147c477102080,2128702147,1210056704,2128702146,0,0c96,33021820,33554432,0,0,0c0,0,0,0,0,0c0,0,0,0,0,0c0,0,0,0,0,0c0,0,0,0,0,0c0,0,0,0,0,0c0,0,0,0,0,0c0,0,0,0,0,0c0,0,0,0,0,0c0,0,0,0,0,0c0,0,0,0,0,0c0,0,0,0,0,0c0,0,0,0,0,0c0,0,0,0,0,0c0,0,0,0,0,0c0,0,0,0,0,0c0,0,0,0,0,0c0,0,19988480,0,65536,65536c0,0,554696704,1436938913,262144,1852375040c-1820309407,1436938657,0,0,0,0c0,0,0,-65536,-1,65535c-1825570816,2128702150,-518324224,2128702152,262144,1852375040c-1820309407,1436938657,0,0,0,0c2109734912,2128702152,1852375040,1852401761,16869473,0c557056,196608,2089811968,1436938912,524288,65536c1005584384,1436938911,524288,65536,717225984,1436938911c524288,131072,1461714944,1436938913,524288,65536c221249536,1436938913,0,0,0,0c0,0,0,0,0,0c0,32768,35880960,0,0,0c46202880,0,1391853568,1436592382,959184896,-200742157c1684644487,1752375869,1600483425,1226842672,-450740924,-1897551223c-1785862725,-409819160,-1612217190,-1564613207,574173472,1869570848c1769170034,574449018,809054513,741683766,842281523,539112501c1752457584,812393021,829173804,892744497,808202808,959525228c892483120,808727852,829174580,909130033,858535218,892482610c741371188,842281523,812397621,946614316,876163385,741751092c892759088,741749557,842413880,842217009,943272300,859059763c741880886,875771441,825570098,845952057,909587248,942813495c925969456,859255606,808466480,959787372,959918134,741357108c876097592,808793142,842558516,808531769,741880369,859190833c842020144,829175353,842348598,858927410,925969457,842347056c858796593,892483692,825833011,925645108,892547380,876033333c942684268,959919416,824981040,859059768,943207991,959540272c842347317,909653302,842283308,825504823,829175090,808728630c825767480,876162104,943077169,1815229488,892548917,808727352c959523897,875901493,842348338,859320684,808859952,741881908c909259833,825504312,808545330,859320376,942944306,909260844c842086706,946616628,859190839,959656503,942682412,858994736c1815097398,842412600,808792377,959982645,875639859,573846836c1818846752,1819239276,574452335,1630758435,573912888,1920234272c1684368239,578036285,1631219488,2003790956,1701015145,574450796c1931485798,1701607796,1869619773,1769236851,1631219311,1819243362c996504693,1952867692,942748218,1886352443,926168122,1769421623c979924068,876034097,1768253499,980707431,993603637,762278765c1885434487,2037674797,1933206892,1918989681,762723173,1954047348c1668178221,980578152,1684302189,1832609132,1882025843,1953067887c762212201,1769107304,1953394554,1915579489,1952541797,979727977c1918986339,1983659554,2019914810,2020565620,980892734,2019719284c1953394499,1047817829,2162688,0,0,524288c2162688,3080192,67174400,0,42008576,0c-900333568,1436592382,959184896,-200742157,2037686919,1763730800c1596079460,808464504,913596208,1663050297,1685221231,1702521203c825369149,741355574,808857906,1864376880,1953526586,959849021c1684086818,824327530,808466480,942682412,539111472,1752457584c745349693,808988721,843082800,843082796,1080833344,1815429171c1814836032,808857906,808528944,1815097400,841757504,808465969c1077100652,843082806,1080833600,825371698,2016423990,1010704997c1953708662,1701539698,1768909344,2037674862,574449004,1702127981c1043276402,1715107388,1970106991,1047748972,1715107388,1852925216c1635131965,808525932,573583416,1983659567,1696622138,574451313c543973750,790769955,980827198,1902452838,1981955438,589327457c1043276336,1715107388,1852925216,1970479677,1769414765,543716452c843063344,1010708258,543570550,1030648165,1869770786,540090468c840970560,1010708258,543570550,1030648165,1836413730,942682400c807415856,573849632,1983659567,1696622138,574451313,544044403c808988721,876617776,790769696,980827198,1902452838,1881292142c543453042,1075852608,808525874,573583416,1983659567,1696622138c574451313,544044403,807416384,574046240,1983659567,1696622138c574451313,544044403,1075852096,573579319,792477231,1868970614c1819635058,1010725729,1634744950,1730177140,1768186226,1937010277c1701863784,574450543,1864376948,1852793658,1952671086,1701869940c1701978685,539128931,1954047348,1920495458,1031037797,741883938c1076639040,910175289,1010708258,1634220662,1701602414,1983659635c1881172026,1953067887,1030647657,741556258,790771008,980827198c1869619304,1769236851,574451311,808202816,1010708258,1748661807c1818521185,1010725733,1933211183,1701863784,1701869940,1131962942c1702129263,4093038,11599872,0,-332988416,1436592280c959184896,-200742157,-1859083641,1436938706,-1860173824,1436938706c784334848,1436938913,783286272,1436938913,649068544,1436938913c648019968,1436938913,-1429209088,1436938912,-1430257664,1436938912c742391808,1436938697,741343232,1436938697,-201326592,1436938964c-202375168,1436938964,882900992,1436938966,881852416,1436938966c1990197248,1436938913,1989148672,1436938913,1119879168,1436938952c1118830592,1436938952,2097152,0,10551296,0c-944308224,1436592383,959184896,-200742157,980918919,1919252079c2003790950,1668183376,980885620,1030513014,1818322466,790783347c980892734,1768188258,1983543072,574450785,1043276336,1782216508c980885603,1030513014,1852138274,577922420,2000436783,1917874746c1999584318,1917874746,1999584318,1917874234,980892734,2000436850c1917874746,980892734,1998617203,1818326586,842146365,1010708258c794966647,1043276350,6387260,0,1567031296,1436592382c959184896,-200742157,41607,0,0,0c-1303904256,2128703639,-1300234240,2128703639,-1296039936,2128703639c-1292894208,2128703639,-288358400,1436938909,-2042626048,1436938913c3145728,0,56688640,0,-1901658112,1436592145c959184896,-200742157,-392846713,-1696099673,-1449138300,547536357c822098225,909130033,858535218,892482610,812384308,829173804c892744497,808202808,959525228,892483120,808727852,829174580c909130033,858535218,892482610,741371188,842281523,812397621c946614316,876163385,741751092,892759088,741749557,842413880c842217009,943272300,859059763,741880886,875771441,825570098c845952057,909587248,942813495,925969456,859255606,808466480c959787372,959918134,741357108,876097592,808793142,842558516c808531769,741880369,859190833,842020144,829175353,842348598c858927410,925969457,842347056,858796593,892483692,825833011c925645108,892547380,876033333,942684268,959919416,824981040c859059768,943207991,959540272,842347317,909653302,842283308c825504823,829175090,808728630,825767480,876162104,943077169c1815229488,892548917,808727352,959523897,875901493,842348338c859320684,808859952,741881908,909259833,825504312,808545330c859320376,942944306,909260844,842086706,946616628,859190839c959656503,942682412,858994736,1815097398,842412600,808792377c959982645,875639859,3421492,1630758435,3487544,6684788c1769172848,1852795252,1935827258,1953852527,1701591909,842691686c1950038065,876245103,993474356,1952737655,942750312,1748710455c1751607653,808794740,1936538425,1920413039,1932357729,1701607796c1970369338,996504161,1702112630,1630368888,1869112174,1768766066c1701602404,1869835579,1936683053,1869182057,1869098350,1870293362c1818326126,1818587693,1986622561,1751333477,29281,0c0,0,0,0,0,0c0,0,0,0,0,0c0,0,0,0,0,0c-1481637888,1436938696,0,0,0,0c0,0,0,0,0,0c0,0,0,0,0,0c0,0,0,0,0,0c0,0,0,0,0,0c0,0,0,0,0,0c0,0,0,0,0,0c0,0,0,0,0,0c0,0,2162688,0,1382678528,1398100923c1988397522,1600288745,3407904,54,12648448,0c493879296,2128702591,-1023410176,1436938911,980877312,1919252079c2003790950,1668183376,980885620,1030513014,1818322466,790783347c980892734,1768188258,1983543072,574450785,1043276336,1782216508c980885603,1030513014,1852138274,577922420,2000436783,1917874746c1999584318,1917874746,1999584318,1917874234,980892734,2000436850c1917874746,980892734,1852990827,1983543072,574450785,1043276338c1933211452,980885626,1030513014,573583906,2000436783,1132098362c980885619,1030513014,12595746,0,6291456,0c-43581440,1436592382,959184896,-200742157,41607,0c0,0,-1428160512,2128703639,-1424490496,2128703639c0,0,0,0,0,0c0,0,2010120192,1436938913,3211264,0c-1944649728,1436592280,959184896,-200742157,-1961844089,1436938913c0,0,-1340080128,1436938336,14745600,0c65536,3735552,1869611008,1769236851,1631219311,1819243362c996504693,1952867692,892941626,1869888309,808663664,2000369458c1752458345,942880314,1768253499,980707431,3749431,762278765c1885434487,2037674797,1933206892,1918989681,762723173,1954047348c1668178221,980578152,1684302189,1832609132,1882025843,1953067887c762212201,1769107304,1953394554,1915579489,1952541797,979727977c1918986339,1999568896,1917874234,980892734,2000436850,1917874746c980892734,1852990827,1983543072,574450785,1043276338,1933211452c980885626,1030513014,573649442,15919,469762048,2128702591c46202880,0,216465408,1436592279,959184896,-200742157c41607,0,0,0,0,0c0,0,0,0,0,0c0,0,0,0,0,0c0,0,0,0,0,0c0,0,0,0,0,0c0,0,0,0,0,0c0,0,0,0,0,0c0,0,0,0,0,0c0,0,0,0,0,0c0,0,0,0,0,0c0,0,0,0,0,0c27328512,0,482344960,2128702591,482344960,2128702591c1933180928,544424826,1635138167,841104748,1043276338,1916434236c1953394502,980885619,1768125281,-450740887,-1108824386,-2053379665c579976169,1748662048,1769172545,-1092279747,-1346508626,-377119767c539136443,1634024055,1933669491,574447977,-391201051,-1679183939c-1849955963,980885538,574452579,-391201051,-1679183939,-1849955963c1010708258,1868774007,544370540,1635138167,1629633900,577729653c2000436783,1851878458,980885607,1030513014,762209570,539120469c1634024055,1933669491,574447977,1127049338,1998594638,1684628026c1629633897,1095970162,1010708258,1916434223,1010725456,1047804535c-375735580,-2132169559,1999584394,1010725946,1916434223,1999584318c132149306,0,3145728,0,706150400,350815c93126656,255983616,146538496,329383936,35127296,329649755c0,1634227048,6382960,0,487587840,2128702591c487587840,2128702591,815792128,1436938911,-719323136,1436938911c3145728,0,3145728,0,706150400,350815c-719323136,1436938911,0,0,0,0c47185920,0,30474240,0,-267976704,1436592382c959184896,-200742157,980918919,1919252079,2003790950,1668183376c980885620,1030513014,1818322466,790783347,980892734,1768188258c1983543072,574450785,1043276336,1933211452,1768120688,1998612334c1852402746,1819628133,1696742757,1952670072,980885538,1701734764c875700797,1043276336,1782216508,980885603,1030513014,1852138274c577922420,2000436783,1917874746,1999584318,1917874746,1999584318c1917874234,980892734,2000436850,1917874746,980892734,1998617203c1818326586,825369149,1010708258,1701526135,1998614130,1818326586c573710909,2000436783,1132098362,980885619,1030513014,573714978c2000436783,1866887738,544437358,1935751799,1030318435,-1363221214c-374358552,-1142323813,1998594705,1849780282,574450035,-391201051c-1679183939,-1849955963,980885538,1953718629,1634300737,-1092279747c-1346508626,-377119767,539136443,1935882871,-1092279747,-1346508626c-377119767,790794683,980892734,1869377379,980885618,1030513014c1953849634,1043276399,1815770940,543649377,1635138167,1696742764c1398091118,980885538,1953718629,1634300737,1752834621,575554349c1647998752,1030317161,762470690,790774099,1999584318,1917874746c980892734,-449757580,-1780107377,-1902123642,980889404,792477300c1047673463,2128702591,0,0,15794176,0c93782016,1436592224,959184896,-200742157,49455751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9508431,0c-173604864,1436592382,959184896,-200742157,1703977607,2128703623c0,0,-1905262592,2128702538,-1384120320,2128702538c0,0,65536,65536,-1340276736,2128703570c-1367343104,2128703570,1524629504,2128703009,2128609280,1436938913c721420288,1430471467,-1879029938,2128702538,0,0c-358612992,2129776201,876609536,1436938966,31522816,0c-1201209344,1436592382,959184896,-200742157,-392846713,-1696099673c-1449138300,547536357,855650610,892416305,842148912,825766968c812384311,845951020,959592757,1815096369,825307443,892088373c959789105,825308012,741356849,876098098,1815556408,842148912c825766968,741370935,842230832,909259057,3157044,946169123c6566709,6684788,1769172848,1852795252,1935827258,1953852527c1701591909,842691686,993538098,980447092,892612657,1684633403c876243060,1748711480,1751607653,892549748,1832597305,1999466355c762339698,1819898995,1903376997,1701994869,1949136443,762607717c1751346785,1832546927,1818518633,1936538469,1869622639,1769236851c1747807855,2053730927,1635020399,1701981548,1769234796,1664771446c7496040,0,-1481637888,1436938696,0,0c0,0,0,0,0,0c0,0,0,0,0,0c0,0,0,0,0,0c0,0,0,0,0,0c0,0,0,0,0,0c0,0,0,0,0,0c0,0,0,0,0,0c0,0,0,0,26279936,0c-1103626240,1436593150,959184896,-200742157,1684644487,1752375869c1600483425,1226842672,-450740924,-1897551223,-1785862725,-409819160c-1612217190,-1564613207,573649440,1869570848,1769170034,574449018c825307443,841756725,942946354,539113265,1752457584,812393021c845951020,959592757,1815096369,825307443,892088373,959789105c825308012,741356849,876098098,1815556408,842148912,825766968c741370935,842230832,909259057,573582388,1818846752,1819239276c574452335,946169123,576992053,1920234272,1684368239,578036285c1631219488,2003790956,1701015145,574450796,1931485798,1701607796c1869619773,1769236851,1631219311,1819243362,996504693,1952867692c808596026,1869888312,808532592,2000368948,1752458345,943207482c1768253499,980707431,926496051,1869835579,1634891565,1953705328c979725433,1635086707,1983604082,2019914797,1851862388,1919903843c1684630842,996502628,762278765,1769172848,1852795252,1919903789c1852799593,762077556,1634493810,1702259060,1634231098,1010705010c1702115958,1868723320,2000436856,1652061242,1852785528,1953391988c482345022,2128702591,27328512,0,242745344,1436592249c959184896,-200742157,980918919,1919252079,2003790950,1668183376c980885620,1030513014,1818322466,790783347,980892734,1768188258c1983543072,574450785,1043276336,1782216508,980885603,1030513014c1852138274,577922420,2000436783,1917874746,1999584318,1917874746c1999584318,1917874234,980892734,2000436850,1917874746,980892734c1998617203,1818326586,842146365,1010708258,794966647,980892734c1852990827,1983543072,574450785,1043276338,1933211452,544424826c1635138167,841104748,1043276338,1916434236,1953394502,980885619c1768125281,1126317417,1651076193,539126130,1097349751,1030321006c1818313506,1769103977,980885538,1953718629,1634300737,-1360715203c-1816271733,1835619131,577664339,1664775968,1411530099,1936026985c2003127840,1836012064,790785633,980892734,1869377379,980885618c1030513014,1953849634,1043276399,1815770940,543649377,1635138167c1696742764,1398091118,980885538,1953718629,1634300737,1752834621c575554349,1647998752,1030317161,762470690,790774099,1999584318c1917874746,980892734,1346453108,-1517361591,1017352165,1949988655c1999584318,2118021690,0,0,27328512,0c-1468530688,1436592382,959184896,-200742157,1349558919,2000436850c1702260538,1869375090,1853182071,1998615651,1818326586,1634083389c577074028,2000436783,1684628026,980885609,1030513014,790769698c980892734,1998611306,1818326586,1700995645,1919251566,1010708258c1349663351,792477298,1349663351,792477298,1349532279,2000436850c1010725434,1349663351,2000436850,544895802,1635138167,841104748c1043276338,1647998780,2000436783,1919249210,980885614,1030513014c790770210,980892734,1933802099,1983543072,574450785,790770226c980892734,1852786290,1998615412,1668505914,574450025,1768710467c577335906,1748662048,1769172545,1631789629,1919052140,1998594665c1935762746,1769161076,-450740895,-1109095506,1767062419,1853182829c980885538,574452579,1701669204,1699618931,1867653239,577659245c2000436783,1819239226,1998615151,1818326586,1969300029,790785908c980892734,1735287148,1983543072,574450785,1429040741,1998594643c1935762746,1769161076,2049064289,1313025384,980885538,1768188258c1918968381,574706477,792477231,1349663351,2000436850,1094612026c-1897510576,-1550850651,980889404,792477300,1047673463,980889404c10567280,0,491782144,2128702591,491782144,2128702591c0,0,0,0,948436992,2128703605c952107008,2128703605,958398464,2128703605,-53477376,1436938916c-746455040,1819213824,-1340050833,1436938913,-1337720832,1436938913c-1335885824,1436938913,-402653184,1436938952,-400556032,1436938952c-400556032,1436938952,0,0,0,0c0,0,10485760,0,2097152,0c182255616,12255232,93126656,0,524288,458752c18939904,0,706215936,350815,959184896,-200742157c1702011527,1763734627,1931623780,1701863784,539111519,574440521c-393831195,-1612213593,-1564613207,574108192,1818846752,1819239276c574452335,1647785763,577057846,1920234272,1684368239,578036285c1631219488,2003790956,1701015145,574450796,1931485798,1701607796c1869619773,1769236851,1631219311,1819243362,996504693,1952867692c942814778,1869888312,808532592,2000369203,1752458345,909521210c1701329721,1952999273,959460666,1869835579,1634891565,1953705328c979725433,1635086707,1983604082,2019914797,1851862388,1919903843c1953456698,997027700,762278765,1769172848,1852795252,1919903789c1852799593,762077556,1634493810,1702259060,1634231098,1010705010c1702115958,1868723320,2000436856,1652061242,1852785528,1953391988c12648510,0,512229376,1436592322,959184896,-200742157c503358087,1436592322,0,0,503316480,1436592322c0,0,503316480,1436592322,0,0c503316480,1436592322,0,0,503316480,1436592322c0,0,503316480,1436592322,0,0c503316480,1436592322,0,0,503316480,1436592322c0,0,503316480,1436592322,0,0c503316480,1436592322,0,0,980877312,1047679088c15794176,0,1466433536,1436592382,959184896,-200742157c49455751,49485389,181278285,181671501,71046733,315496013c328537677,130750029,249108045,300553805,136058445,184489549c234755661,316479053,370284109,376706637,84612685,320017997c374150733,193205837,266409549,334829133,334894669,176559693c360322637,134157901,54138445,301602381,149427789,371594829c290526797,96605773,135272013,195171917,133240397,321197645c240916045,277222989,114824781,186586701,227939917,228136525c163124813,300553807,280958543,344593999,344004175,294786639c271521359,203429455,239081039,239736399,330700367,82974287c19994191,0,65536,393216,1970274304,1436938706c0,1436876800,1496317952,1436938354,-1990721536,1436938913c1871708160,1436938706,0,0,1847590912,1436938707c0,0,-1740636160,1436938697,-1987575808,1436938913c2081423360,1436938707,0,0,1732247552,2128703650c0,0,1140850688,1436938698,-1506803712,1436938951c0,0,0,0,33554432,2128703433c0,0,-1214251008,1436938561,-1981284352,1436938913c808452096,1436938966,0,0,1728053248,2128703650c0,0,-196083712,1436938338,-1978138624,1436938913c2121269248,1436938707,0,0,23068672,2128703433c0,0,456130560,1436938570,-1974992896,1436938913c1452277760,1436938707,0,0,3211264,0c484442112,2128702591,-1853882368,1436938706,3014656,6881280c2003763200,1668183376,3154036,0,9437184,0c1417150464,1436592382,959184896,-200742157,41607,65536c0,0,0,65536,0,0c0,65536,0,0,0,1994719232c0,0,0,65536,0,0c721420288,1430471467,-1879029938,2128702538,0,0c-372244480,2129776201,9437184,0,18939904,0c-1302855680,1436592382,959184896,-200742157,41607,0c0,0,0,0,15794176,0c-1484783616,1436938951,-1472200704,1436938913,980877312,1919252079c2003790950,1668183376,980885620,1030513014,1818322466,790783347c980892734,1768188258,1983543072,574450785,1043276336,1933211452c1768120688,1998612334,1717920314,1030058607,808989218,980885538c1702127201,807550322,980885538,1701734764,1701606738,2019893821c578052961,1815770912,1030057577,808727074,1010708258,1667906167c1983543072,574450785,1953391971,790786661,980892734,1047679090c980889404,1047679090,980889404,1047679088,1916434236,980892734c13652082,0,2097152,0,-2108162048,1436592382c57147392,5709,26214400,0,59834368,0c63438848,1436592934,959184896,-200742157,2037686919,1763730800c1596079460,808464504,913596208,1663050297,1685221231,1702521203c825369149,741355574,808857906,1864376880,1953526586,959849021c1684086818,824327530,808466480,942682412,539111472,1752457584c745349693,808988721,843082800,843082796,1080833344,1815429171c1814836032,808857906,808528944,1815097400,841757504,808465969c1077100652,843082806,1080833600,825371698,2016423990,1010704997c1953708662,1701539698,1768909344,2037674862,574449004,1702127981c1043276402,1715107388,1970106991,1047748972,1715107388,1852925216c1635131965,808525932,573583416,1983659567,1696622138,574451313c543973750,790769955,980827198,1902452838,1981955438,589327457c1043276336,1715107388,1852925216,1970479677,1769414765,543716452c843063344,1010708258,543570550,1030648165,1869770786,540090468c840970560,1010708258,543570550,1030648165,1836413730,942682400c807415856,573849632,1983659567,1696622138,574451313,544044403l808988721,876617776l790769696,980827198l1902452838,1881292142l543453042,1075852608l808525874,573583416" fillcolor="#91bce3" stroked="t" o:allowincell="f" style="position:absolute;left:5955;top:3027;width:638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批量发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7" coordsize="838028,323850" path="l0,0l784052,0l838028,53976l838028,323850l0,323850l0,0l2162688,0l1154482176,1436938707l0,0l3276800,49l30474240,0l138805248,2128699308l-908066816,2128702147l-908066816,2128702147l1223688192,2128702146" fillcolor="#91bce3" stroked="t" o:allowincell="f" style="position:absolute;left:4428;top:3927;width:1318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查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6;top:2231;width:1671;height:6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shadow/>
                            <w:kern w:val="0"/>
                            <w:szCs w:val="40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YFESH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1" fillcolor="#ffd555" stroked="t" o:allowincell="f" style="position:absolute;left:5533;top:1471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报表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2" fillcolor="#ffd555" stroked="t" o:allowincell="f" style="position:absolute;left:5948;top:2104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利润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3" fillcolor="#ffd555" stroked="t" o:allowincell="f" style="position:absolute;left:4780;top:1225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RM管理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rPr/>
      </w:pPr>
      <w:bookmarkStart w:id="7" w:name="__RefHeading___Toc355946533"/>
      <w:bookmarkEnd w:id="7"/>
      <w:r>
        <w:rPr/>
        <w:t>系统实施方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8620" cy="2656840"/>
            <wp:effectExtent l="0" t="0" r="0" b="0"/>
            <wp:docPr id="5" name="图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16" r="-7" b="-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8" w:name="__RefHeading___Toc355946536"/>
      <w:bookmarkEnd w:id="8"/>
      <w:r>
        <w:rPr/>
        <w:t>硬件网络配置</w:t>
      </w:r>
    </w:p>
    <w:p>
      <w:pPr>
        <w:pStyle w:val="Normal"/>
        <w:rPr/>
      </w:pPr>
      <w:r>
        <w:rPr/>
        <w:t>依据企业自身的业务规模，以及企业对性能、可靠性等方面的要求，来确定合适的系统配置方案。网络环境视订单量与操作客户端数量来确定。</w:t>
      </w:r>
    </w:p>
    <w:p>
      <w:pPr>
        <w:pStyle w:val="Heading6"/>
        <w:rPr>
          <w:sz w:val="21"/>
        </w:rPr>
      </w:pPr>
      <w:r>
        <w:rPr>
          <w:sz w:val="21"/>
        </w:rPr>
        <w:t>硬件环境</w:t>
      </w:r>
    </w:p>
    <w:p>
      <w:pPr>
        <w:pStyle w:val="Normal"/>
        <w:rPr/>
      </w:pPr>
      <w:r>
        <w:rPr/>
        <w:t>方案</w:t>
      </w:r>
      <w:r>
        <w:rPr/>
        <w:t>1</w:t>
      </w:r>
      <w:r>
        <w:rPr/>
        <w:t>：</w:t>
      </w:r>
      <w:r>
        <w:rPr>
          <w:color w:val="BFBFBF"/>
        </w:rPr>
        <w:t>适合多机多人用</w:t>
      </w:r>
    </w:p>
    <w:p>
      <w:pPr>
        <w:pStyle w:val="Normal"/>
        <w:rPr/>
      </w:pPr>
      <w:r>
        <w:rPr/>
        <w:t>卖家初期实施系统时，也可以使用一台性能较好的</w:t>
      </w:r>
      <w:r>
        <w:rPr>
          <w:b/>
          <w:color w:val="FF0000"/>
        </w:rPr>
        <w:t>普通</w:t>
      </w:r>
      <w:r>
        <w:rPr>
          <w:b/>
          <w:color w:val="FF0000"/>
        </w:rPr>
        <w:t xml:space="preserve">PC </w:t>
      </w:r>
      <w:r>
        <w:rPr/>
        <w:t>作为服务器，后期再依据实际情况和业务量的增长逐步投入。</w:t>
      </w:r>
    </w:p>
    <w:p>
      <w:pPr>
        <w:pStyle w:val="Normal"/>
        <w:rPr>
          <w:color w:val="BFBFBF"/>
        </w:rPr>
      </w:pPr>
      <w:r>
        <w:rPr/>
        <w:t>方案</w:t>
      </w:r>
      <w:r>
        <w:rPr/>
        <w:t>2</w:t>
      </w:r>
      <w:r>
        <w:rPr/>
        <w:t>：</w:t>
      </w:r>
      <w:r>
        <w:rPr>
          <w:color w:val="BFBFBF"/>
        </w:rPr>
        <w:t>适合单机或不超过</w:t>
      </w:r>
      <w:r>
        <w:rPr>
          <w:color w:val="BFBFBF"/>
        </w:rPr>
        <w:t>3</w:t>
      </w:r>
      <w:r>
        <w:rPr>
          <w:color w:val="BFBFBF"/>
        </w:rPr>
        <w:t>台机使用</w:t>
      </w:r>
    </w:p>
    <w:p>
      <w:pPr>
        <w:pStyle w:val="Normal"/>
        <w:rPr>
          <w:color w:val="000000"/>
        </w:rPr>
      </w:pPr>
      <w:r>
        <w:rPr>
          <w:color w:val="000000"/>
        </w:rPr>
        <w:t>直接使用打单的电脑来安装软件</w:t>
      </w:r>
    </w:p>
    <w:p>
      <w:pPr>
        <w:pStyle w:val="Heading6"/>
        <w:rPr>
          <w:sz w:val="21"/>
        </w:rPr>
      </w:pPr>
      <w:r>
        <w:rPr>
          <w:sz w:val="21"/>
        </w:rPr>
        <w:t>网络环境</w:t>
      </w:r>
    </w:p>
    <w:p>
      <w:pPr>
        <w:pStyle w:val="Normal"/>
        <w:rPr/>
      </w:pPr>
      <w:r>
        <w:rPr/>
        <w:t>异地办公的商家参考：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局域网办公无需考虑</w:t>
      </w:r>
      <w:r>
        <w:rPr/>
        <w:t>)</w:t>
      </w:r>
    </w:p>
    <w:p>
      <w:pPr>
        <w:pStyle w:val="Normal"/>
        <w:rPr/>
      </w:pPr>
      <w:r>
        <w:rPr/>
        <w:t>日单量</w:t>
      </w:r>
      <w:r>
        <w:rPr/>
        <w:t>&gt;300</w:t>
      </w:r>
      <w:r>
        <w:rPr/>
        <w:t>单，建议办公室和远程仓库的带宽在</w:t>
      </w:r>
      <w:r>
        <w:rPr/>
        <w:t>1</w:t>
      </w:r>
      <w:r>
        <w:rPr/>
        <w:t>M</w:t>
      </w:r>
      <w:r>
        <w:rPr/>
        <w:t>及以上；日单量</w:t>
      </w:r>
      <w:r>
        <w:rPr/>
        <w:t>&gt;1000</w:t>
      </w:r>
      <w:r>
        <w:rPr/>
        <w:t>单，建议办公室和远程仓库的带宽选择光纤</w:t>
      </w:r>
      <w:r>
        <w:rPr/>
        <w:t>2M</w:t>
      </w:r>
      <w:r>
        <w:rPr/>
        <w:t>及以上。</w:t>
      </w:r>
    </w:p>
    <w:p>
      <w:pPr>
        <w:pStyle w:val="Heading6"/>
        <w:rPr>
          <w:sz w:val="21"/>
        </w:rPr>
      </w:pPr>
      <w:r>
        <w:rPr>
          <w:sz w:val="21"/>
        </w:rPr>
        <w:t>软件环境</w:t>
      </w:r>
      <w:r>
        <w:rPr>
          <w:sz w:val="21"/>
        </w:rPr>
        <w:tab/>
      </w:r>
    </w:p>
    <w:p>
      <w:pPr>
        <w:pStyle w:val="Normal"/>
        <w:rPr/>
      </w:pPr>
      <w:r>
        <w:rPr/>
        <w:t>客户端操作系统：</w:t>
      </w:r>
      <w:r>
        <w:rPr/>
        <w:t>Windows XP/2000/Vista/WIN7/WIN8/BLUE</w:t>
      </w:r>
    </w:p>
    <w:p>
      <w:pPr>
        <w:pStyle w:val="Normal"/>
        <w:rPr/>
      </w:pPr>
      <w:r>
        <w:rPr/>
        <w:t>数据库平台：</w:t>
      </w:r>
      <w:r>
        <w:rPr/>
        <w:t>SQL Serv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9" w:name="__RefHeading___Toc355946537"/>
      <w:bookmarkEnd w:id="9"/>
      <w:r>
        <w:rPr/>
        <w:t>功能介绍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架构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C/S</w:t>
      </w:r>
      <w:r>
        <w:rPr>
          <w:sz w:val="22"/>
        </w:rPr>
        <w:t>架构、运行速度最快的</w:t>
      </w:r>
      <w:r>
        <w:rPr>
          <w:sz w:val="22"/>
        </w:rPr>
        <w:t>架构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采购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入库：按照供应商采购订单</w:t>
      </w:r>
      <w:r>
        <w:rPr>
          <w:sz w:val="22"/>
        </w:rPr>
        <w:t>,</w:t>
      </w:r>
      <w:r>
        <w:rPr>
          <w:sz w:val="22"/>
        </w:rPr>
        <w:t>到货后入库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订单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多渠道订单</w:t>
      </w:r>
      <w:r>
        <w:rPr>
          <w:sz w:val="22"/>
        </w:rPr>
        <w:t>:</w:t>
      </w:r>
      <w:r>
        <w:rPr>
          <w:sz w:val="22"/>
        </w:rPr>
        <w:t>打通淘宝商城、</w:t>
      </w:r>
      <w:r>
        <w:rPr>
          <w:sz w:val="22"/>
        </w:rPr>
        <w:t>C</w:t>
      </w:r>
      <w:r>
        <w:rPr>
          <w:sz w:val="22"/>
        </w:rPr>
        <w:t>店、及其它</w:t>
      </w:r>
      <w:r>
        <w:rPr>
          <w:sz w:val="22"/>
        </w:rPr>
        <w:t>C2C</w:t>
      </w:r>
      <w:r>
        <w:rPr>
          <w:sz w:val="22"/>
        </w:rPr>
        <w:t>平台</w:t>
      </w:r>
      <w:r>
        <w:rPr>
          <w:sz w:val="22"/>
        </w:rPr>
        <w:t>API</w:t>
      </w:r>
      <w:r>
        <w:rPr>
          <w:sz w:val="22"/>
        </w:rPr>
        <w:t>接口</w:t>
      </w:r>
      <w:r>
        <w:rPr>
          <w:sz w:val="22"/>
        </w:rPr>
        <w:t>,</w:t>
      </w:r>
      <w:r>
        <w:rPr>
          <w:sz w:val="22"/>
        </w:rPr>
        <w:t>可同时管理多店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并单拆单：同一买家多笔交易自动合并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自动发货：批量发货与系统发货同步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仓库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管理：多库存状态，在售数，库存等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条形码管理：条形码自动生成打印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扫描出库：通过条形码扫描出库复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一键同步：同步系统库存至每一个销售渠道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财务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供应商应付：多种方式结算，供应商流水账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物流公司结算：不同物流公司对帐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核算：物流收益、订单收益、利润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会员</w:t>
      </w:r>
      <w:r>
        <w:rPr>
          <w:b/>
          <w:sz w:val="22"/>
        </w:rPr>
        <w:t>CRM</w:t>
      </w:r>
      <w:r>
        <w:rPr>
          <w:b/>
          <w:sz w:val="22"/>
        </w:rPr>
        <w:t>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历史会员信息下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分析：分析会员消费能力、购买次数、客户回头率等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促销：套餐、组合商品等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报表中心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历史订单</w:t>
      </w:r>
      <w:r>
        <w:rPr>
          <w:sz w:val="22"/>
        </w:rPr>
        <w:t>信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异常跟踪报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售颦率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畅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滞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5946538"/>
      <w:bookmarkEnd w:id="10"/>
      <w:r>
        <w:rPr/>
        <w:t>系统功能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8"/>
        <w:gridCol w:w="4415"/>
        <w:gridCol w:w="2454"/>
      </w:tblGrid>
      <w:tr>
        <w:trPr/>
        <w:tc>
          <w:tcPr>
            <w:tcW w:w="1799" w:type="dxa"/>
            <w:tcBorders>
              <w:top w:val="single" w:sz="4" w:space="0" w:color="A6A6A6"/>
              <w:left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模块</w:t>
            </w:r>
          </w:p>
        </w:tc>
        <w:tc>
          <w:tcPr>
            <w:tcW w:w="1798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说明</w:t>
            </w:r>
          </w:p>
        </w:tc>
        <w:tc>
          <w:tcPr>
            <w:tcW w:w="4415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设置</w:t>
            </w:r>
            <w:r>
              <w:rPr>
                <w:b/>
                <w:bCs/>
                <w:color w:val="0070C0"/>
              </w:rPr>
              <w:t>项目</w:t>
            </w:r>
          </w:p>
        </w:tc>
        <w:tc>
          <w:tcPr>
            <w:tcW w:w="2454" w:type="dxa"/>
            <w:tcBorders>
              <w:top w:val="single" w:sz="4" w:space="0" w:color="A6A6A6"/>
              <w:bottom w:val="single" w:sz="12" w:space="0" w:color="8EAADB"/>
              <w:right w:val="single" w:sz="4" w:space="0" w:color="A6A6A6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备注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统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铺</w:t>
            </w:r>
            <w:r>
              <w:rPr/>
              <w:t>基本信息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店铺类型</w:t>
            </w:r>
            <w:r>
              <w:rPr/>
              <w:t>店铺</w:t>
            </w:r>
            <w:r>
              <w:rPr/>
              <w:t>id appKey</w:t>
            </w:r>
            <w:r>
              <w:rPr/>
              <w:t>，</w:t>
            </w:r>
            <w:r>
              <w:rPr/>
              <w:t>店铺名称</w:t>
            </w:r>
            <w:r>
              <w:rPr/>
              <w:t>、密钥</w:t>
            </w:r>
            <w:r>
              <w:rPr/>
              <w:t>、手机、电话</w:t>
            </w:r>
            <w:r>
              <w:rPr/>
              <w:t>、</w:t>
            </w:r>
            <w:r>
              <w:rPr/>
              <w:t>地址</w:t>
            </w:r>
            <w:r>
              <w:rPr/>
              <w:t>、发</w:t>
            </w:r>
            <w:r>
              <w:rPr/>
              <w:t>件人名字</w:t>
            </w:r>
            <w:r>
              <w:rPr/>
              <w:t>、</w:t>
            </w:r>
            <w:r>
              <w:rPr/>
              <w:t>备注</w:t>
            </w:r>
            <w:r>
              <w:rPr/>
              <w:t>、</w:t>
            </w:r>
            <w:r>
              <w:rPr/>
              <w:t>采集</w:t>
            </w:r>
            <w:r>
              <w:rPr/>
              <w:t>快捷</w:t>
            </w:r>
            <w:r>
              <w:rPr/>
              <w:t>键</w:t>
            </w:r>
            <w:r>
              <w:rPr/>
              <w:t>等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</w:t>
            </w:r>
            <w:r>
              <w:rPr/>
              <w:t>项</w:t>
            </w:r>
            <w:r>
              <w:rPr/>
              <w:t>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单</w:t>
            </w:r>
            <w:r>
              <w:rPr>
                <w:b/>
                <w:bCs/>
              </w:rPr>
              <w:t>采集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库</w:t>
            </w:r>
            <w:r>
              <w:rPr/>
              <w:t>单、采集时间段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开启下载时出库、团购模式、是否打印出库单选项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默认设置</w:t>
            </w:r>
            <w:r>
              <w:rPr/>
              <w:t>即可</w:t>
            </w:r>
            <w:r>
              <w:rPr/>
              <w:t>，注意</w:t>
            </w:r>
            <w:r>
              <w:rPr/>
              <w:t>订单采集时间段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</w:t>
            </w:r>
            <w:r>
              <w:rPr/>
              <w:t>机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出库单</w:t>
            </w:r>
            <w:r>
              <w:rPr/>
              <w:t>个</w:t>
            </w:r>
            <w:r>
              <w:rPr/>
              <w:t>人发票</w:t>
            </w:r>
            <w:r>
              <w:rPr/>
              <w:t>是</w:t>
            </w:r>
            <w:r>
              <w:rPr/>
              <w:t>否打</w:t>
            </w:r>
            <w:r>
              <w:rPr/>
              <w:t>印</w:t>
            </w:r>
            <w:r>
              <w:rPr/>
              <w:t>、选择出库单和快递单的打印机和尺寸调节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不断</w:t>
            </w:r>
            <w:r>
              <w:rPr/>
              <w:t>调试</w:t>
            </w:r>
            <w:r>
              <w:rPr/>
              <w:t>、</w:t>
            </w:r>
            <w:r>
              <w:rPr/>
              <w:t>参考下文软件安装说明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信息更新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取</w:t>
            </w:r>
            <w:r>
              <w:rPr/>
              <w:t>快递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店铺获取</w:t>
            </w:r>
            <w:r>
              <w:rPr/>
              <w:t>信息标识，</w:t>
            </w:r>
            <w:r>
              <w:rPr/>
              <w:t>设置</w:t>
            </w:r>
            <w:r>
              <w:rPr/>
              <w:t>到</w:t>
            </w:r>
            <w:r>
              <w:rPr/>
              <w:t>快递</w:t>
            </w:r>
            <w:r>
              <w:rPr/>
              <w:t>单模板列表中绑定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项目</w:t>
            </w:r>
            <w:r>
              <w:rPr/>
              <w:t>，</w:t>
            </w:r>
            <w:r>
              <w:rPr/>
              <w:t>获取后绑定标识后才能批量发货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据</w:t>
            </w:r>
            <w:r>
              <w:rPr>
                <w:b/>
                <w:bCs/>
              </w:rPr>
              <w:t>库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置连接</w:t>
            </w:r>
            <w:r>
              <w:rPr/>
              <w:t>SQL</w:t>
            </w:r>
            <w:r>
              <w:rPr/>
              <w:t>数据</w:t>
            </w:r>
            <w:r>
              <w:rPr/>
              <w:t>库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服务</w:t>
            </w:r>
            <w:r>
              <w:rPr/>
              <w:t>器</w:t>
            </w:r>
            <w:r>
              <w:rPr/>
              <w:t>IP</w:t>
            </w:r>
            <w:r>
              <w:rPr/>
              <w:t>（局域网</w:t>
            </w:r>
            <w:r>
              <w:rPr/>
              <w:t>或是本地电脑）</w:t>
            </w:r>
            <w:r>
              <w:rPr/>
              <w:t>数据</w:t>
            </w:r>
            <w:r>
              <w:rPr/>
              <w:t>库名</w:t>
            </w:r>
            <w:r>
              <w:rPr/>
              <w:t>默认</w:t>
            </w:r>
            <w:r>
              <w:rPr/>
              <w:t>yfeshop</w:t>
            </w:r>
            <w:r>
              <w:rPr/>
              <w:t>端口</w:t>
            </w:r>
            <w:r>
              <w:rPr/>
              <w:t>默认</w:t>
            </w:r>
            <w:r>
              <w:rPr/>
              <w:t>1433</w:t>
            </w:r>
            <w:r>
              <w:rPr/>
              <w:t>用户</w:t>
            </w:r>
            <w:r>
              <w:rPr/>
              <w:t>名安装</w:t>
            </w:r>
            <w:r>
              <w:rPr/>
              <w:t>SQL</w:t>
            </w:r>
            <w:r>
              <w:rPr/>
              <w:t>时</w:t>
            </w:r>
            <w:r>
              <w:rPr/>
              <w:t>设置的用户名默认</w:t>
            </w:r>
            <w:r>
              <w:rPr/>
              <w:t>sa</w:t>
            </w:r>
            <w:r>
              <w:rPr/>
              <w:t>密码</w:t>
            </w:r>
            <w:r>
              <w:rPr/>
              <w:t>sa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</w:t>
            </w:r>
            <w:r>
              <w:rPr/>
              <w:t>有</w:t>
            </w:r>
            <w:r>
              <w:rPr/>
              <w:t>选</w:t>
            </w:r>
            <w:r>
              <w:rPr/>
              <w:t>项</w:t>
            </w:r>
            <w:r>
              <w:rPr/>
              <w:t>设置</w:t>
            </w:r>
            <w:r>
              <w:rPr/>
              <w:t>前需要连接正常才能设置保存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销存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  <w:r>
              <w:rPr/>
              <w:t>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务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佣金</w:t>
            </w:r>
            <w:r>
              <w:rPr/>
              <w:t>比例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默认佣金和特殊产品佣金比例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在</w:t>
            </w:r>
            <w:r>
              <w:rPr/>
              <w:t>团购时需要设置特殊佣金比例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货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采购</w:t>
            </w:r>
            <w:r>
              <w:rPr/>
              <w:t>入库、采购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</w:t>
            </w:r>
            <w:r>
              <w:rPr>
                <w:b/>
                <w:bCs/>
              </w:rPr>
              <w:t>库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销售</w:t>
            </w:r>
            <w:r>
              <w:rPr/>
              <w:t>发货、销售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库存</w:t>
            </w:r>
            <w:r>
              <w:rPr>
                <w:b/>
                <w:bCs/>
              </w:rPr>
              <w:t>情况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库存</w:t>
            </w:r>
            <w:r>
              <w:rPr/>
              <w:t>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利润</w:t>
            </w:r>
            <w:r>
              <w:rPr>
                <w:b/>
                <w:bCs/>
              </w:rPr>
              <w:t>核算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产品</w:t>
            </w:r>
            <w:r>
              <w:rPr/>
              <w:t>信息管理、核算管理</w:t>
            </w:r>
            <w:r>
              <w:rPr/>
              <w:t>、</w:t>
            </w:r>
            <w:r>
              <w:rPr/>
              <w:t>收支管理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模板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单、发货单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快递</w:t>
            </w:r>
            <w:r>
              <w:rPr/>
              <w:t>单设置、发货单设置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备份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单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公司、</w:t>
            </w:r>
            <w:r>
              <w:rPr/>
              <w:t>店铺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模板设计</w:t>
            </w:r>
            <w:r>
              <w:rPr/>
              <w:t>、增加、删除</w:t>
            </w:r>
            <w:r>
              <w:rPr/>
              <w:t>模板</w:t>
            </w:r>
            <w:r>
              <w:rPr/>
              <w:t>、导入导出模板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</w:t>
            </w:r>
            <w:r>
              <w:rPr/>
              <w:t>打</w:t>
            </w:r>
            <w:r>
              <w:rPr/>
              <w:t>印</w:t>
            </w:r>
            <w:r>
              <w:rPr/>
              <w:t>快递单之前</w:t>
            </w:r>
            <w:r>
              <w:rPr/>
              <w:t>设计快递</w:t>
            </w:r>
            <w:r>
              <w:rPr/>
              <w:t>模</w:t>
            </w:r>
            <w:r>
              <w:rPr/>
              <w:t>板参考</w:t>
            </w:r>
            <w:r>
              <w:rPr/>
              <w:t>快递模板设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具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库</w:t>
            </w:r>
            <w:r>
              <w:rPr/>
              <w:t>备份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据库</w:t>
            </w:r>
            <w:r>
              <w:rPr/>
              <w:t>备份</w:t>
            </w:r>
            <w:r>
              <w:rPr/>
              <w:t>、</w:t>
            </w:r>
            <w:r>
              <w:rPr/>
              <w:t>还原</w:t>
            </w:r>
            <w:r>
              <w:rPr/>
              <w:t>，</w:t>
            </w:r>
            <w:r>
              <w:rPr/>
              <w:t>检查更新软件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议</w:t>
            </w:r>
            <w:r>
              <w:rPr/>
              <w:t>定期备份数据库默认备份到</w:t>
            </w:r>
            <w:r>
              <w:rPr/>
              <w:t>SQL</w:t>
            </w:r>
            <w:r>
              <w:rPr/>
              <w:t>服务</w:t>
            </w:r>
            <w:r>
              <w:rPr/>
              <w:t>器电脑的</w:t>
            </w:r>
            <w:r>
              <w:rPr/>
              <w:t>D</w:t>
            </w:r>
            <w:r>
              <w:rPr/>
              <w:t>盘</w:t>
            </w:r>
            <w:r>
              <w:rPr/>
              <w:t>根目录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于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  <w:r>
              <w:rPr/>
              <w:t>软件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</w:t>
            </w:r>
            <w:r>
              <w:rPr/>
              <w:t>软件</w:t>
            </w:r>
            <w:r>
              <w:rPr/>
              <w:t>、</w:t>
            </w:r>
            <w:r>
              <w:rPr/>
              <w:t>复制机器码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制</w:t>
            </w:r>
            <w:r>
              <w:rPr/>
              <w:t>机器码发给项目负责人申请注册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355946539"/>
      <w:bookmarkEnd w:id="11"/>
      <w:r>
        <w:rPr/>
        <w:t>软件</w:t>
      </w:r>
      <w:r>
        <w:rPr/>
        <w:t>安装</w:t>
      </w:r>
      <w:r>
        <w:rPr/>
        <w:t>演示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12" w:name="__RefHeading___Toc355946540"/>
      <w:bookmarkEnd w:id="12"/>
      <w:r>
        <w:rPr/>
        <w:t>软件准备</w:t>
      </w:r>
      <w:r>
        <w:rPr/>
        <w:t>阶段：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b/>
        </w:rPr>
        <w:t>本例以</w:t>
      </w:r>
      <w:r>
        <w:rPr>
          <w:b/>
        </w:rPr>
        <w:t>XP</w:t>
      </w:r>
      <w:r>
        <w:rPr>
          <w:b/>
        </w:rPr>
        <w:t xml:space="preserve"> SP3</w:t>
      </w:r>
      <w:r>
        <w:rPr>
          <w:b/>
        </w:rPr>
        <w:t>系统、</w:t>
      </w:r>
      <w:r>
        <w:rPr>
          <w:b/>
        </w:rPr>
        <w:t>SQL2005</w:t>
      </w:r>
      <w:r>
        <w:rPr>
          <w:b/>
        </w:rPr>
        <w:t>数据</w:t>
      </w:r>
      <w:r>
        <w:rPr>
          <w:b/>
        </w:rPr>
        <w:t>库</w:t>
      </w:r>
      <w:r>
        <w:rPr>
          <w:b/>
        </w:rPr>
        <w:t>、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.net framework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2.0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运行库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，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示范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*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果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您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未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过任何数据库，请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到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下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链接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下载运行环境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软件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包。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1..net framework2.0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microsoft.com/download/c/6/e/c6e88215-0178-4c6c-b5f3-158ff77b1f38/NetFx20SP2_x86.exe</w:t>
        </w:r>
      </w:hyperlink>
    </w:p>
    <w:p>
      <w:pPr>
        <w:pStyle w:val="Normal"/>
        <w:rPr/>
      </w:pPr>
      <w:r>
        <w:rPr/>
        <w:t>2.sql2005 express</w:t>
      </w:r>
    </w:p>
    <w:p>
      <w:pPr>
        <w:pStyle w:val="Normal"/>
        <w:rPr/>
      </w:pPr>
      <w:hyperlink r:id="rId6">
        <w:r>
          <w:rPr>
            <w:rStyle w:val="InternetLink"/>
          </w:rPr>
          <w:t>http://download.microsoft.com/download/C/E/6/CE626F95-EBD3-4AB8-AA35-C1BFAF98B7D5/SQLEXPR32_CHS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>顺序安装</w:t>
      </w:r>
      <w:r>
        <w:rPr/>
        <w:t>.NET2.0</w:t>
      </w:r>
      <w:r>
        <w:rPr/>
        <w:t>、</w:t>
      </w:r>
      <w:r>
        <w:rPr/>
        <w:t>SQLEXPR32_CHS.EXE</w:t>
      </w:r>
    </w:p>
    <w:p>
      <w:pPr>
        <w:pStyle w:val="Normal"/>
        <w:rPr/>
      </w:pPr>
      <w:r>
        <w:rPr>
          <w:b/>
          <w:color w:val="FF0000"/>
        </w:rPr>
        <w:t>WIN7</w:t>
      </w:r>
      <w:r>
        <w:rPr>
          <w:b/>
          <w:color w:val="FF0000"/>
        </w:rPr>
        <w:t>及</w:t>
      </w:r>
      <w:r>
        <w:rPr>
          <w:b/>
          <w:color w:val="FF0000"/>
        </w:rPr>
        <w:t>以上</w:t>
      </w:r>
      <w:r>
        <w:rPr>
          <w:b/>
          <w:color w:val="FF0000"/>
        </w:rPr>
        <w:t>系统</w:t>
      </w:r>
      <w:r>
        <w:rPr>
          <w:b/>
          <w:color w:val="FF0000"/>
        </w:rPr>
        <w:t>版本可以</w:t>
      </w:r>
      <w:r>
        <w:rPr>
          <w:b/>
          <w:color w:val="FF0000"/>
        </w:rPr>
        <w:t>跳</w:t>
      </w:r>
      <w:r>
        <w:rPr>
          <w:b/>
          <w:color w:val="FF0000"/>
        </w:rPr>
        <w:t>过安装</w:t>
      </w:r>
      <w:r>
        <w:rPr>
          <w:b/>
          <w:color w:val="FF0000"/>
        </w:rPr>
        <w:t>.NET2.0</w:t>
      </w:r>
      <w:r>
        <w:rPr>
          <w:b/>
          <w:color w:val="FF0000"/>
        </w:rPr>
        <w:t>，</w:t>
      </w:r>
      <w:r>
        <w:rPr>
          <w:b/>
          <w:color w:val="FF0000"/>
        </w:rPr>
        <w:t>直接从第二个软件开始。</w:t>
      </w:r>
    </w:p>
    <w:p>
      <w:pPr>
        <w:pStyle w:val="Normal"/>
        <w:rPr/>
      </w:pPr>
      <w:r>
        <w:rPr/>
        <w:t>以</w:t>
      </w:r>
      <w:r>
        <w:rPr/>
        <w:t>下是安装图解：</w:t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3" w:name="__RefHeading___Toc355946541"/>
      <w:r>
        <w:rPr>
          <w:color w:val="FF0000"/>
        </w:rPr>
        <w:t>安装</w:t>
      </w:r>
      <w:r>
        <w:rPr>
          <w:color w:val="FF0000"/>
        </w:rPr>
        <w:t>.NET 2.</w:t>
      </w:r>
      <w:bookmarkEnd w:id="13"/>
      <w:r>
        <w:rPr>
          <w:color w:val="FF0000"/>
        </w:rPr>
        <w:t>0</w:t>
      </w:r>
    </w:p>
    <w:p>
      <w:pPr>
        <w:pStyle w:val="Normal"/>
        <w:rPr/>
      </w:pPr>
      <w:r>
        <w:rPr/>
        <w:t>解</w:t>
      </w:r>
      <w:r>
        <w:rPr/>
        <w:t>压缩</w:t>
      </w:r>
      <w:r>
        <w:rPr/>
        <w:t>文件</w:t>
      </w:r>
      <w:r>
        <w:rPr/>
        <w:t>后，</w:t>
      </w:r>
      <w:r>
        <w:rPr/>
        <w:t>打开</w:t>
      </w:r>
      <w:r>
        <w:rPr/>
        <w:t>：</w:t>
      </w:r>
      <w:r>
        <w:rPr>
          <w:lang w:val="en-US" w:eastAsia="en-US"/>
        </w:rPr>
        <w:drawing>
          <wp:inline distT="0" distB="0" distL="0" distR="0">
            <wp:extent cx="1895475" cy="600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安装：</w:t>
      </w:r>
      <w:r>
        <w:rPr>
          <w:lang w:val="en-US" w:eastAsia="en-US"/>
        </w:rPr>
        <w:drawing>
          <wp:inline distT="0" distB="0" distL="0" distR="0">
            <wp:extent cx="2741930" cy="241681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8575" cy="24263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不</w:t>
      </w:r>
      <w:r>
        <w:rPr/>
        <w:t>到一分钟，安装完成</w:t>
      </w:r>
      <w:r>
        <w:rPr/>
        <w:t>、</w:t>
      </w:r>
      <w:r>
        <w:rPr/>
        <w:t>点击退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4" w:name="__RefHeading___Toc355946542"/>
      <w:bookmarkEnd w:id="14"/>
      <w:r>
        <w:rPr>
          <w:color w:val="FF0000"/>
        </w:rPr>
        <w:t>安装</w:t>
      </w:r>
      <w:r>
        <w:rPr>
          <w:color w:val="FF0000"/>
        </w:rPr>
        <w:t>SQLEXPR32_CHS.EXE</w:t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>
          <w:lang w:val="en-US" w:eastAsia="en-US"/>
        </w:rPr>
        <w:drawing>
          <wp:inline distT="0" distB="0" distL="0" distR="0">
            <wp:extent cx="1924050" cy="6191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勾</w:t>
      </w:r>
      <w:r>
        <w:rPr/>
        <w:t>选</w:t>
      </w:r>
      <w:r>
        <w:rPr/>
        <w:t>我</w:t>
      </w:r>
      <w:r>
        <w:rPr/>
        <w:t>接受许可条款和条件，并点击下一</w:t>
      </w:r>
      <w:r>
        <w:rPr/>
        <w:t>步</w:t>
      </w:r>
      <w:r>
        <w:rPr/>
        <w:t>。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点击</w:t>
      </w:r>
      <w:r>
        <w:rPr/>
        <w:t>安装</w:t>
      </w:r>
      <w:r>
        <w:rPr/>
        <w:t>、</w:t>
      </w:r>
      <w:r>
        <w:rPr/>
        <w:t>再点击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保持</w:t>
      </w:r>
      <w:r>
        <w:rPr/>
        <w:t>默认，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默认</w:t>
      </w:r>
      <w:r>
        <w:rPr/>
        <w:t>下一步：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>
          <w:b/>
          <w:color w:val="FF0000"/>
          <w:sz w:val="28"/>
        </w:rPr>
        <w:t>身份</w:t>
      </w:r>
      <w:r>
        <w:rPr>
          <w:b/>
          <w:color w:val="FF0000"/>
          <w:sz w:val="28"/>
        </w:rPr>
        <w:t>验证</w:t>
      </w:r>
      <w:r>
        <w:rPr/>
        <w:t>选择</w:t>
      </w:r>
      <w:r>
        <w:rPr/>
        <w:t>混合模式，</w:t>
      </w:r>
      <w:r>
        <w:rPr/>
        <w:t>输入</w:t>
      </w:r>
      <w:r>
        <w:rPr/>
        <w:t>密码</w:t>
      </w:r>
      <w:r>
        <w:rPr/>
        <w:t>如：</w:t>
      </w:r>
      <w:r>
        <w:rPr/>
        <w:t>00</w:t>
      </w:r>
      <w:r>
        <w:rPr/>
        <w:t>，点击下</w:t>
      </w:r>
      <w:r>
        <w:rPr/>
        <w:t>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6720" cy="274129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</w:t>
      </w:r>
      <w:r>
        <w:rPr/>
        <w:t>下一步</w:t>
      </w:r>
      <w:r>
        <w:rPr/>
        <w:t>、</w:t>
      </w:r>
      <w:r>
        <w:rPr/>
        <w:t>下一步、</w:t>
      </w:r>
      <w:r>
        <w:rPr/>
        <w:t>下一步、</w:t>
      </w:r>
      <w:r>
        <w:rPr/>
        <w:t>安装：</w:t>
      </w:r>
    </w:p>
    <w:p>
      <w:pPr>
        <w:pStyle w:val="Normal"/>
        <w:rPr/>
      </w:pPr>
      <w:r>
        <w:rPr/>
        <w:t>稍等</w:t>
      </w:r>
      <w:r>
        <w:rPr/>
        <w:t>几分钟之后</w:t>
      </w:r>
      <w:r>
        <w:rPr/>
        <w:t>点击</w:t>
      </w:r>
      <w:r>
        <w:rPr/>
        <w:t>下一步，安装完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至此，</w:t>
      </w:r>
      <w:r>
        <w:rPr>
          <w:b/>
          <w:sz w:val="28"/>
        </w:rPr>
        <w:t>软件安装</w:t>
      </w:r>
      <w:r>
        <w:rPr>
          <w:b/>
          <w:sz w:val="28"/>
        </w:rPr>
        <w:t>完成</w:t>
      </w:r>
      <w:r>
        <w:rPr>
          <w:b/>
          <w:sz w:val="28"/>
        </w:rPr>
        <w:t>，准备已就绪！</w:t>
      </w:r>
    </w:p>
    <w:p>
      <w:pPr>
        <w:pStyle w:val="Heading2"/>
        <w:numPr>
          <w:ilvl w:val="0"/>
          <w:numId w:val="5"/>
        </w:numPr>
        <w:rPr/>
      </w:pPr>
      <w:bookmarkStart w:id="15" w:name="__RefHeading___Toc355946548"/>
      <w:bookmarkEnd w:id="15"/>
      <w:r>
        <w:rPr/>
        <w:t>软件使用设置</w:t>
      </w:r>
      <w:r>
        <w:rPr/>
        <w:t>阶段：</w:t>
      </w:r>
    </w:p>
    <w:p>
      <w:pPr>
        <w:pStyle w:val="Normal"/>
        <w:rPr/>
      </w:pPr>
      <w:r>
        <w:rPr/>
        <w:t>把压缩包</w:t>
      </w:r>
      <w:r>
        <w:rPr/>
        <w:t>yfeshop.rar</w:t>
      </w:r>
      <w:r>
        <w:rPr/>
        <w:t>复制到非系统盘</w:t>
      </w:r>
      <w:r>
        <w:rPr/>
        <w:t>,</w:t>
      </w:r>
      <w:r>
        <w:rPr/>
        <w:t>解压，</w:t>
      </w:r>
      <w:r>
        <w:rPr/>
        <w:t>(</w:t>
      </w:r>
      <w:r>
        <w:rPr>
          <w:color w:val="A6A6A6"/>
        </w:rPr>
        <w:t>一般放</w:t>
      </w:r>
      <w:r>
        <w:rPr>
          <w:color w:val="A6A6A6"/>
        </w:rPr>
        <w:t>D</w:t>
      </w:r>
      <w:r>
        <w:rPr>
          <w:color w:val="A6A6A6"/>
        </w:rPr>
        <w:t>盘</w:t>
      </w:r>
      <w:r>
        <w:rPr/>
        <w:t>)</w:t>
      </w:r>
      <w:r>
        <w:rPr/>
        <w:drawing>
          <wp:inline distT="0" distB="0" distL="0" distR="0">
            <wp:extent cx="1047750" cy="914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/>
        <w:drawing>
          <wp:inline distT="0" distB="0" distL="0" distR="0">
            <wp:extent cx="885825" cy="8096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次打开时显示界面如下（</w:t>
      </w:r>
      <w:r>
        <w:rPr>
          <w:color w:val="A6A6A6"/>
        </w:rPr>
        <w:t>需要先安装</w:t>
      </w:r>
      <w:r>
        <w:rPr>
          <w:color w:val="A6A6A6"/>
        </w:rPr>
        <w:t>sql2005</w:t>
      </w:r>
      <w:r>
        <w:rPr>
          <w:color w:val="A6A6A6"/>
        </w:rPr>
        <w:t>数据库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772025" cy="2609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，（</w:t>
      </w:r>
      <w:r>
        <w:rPr>
          <w:color w:val="A6A6A6"/>
        </w:rPr>
        <w:t>一般无需改动）</w:t>
      </w:r>
    </w:p>
    <w:p>
      <w:pPr>
        <w:pStyle w:val="Normal"/>
        <w:rPr/>
      </w:pPr>
      <w:r>
        <w:rPr/>
        <w:drawing>
          <wp:inline distT="0" distB="0" distL="0" distR="0">
            <wp:extent cx="4800600" cy="26479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正常会提示数据库配置成功。</w:t>
      </w:r>
      <w:r>
        <w:rPr/>
        <w:t>(</w:t>
      </w:r>
      <w:r>
        <w:rPr/>
        <w:t>如下图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876925" cy="26955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好后，</w:t>
      </w:r>
      <w:r>
        <w:rPr/>
        <w:t>创建</w:t>
      </w:r>
      <w:r>
        <w:rPr/>
        <w:t>桌面</w:t>
      </w:r>
      <w:r>
        <w:rPr/>
        <w:t>快捷</w:t>
      </w:r>
      <w:r>
        <w:rPr/>
        <w:t>方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98348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bookmarkStart w:id="16" w:name="__RefHeading___Toc355946549"/>
      <w:bookmarkEnd w:id="16"/>
      <w:r>
        <w:rPr/>
        <w:t>软件</w:t>
      </w:r>
      <w:r>
        <w:rPr/>
        <w:t>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15290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7" w:name="__RefHeading___Toc355946550"/>
      <w:bookmarkEnd w:id="17"/>
      <w:r>
        <w:rPr/>
        <w:t>店铺</w:t>
      </w:r>
      <w:r>
        <w:rPr/>
        <w:t>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5084445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</w:t>
      </w:r>
      <w:r>
        <w:rPr/>
        <w:t>说明</w:t>
      </w:r>
      <w:r>
        <w:rPr/>
        <w:t>：</w:t>
      </w:r>
      <w:r>
        <w:rPr/>
        <w:t>系统</w:t>
      </w:r>
      <w:r>
        <w:rPr/>
        <w:t>设置项，店铺信息设置</w:t>
      </w:r>
      <w:r>
        <w:rPr/>
        <w:t>是</w:t>
      </w:r>
      <w:r>
        <w:rPr/>
        <w:t>在软件使用前需要设置的内容，其</w:t>
      </w:r>
      <w:r>
        <w:rPr/>
        <w:t>中</w:t>
      </w:r>
      <w:r>
        <w:rPr/>
        <w:t>淘宝、天猫、</w:t>
      </w:r>
      <w:r>
        <w:rPr/>
        <w:t>1</w:t>
      </w:r>
      <w:r>
        <w:rPr/>
        <w:t>号</w:t>
      </w:r>
      <w:r>
        <w:rPr/>
        <w:t>店等店铺需要一一添加到</w:t>
      </w:r>
      <w:r>
        <w:rPr/>
        <w:t>列表</w:t>
      </w:r>
      <w:r>
        <w:rPr/>
        <w:t>中。最</w:t>
      </w:r>
      <w:r>
        <w:rPr/>
        <w:t>后</w:t>
      </w:r>
      <w:r>
        <w:rPr/>
        <w:t>保存后，重启</w:t>
      </w:r>
      <w:r>
        <w:rPr/>
        <w:t>软件</w:t>
      </w:r>
      <w:r>
        <w:rPr/>
        <w:t>即可下载</w:t>
      </w:r>
      <w:r>
        <w:rPr/>
        <w:t>打印</w:t>
      </w:r>
      <w:r>
        <w:rPr/>
        <w:t>订单。</w:t>
      </w:r>
    </w:p>
    <w:p>
      <w:pPr>
        <w:pStyle w:val="Normal"/>
        <w:rPr/>
      </w:pPr>
      <w:r>
        <w:rPr/>
        <w:t>密钥</w:t>
      </w:r>
      <w:r>
        <w:rPr/>
        <w:t>及</w:t>
      </w:r>
      <w:r>
        <w:rPr/>
        <w:t>APP</w:t>
      </w:r>
      <w:r>
        <w:rPr/>
        <w:t>key</w:t>
      </w:r>
      <w:r>
        <w:rPr/>
        <w:t>和</w:t>
      </w:r>
      <w:r>
        <w:rPr/>
        <w:t>token</w:t>
      </w:r>
      <w:r>
        <w:rPr/>
        <w:t>不</w:t>
      </w:r>
      <w:r>
        <w:rPr/>
        <w:t>同平台不同的获取</w:t>
      </w:r>
      <w:r>
        <w:rPr/>
        <w:t>开通</w:t>
      </w:r>
      <w:r>
        <w:rPr/>
        <w:t>方式</w:t>
      </w:r>
      <w:r>
        <w:rPr/>
        <w:t>，</w:t>
      </w:r>
      <w:r>
        <w:rPr/>
        <w:t>具体见附件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8" w:name="__RefHeading___Toc355946551"/>
      <w:bookmarkEnd w:id="18"/>
      <w:r>
        <w:rPr/>
        <w:t>快递与</w:t>
      </w:r>
      <w:r>
        <w:rPr/>
        <w:t>模板设置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菜单栏：</w:t>
      </w:r>
      <w:r>
        <w:rPr>
          <w:lang w:val="en-US" w:eastAsia="en-US"/>
        </w:rPr>
        <w:drawing>
          <wp:inline distT="0" distB="0" distL="0" distR="0">
            <wp:extent cx="1143000" cy="657225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弹出的对话框中设置。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增加模板，增加快递模板。</w:t>
      </w:r>
      <w:r>
        <w:rPr/>
        <w:t>如</w:t>
      </w:r>
      <w:r>
        <w:rPr/>
        <w:t>图：</w:t>
      </w:r>
      <w:r>
        <w:rPr/>
        <w:t>设置快递</w:t>
      </w:r>
      <w:r>
        <w:rPr/>
        <w:t>名称、初始单号、</w:t>
      </w:r>
      <w:r>
        <w:rPr/>
        <w:t>绑定</w:t>
      </w:r>
      <w:r>
        <w:rPr/>
        <w:t>对应店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1181100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/>
        <w:t>如何</w:t>
      </w:r>
      <w:r>
        <w:rPr/>
        <w:t>获取绑定标识？</w:t>
      </w:r>
      <w:r>
        <w:rPr/>
        <w:t>1</w:t>
      </w:r>
      <w:r>
        <w:rPr/>
        <w:t>、</w:t>
      </w:r>
      <w:r>
        <w:rPr/>
        <w:t>在网站后台需要</w:t>
      </w:r>
      <w:r>
        <w:rPr/>
        <w:t>新增配送</w:t>
      </w:r>
      <w:r>
        <w:rPr/>
        <w:t>快递公司</w:t>
      </w:r>
      <w:r>
        <w:rPr/>
        <w:t>，</w:t>
      </w:r>
      <w:r>
        <w:rPr/>
        <w:t>2</w:t>
      </w:r>
      <w:r>
        <w:rPr/>
        <w:t>、</w:t>
      </w:r>
      <w:r>
        <w:rPr/>
        <w:t>在系统设置→快递信息更新中点击</w:t>
      </w:r>
      <w:r>
        <w:rPr/>
        <w:t>获取</w:t>
      </w:r>
      <w:r>
        <w:rPr/>
        <w:t>：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3321050"/>
            <wp:effectExtent l="0" t="0" r="0" b="0"/>
            <wp:docPr id="2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不同店铺需要在网站后台新增配送公司，然后在系统设置中获取</w:t>
      </w:r>
      <w:r>
        <w:rPr/>
        <w:t>绑定</w:t>
      </w:r>
      <w:r>
        <w:rPr/>
        <w:t>标识信息，</w:t>
      </w:r>
      <w:r>
        <w:rPr/>
        <w:t>把</w:t>
      </w:r>
      <w:r>
        <w:rPr/>
        <w:t>对应的标识填入到快递模板列表中对应即可完成设置。</w:t>
      </w:r>
      <w:r>
        <w:rPr/>
        <w:t>可</w:t>
      </w:r>
      <w:r>
        <w:rPr/>
        <w:t>以批量打单、发货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9" w:name="__RefHeading___Toc355946552"/>
      <w:bookmarkStart w:id="20" w:name="_打印机及参数设置"/>
      <w:bookmarkEnd w:id="19"/>
      <w:bookmarkEnd w:id="20"/>
      <w:r>
        <w:rPr/>
        <w:t>打印机</w:t>
      </w:r>
      <w:r>
        <w:rPr/>
        <w:t>及参数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打印设置。</w:t>
      </w:r>
      <w:r>
        <w:rPr/>
        <w:t>选择</w:t>
      </w:r>
      <w:r>
        <w:rPr/>
        <w:t>出库单和快递单的打印机。设置</w:t>
      </w:r>
      <w:r>
        <w:rPr/>
        <w:t>快递</w:t>
      </w:r>
      <w:r>
        <w:rPr/>
        <w:t>单打印纸张大小（</w:t>
      </w:r>
      <w:r>
        <w:rPr/>
        <w:t>一般</w:t>
      </w:r>
      <w:r>
        <w:rPr/>
        <w:t>快递大小：</w:t>
      </w:r>
      <w:r>
        <w:rPr/>
        <w:t>230</w:t>
      </w:r>
      <w:r>
        <w:rPr/>
        <w:t>宽</w:t>
      </w:r>
      <w:r>
        <w:rPr/>
        <w:t>127</w:t>
      </w:r>
      <w:r>
        <w:rPr/>
        <w:t>高，</w:t>
      </w:r>
      <w:r>
        <w:rPr/>
        <w:t>单位</w:t>
      </w:r>
      <w:r>
        <w:rPr/>
        <w:t>mm</w:t>
      </w:r>
      <w:r>
        <w:rPr/>
        <w:t>）</w:t>
      </w:r>
      <w:r>
        <w:rPr/>
        <w:t>如</w:t>
      </w:r>
      <w:r>
        <w:rPr/>
        <w:t>图：</w:t>
      </w:r>
      <w:r>
        <w:rPr/>
        <w:t>设置</w:t>
      </w:r>
      <w:r>
        <w:rPr/>
        <w:t>完成之后点击保存。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4134485"/>
            <wp:effectExtent l="0" t="0" r="0" b="0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1" w:name="__RefHeading___Toc355946553"/>
      <w:bookmarkStart w:id="22" w:name="_订单采集设置"/>
      <w:bookmarkEnd w:id="21"/>
      <w:bookmarkEnd w:id="22"/>
      <w:r>
        <w:rPr/>
        <w:t>订单</w:t>
      </w:r>
      <w:r>
        <w:rPr/>
        <w:t>采集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</w:t>
      </w:r>
      <w:r>
        <w:rPr/>
        <w:t>订单采集</w:t>
      </w:r>
      <w:r>
        <w:rPr/>
        <w:t>设置。</w:t>
      </w:r>
      <w:r>
        <w:rPr/>
        <w:t>选择</w:t>
      </w:r>
      <w:r>
        <w:rPr/>
        <w:t>是否</w:t>
      </w:r>
      <w:r>
        <w:rPr/>
        <w:t>打印</w:t>
      </w:r>
      <w:r>
        <w:rPr/>
        <w:t>出库单，采集订单产生的时间段，团购模式</w:t>
      </w:r>
      <w:r>
        <w:rPr/>
        <w:t>。</w:t>
      </w:r>
      <w:r>
        <w:rPr/>
        <w:t>如</w:t>
      </w:r>
      <w:r>
        <w:rPr/>
        <w:t>图</w:t>
      </w:r>
      <w:r>
        <w:rPr/>
        <w:t>：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950" cy="3009900"/>
            <wp:effectExtent l="0" t="0" r="0" b="0"/>
            <wp:docPr id="2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  <w:t>说明</w:t>
      </w:r>
      <w:r>
        <w:rPr/>
        <w:t>：</w:t>
      </w:r>
      <w:r>
        <w:rPr/>
        <w:t>如果</w:t>
      </w:r>
      <w:r>
        <w:rPr/>
        <w:t>发现有些订单</w:t>
      </w:r>
      <w:r>
        <w:rPr/>
        <w:t>采集</w:t>
      </w:r>
      <w:r>
        <w:rPr/>
        <w:t>后下载不下来，请查看</w:t>
      </w:r>
      <w:r>
        <w:rPr/>
        <w:t>订单</w:t>
      </w:r>
      <w:r>
        <w:rPr/>
        <w:t>产</w:t>
      </w:r>
      <w:r>
        <w:rPr/>
        <w:t>生时间</w:t>
      </w:r>
      <w:r>
        <w:rPr/>
        <w:t>段是否</w:t>
      </w:r>
      <w:r>
        <w:rPr/>
        <w:t>正确</w:t>
      </w:r>
      <w:r>
        <w:rPr/>
        <w:t>。可</w:t>
      </w:r>
      <w:r>
        <w:rPr/>
        <w:t>手</w:t>
      </w:r>
      <w:r>
        <w:rPr/>
        <w:t>动调节。</w:t>
      </w:r>
    </w:p>
    <w:p>
      <w:pPr>
        <w:pStyle w:val="Style15"/>
        <w:ind w:left="420" w:hanging="0"/>
        <w:rPr/>
      </w:pPr>
      <w:r>
        <w:rPr/>
      </w:r>
    </w:p>
    <w:p>
      <w:pPr>
        <w:pStyle w:val="Heading1"/>
        <w:rPr/>
      </w:pPr>
      <w:bookmarkStart w:id="23" w:name="__RefHeading___Toc355946554"/>
      <w:bookmarkEnd w:id="23"/>
      <w:r>
        <w:rPr/>
        <w:t>软件使用说明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24" w:name="__RefHeading___Toc355946555"/>
      <w:bookmarkEnd w:id="24"/>
      <w:r>
        <w:rPr/>
        <w:t>第一步</w:t>
      </w:r>
      <w:r>
        <w:rPr/>
        <w:t>：采集订单：</w:t>
      </w:r>
    </w:p>
    <w:p>
      <w:pPr>
        <w:pStyle w:val="Normal"/>
        <w:rPr/>
      </w:pPr>
      <w:r>
        <w:rPr/>
        <w:t>点击</w:t>
      </w:r>
      <w:r>
        <w:rPr/>
        <w:t>下载订单，选择店铺，即可自动下载</w:t>
      </w:r>
      <w:r>
        <w:rPr/>
        <w:t>，也</w:t>
      </w:r>
      <w:r>
        <w:rPr/>
        <w:t>可以通过</w:t>
      </w:r>
      <w:r>
        <w:rPr/>
        <w:t>F9</w:t>
      </w:r>
      <w:r>
        <w:rPr/>
        <w:t>键</w:t>
      </w:r>
      <w:r>
        <w:rPr/>
        <w:t>，一键采集所有店铺订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676400"/>
            <wp:effectExtent l="0" t="0" r="0" b="0"/>
            <wp:docPr id="2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5" w:name="__RefHeading___Toc355946556"/>
      <w:bookmarkEnd w:id="25"/>
      <w:r>
        <w:rPr/>
        <w:t>第二步</w:t>
      </w:r>
      <w:r>
        <w:rPr/>
        <w:t>：</w:t>
      </w:r>
      <w:r>
        <w:rPr/>
        <w:t>打印出库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出库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出库单（</w:t>
      </w:r>
      <w:r>
        <w:rPr/>
        <w:t>新</w:t>
      </w:r>
      <w:r>
        <w:rPr/>
        <w:t>单）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出库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485775"/>
            <wp:effectExtent l="0" t="0" r="0" b="0"/>
            <wp:docPr id="2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一般不需要打印出库</w:t>
      </w:r>
      <w:r>
        <w:rPr/>
        <w:t>单</w:t>
      </w:r>
      <w:r>
        <w:rPr/>
        <w:t>，所以在系统设置中默认把</w:t>
      </w:r>
      <w:r>
        <w:rPr/>
        <w:t>订单</w:t>
      </w:r>
      <w:r>
        <w:rPr/>
        <w:t>采集设置</w:t>
      </w:r>
      <w:r>
        <w:rPr/>
        <w:t>勾</w:t>
      </w:r>
      <w:r>
        <w:rPr/>
        <w:t>选，如果需要打印，请</w:t>
      </w:r>
      <w:hyperlink w:anchor="_订单采集设置">
        <w:r>
          <w:rPr>
            <w:rStyle w:val="InternetLink"/>
          </w:rPr>
          <w:t>参考订单采集</w:t>
        </w:r>
        <w:r>
          <w:rPr>
            <w:rStyle w:val="InternetLink"/>
          </w:rPr>
          <w:t>设置</w:t>
        </w:r>
      </w:hyperlink>
      <w:r>
        <w:rPr/>
        <w:t>，</w:t>
      </w:r>
      <w:r>
        <w:rPr/>
        <w:t>去除勾选不打出库单。</w:t>
      </w:r>
    </w:p>
    <w:p>
      <w:pPr>
        <w:pStyle w:val="Heading3"/>
        <w:numPr>
          <w:ilvl w:val="0"/>
          <w:numId w:val="3"/>
        </w:numPr>
        <w:rPr/>
      </w:pPr>
      <w:bookmarkStart w:id="26" w:name="__RefHeading___Toc355946557"/>
      <w:bookmarkEnd w:id="26"/>
      <w:r>
        <w:rPr/>
        <w:t>查看出库</w:t>
      </w:r>
      <w:r>
        <w:rPr/>
        <w:t>单</w:t>
      </w:r>
      <w:r>
        <w:rPr/>
        <w:t>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出库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</w:t>
      </w:r>
      <w:r>
        <w:rPr/>
        <w:t>出库</w:t>
      </w:r>
      <w:r>
        <w:rPr/>
        <w:t>单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019175"/>
            <wp:effectExtent l="0" t="0" r="0" b="0"/>
            <wp:docPr id="2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7" w:name="__RefHeading___Toc355946558"/>
      <w:bookmarkEnd w:id="27"/>
      <w:r>
        <w:rPr/>
        <w:t>第三步</w:t>
      </w:r>
      <w:r>
        <w:rPr/>
        <w:t>：</w:t>
      </w:r>
      <w:r>
        <w:rPr/>
        <w:t>打印快递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</w:t>
      </w:r>
      <w:r>
        <w:rPr/>
        <w:t>快递</w:t>
      </w:r>
      <w:r>
        <w:rPr/>
        <w:t>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快递</w:t>
      </w:r>
      <w:r>
        <w:rPr/>
        <w:t>单</w:t>
      </w:r>
      <w:r>
        <w:rPr/>
        <w:t>，</w:t>
      </w:r>
      <w:r>
        <w:rPr/>
        <w:t>选择</w:t>
      </w:r>
      <w:r>
        <w:rPr/>
        <w:t>快递</w:t>
      </w:r>
      <w:r>
        <w:rPr/>
        <w:t>模版，</w:t>
      </w:r>
      <w:r>
        <w:rPr/>
        <w:t>输入</w:t>
      </w:r>
      <w:r>
        <w:rPr/>
        <w:t>开始单号，</w:t>
      </w:r>
      <w:r>
        <w:rPr/>
        <w:t>点击确定开始</w:t>
      </w:r>
      <w:r>
        <w:rPr/>
        <w:t>打印，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2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533900" cy="1685925"/>
            <wp:effectExtent l="0" t="0" r="0" b="0"/>
            <wp:docPr id="2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8" w:name="__RefHeading___Toc355946559"/>
      <w:bookmarkEnd w:id="28"/>
      <w:r>
        <w:rPr/>
        <w:t>查看快递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快递单，快递模版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981075"/>
            <wp:effectExtent l="0" t="0" r="0" b="0"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81075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3369945"/>
            <wp:effectExtent l="0" t="0" r="0" b="0"/>
            <wp:docPr id="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Heading2"/>
        <w:numPr>
          <w:ilvl w:val="0"/>
          <w:numId w:val="5"/>
        </w:numPr>
        <w:rPr/>
      </w:pPr>
      <w:bookmarkStart w:id="29" w:name="__RefHeading___Toc355946560"/>
      <w:bookmarkEnd w:id="29"/>
      <w:r>
        <w:rPr/>
        <w:t>第四步</w:t>
      </w:r>
      <w:r>
        <w:rPr/>
        <w:t>：</w:t>
      </w:r>
      <w:r>
        <w:rPr/>
        <w:t>批量</w:t>
      </w:r>
      <w:r>
        <w:rPr/>
        <w:t>发货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“</w:t>
      </w:r>
      <w:r>
        <w:rPr/>
        <w:t>等待发货</w:t>
      </w:r>
      <w:r>
        <w:rPr/>
        <w:t>”</w:t>
      </w:r>
      <w:r>
        <w:rPr/>
        <w:t>选项卡，</w:t>
      </w:r>
      <w:r>
        <w:rPr/>
        <w:t>勾</w:t>
      </w:r>
      <w:r>
        <w:rPr/>
        <w:t>选订单，点击批量发货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476250"/>
            <wp:effectExtent l="0" t="0" r="0" b="0"/>
            <wp:docPr id="3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</w:t>
      </w:r>
      <w:r>
        <w:rPr/>
        <w:t>批量</w:t>
      </w:r>
      <w:r>
        <w:rPr/>
        <w:t>发货，目前会</w:t>
      </w:r>
      <w:r>
        <w:rPr/>
        <w:t>逐个</w:t>
      </w:r>
      <w:r>
        <w:rPr/>
        <w:t>店铺</w:t>
      </w:r>
      <w:r>
        <w:rPr/>
        <w:t>发</w:t>
      </w:r>
      <w:r>
        <w:rPr/>
        <w:t>货，所以如果显示</w:t>
      </w:r>
      <w:r>
        <w:rPr/>
        <w:t>“</w:t>
      </w:r>
      <w:r>
        <w:rPr/>
        <w:t>发货完成</w:t>
      </w:r>
      <w:r>
        <w:rPr/>
        <w:t>”</w:t>
      </w:r>
      <w:r>
        <w:rPr/>
        <w:t>之后仍有未发货的订单，请再次点击批量发</w:t>
      </w:r>
      <w:r>
        <w:rPr/>
        <w:t>货</w:t>
      </w:r>
      <w:r>
        <w:rPr/>
        <w:t>，完成发货。已</w:t>
      </w:r>
      <w:r>
        <w:rPr/>
        <w:t>成功</w:t>
      </w:r>
      <w:r>
        <w:rPr/>
        <w:t>发货的订单列表会显示成绿色</w:t>
      </w:r>
      <w:r>
        <w:rPr/>
        <w:t>，</w:t>
      </w:r>
      <w:r>
        <w:rPr/>
        <w:t>并自动移动到</w:t>
      </w:r>
      <w:r>
        <w:rPr/>
        <w:t>“</w:t>
      </w:r>
      <w:r>
        <w:rPr/>
        <w:t>已发货</w:t>
      </w:r>
      <w:r>
        <w:rPr/>
        <w:t>”</w:t>
      </w:r>
      <w:r>
        <w:rPr/>
        <w:t>选项卡中。</w:t>
      </w:r>
    </w:p>
    <w:p>
      <w:pPr>
        <w:pStyle w:val="Heading2"/>
        <w:numPr>
          <w:ilvl w:val="0"/>
          <w:numId w:val="5"/>
        </w:numPr>
        <w:rPr/>
      </w:pPr>
      <w:bookmarkStart w:id="30" w:name="__RefHeading___Toc355946561"/>
      <w:bookmarkEnd w:id="30"/>
      <w:r>
        <w:rPr/>
        <w:t>导出订单</w:t>
      </w:r>
      <w:r>
        <w:rPr/>
        <w:t>列表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任意</w:t>
      </w:r>
      <w:r>
        <w:rPr/>
        <w:t>选项卡，</w:t>
      </w:r>
      <w:r>
        <w:rPr/>
        <w:t>勾</w:t>
      </w:r>
      <w:r>
        <w:rPr/>
        <w:t>选订单，</w:t>
      </w:r>
      <w:r>
        <w:rPr/>
        <w:t>点击</w:t>
      </w:r>
      <w:r>
        <w:rPr/>
        <w:t>导出订单。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428750"/>
            <wp:effectExtent l="0" t="0" r="0" b="0"/>
            <wp:docPr id="3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可以导出选中的订单，所有订单、今天发货、采集的订单。</w:t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>注意：</w:t>
      </w:r>
      <w:r>
        <w:rPr>
          <w:b/>
        </w:rPr>
        <w:t>导出所有订单</w:t>
      </w:r>
      <w:r>
        <w:rPr>
          <w:b/>
        </w:rPr>
        <w:t>会</w:t>
      </w:r>
      <w:r>
        <w:rPr>
          <w:b/>
        </w:rPr>
        <w:t>因为订单过多而出现卡住的现</w:t>
      </w:r>
      <w:r>
        <w:rPr>
          <w:b/>
        </w:rPr>
        <w:t>像</w:t>
      </w:r>
      <w:r>
        <w:rPr>
          <w:b/>
        </w:rPr>
        <w:t>，</w:t>
      </w:r>
      <w:r>
        <w:rPr>
          <w:b/>
        </w:rPr>
        <w:t>等待</w:t>
      </w:r>
      <w:r>
        <w:rPr>
          <w:b/>
        </w:rPr>
        <w:t>片刻会</w:t>
      </w:r>
      <w:r>
        <w:rPr>
          <w:b/>
        </w:rPr>
        <w:t>自动</w:t>
      </w:r>
      <w:r>
        <w:rPr>
          <w:b/>
        </w:rPr>
        <w:t>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1" w:name="__RefHeading___Toc355946562"/>
      <w:bookmarkEnd w:id="31"/>
      <w:r>
        <w:rPr/>
        <w:t>查看每日</w:t>
      </w:r>
      <w:r>
        <w:rPr/>
        <w:t>/</w:t>
      </w:r>
      <w:r>
        <w:rPr/>
        <w:t>每月</w:t>
      </w:r>
      <w:r>
        <w:rPr/>
        <w:t>报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软件</w:t>
      </w:r>
      <w:r>
        <w:rPr/>
        <w:t>后在左栏内显示：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6105525"/>
            <wp:effectExtent l="0" t="0" r="0" b="0"/>
            <wp:docPr id="3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1055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：</w:t>
      </w:r>
      <w:r>
        <w:rPr>
          <w:szCs w:val="21"/>
        </w:rPr>
        <w:t>待</w:t>
      </w:r>
      <w:r>
        <w:rPr>
          <w:szCs w:val="21"/>
        </w:rPr>
        <w:t>办事项是出库单和快递单</w:t>
      </w:r>
      <w:r>
        <w:rPr>
          <w:szCs w:val="21"/>
        </w:rPr>
        <w:t>提醒</w:t>
      </w:r>
      <w:r>
        <w:rPr>
          <w:szCs w:val="21"/>
        </w:rPr>
        <w:t>，销售简报</w:t>
      </w:r>
      <w:r>
        <w:rPr>
          <w:szCs w:val="21"/>
        </w:rPr>
        <w:t>是</w:t>
      </w:r>
      <w:r>
        <w:rPr>
          <w:szCs w:val="21"/>
        </w:rPr>
        <w:t>自动统计，最近三月热卖是根据商家外部编码自动排行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库存</w:t>
      </w:r>
      <w:r>
        <w:rPr>
          <w:szCs w:val="21"/>
        </w:rPr>
        <w:t>情况需要将库存录入后才能有显示数据。</w:t>
      </w:r>
      <w:r>
        <w:rPr>
          <w:rFonts w:cs="宋体;SimSun"/>
          <w:color w:val="333333"/>
          <w:kern w:val="0"/>
          <w:szCs w:val="21"/>
        </w:rPr>
        <w:t>前提是您须要在每个商城里给每个商品进行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外部编码。建议多个店铺的商家统一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，以便管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5946563"/>
      <w:bookmarkEnd w:id="32"/>
      <w:r>
        <w:rPr/>
        <w:t>附</w:t>
      </w:r>
      <w:r>
        <w:rPr/>
        <w:t>：</w:t>
      </w:r>
      <w:r>
        <w:rPr/>
        <w:t>各</w:t>
      </w:r>
      <w:r>
        <w:rPr/>
        <w:t>平台</w:t>
      </w:r>
      <w:r>
        <w:rPr/>
        <w:t>API</w:t>
      </w:r>
      <w:r>
        <w:rPr/>
        <w:t>接入</w:t>
      </w:r>
      <w:r>
        <w:rPr/>
        <w:t>方式：</w:t>
      </w:r>
    </w:p>
    <w:p>
      <w:pPr>
        <w:pStyle w:val="Heading2"/>
        <w:numPr>
          <w:ilvl w:val="0"/>
          <w:numId w:val="5"/>
        </w:numPr>
        <w:rPr/>
      </w:pPr>
      <w:bookmarkStart w:id="33" w:name="__RefHeading___Toc355946564"/>
      <w:bookmarkEnd w:id="33"/>
      <w:r>
        <w:rPr/>
        <w:t>京东</w:t>
      </w:r>
      <w:r>
        <w:rPr/>
        <w:t>：</w:t>
      </w:r>
    </w:p>
    <w:p>
      <w:pPr>
        <w:pStyle w:val="Style15"/>
        <w:numPr>
          <w:ilvl w:val="0"/>
          <w:numId w:val="7"/>
        </w:numPr>
        <w:rPr/>
      </w:pPr>
      <w:r>
        <w:rPr/>
        <w:t>打开</w:t>
      </w:r>
      <w:hyperlink r:id="rId35">
        <w:r>
          <w:rPr>
            <w:rStyle w:val="InternetLink"/>
          </w:rPr>
          <w:t>https://passport.jd.com/new/login.aspx?ReturnUrl=http%3A%2F%2Fdev.jd.com%2FdevIndex.action</w:t>
        </w:r>
      </w:hyperlink>
      <w:r>
        <w:rPr/>
        <w:t>链接</w:t>
      </w:r>
      <w:r>
        <w:rPr/>
        <w:t>登录店铺帐号；</w:t>
      </w:r>
    </w:p>
    <w:p>
      <w:pPr>
        <w:pStyle w:val="Style15"/>
        <w:numPr>
          <w:ilvl w:val="0"/>
          <w:numId w:val="7"/>
        </w:numPr>
        <w:rPr/>
      </w:pPr>
      <w:r>
        <w:rPr/>
        <w:t>点击</w:t>
      </w:r>
      <w:r>
        <w:rPr/>
        <w:t>创建应用，填入名称提交；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008755" cy="3004820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选择</w:t>
      </w:r>
      <w:r>
        <w:rPr/>
        <w:t>客户端应用</w:t>
      </w:r>
      <w:r>
        <w:rPr/>
        <w:t>，查看</w:t>
      </w:r>
      <w:r>
        <w:rPr/>
        <w:t>APP</w:t>
      </w:r>
      <w:r>
        <w:rPr/>
        <w:t xml:space="preserve">key </w:t>
      </w:r>
      <w:r>
        <w:rPr/>
        <w:t>和</w:t>
      </w:r>
      <w:r>
        <w:rPr/>
        <w:t>Secret</w:t>
      </w:r>
      <w:r>
        <w:rPr/>
        <w:t>复制填写到</w:t>
      </w:r>
      <w:r>
        <w:rPr/>
        <w:t>软件中</w:t>
      </w:r>
      <w:r>
        <w:rPr/>
        <w:t>，最</w:t>
      </w:r>
      <w:r>
        <w:rPr/>
        <w:t>后</w:t>
      </w:r>
      <w:r>
        <w:rPr/>
        <w:t>点网页</w:t>
      </w:r>
      <w:r>
        <w:rPr/>
        <w:t>中的保存，和</w:t>
      </w:r>
      <w:r>
        <w:rPr/>
        <w:t>右</w:t>
      </w:r>
      <w:r>
        <w:rPr/>
        <w:t>边的申请上线；</w:t>
      </w:r>
      <w:r>
        <w:rPr>
          <w:lang w:val="en-US" w:eastAsia="en-US"/>
        </w:rPr>
        <w:drawing>
          <wp:inline distT="0" distB="0" distL="0" distR="0">
            <wp:extent cx="3487420" cy="3934460"/>
            <wp:effectExtent l="0" t="0" r="0" b="0"/>
            <wp:docPr id="3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在店铺信息设置中，选择“京东商城”平台，填好</w:t>
      </w:r>
      <w:r>
        <w:rPr/>
        <w:t>appkey,appsecret</w:t>
      </w:r>
      <w:r>
        <w:rPr/>
        <w:t>等信息，点击</w:t>
      </w:r>
      <w:r>
        <w:rPr>
          <w:b/>
          <w:color w:val="FF0000"/>
        </w:rPr>
        <w:t>京东淘宝</w:t>
      </w:r>
      <w:r>
        <w:rPr>
          <w:b/>
          <w:color w:val="FF0000"/>
        </w:rPr>
        <w:t>token</w:t>
      </w:r>
      <w:r>
        <w:rPr>
          <w:b/>
          <w:color w:val="FF0000"/>
        </w:rPr>
        <w:t>获取</w:t>
      </w:r>
      <w:r>
        <w:rPr/>
        <w:t>标签</w:t>
      </w:r>
      <w:r>
        <w:rPr/>
        <w:t>，输入</w:t>
      </w:r>
      <w:r>
        <w:rPr/>
        <w:t>店铺</w:t>
      </w:r>
      <w:r>
        <w:rPr/>
        <w:t>用户名和密码，</w:t>
      </w:r>
      <w:r>
        <w:rPr/>
        <w:t>app</w:t>
      </w:r>
      <w:r>
        <w:rPr/>
        <w:t>key\app secret</w:t>
      </w:r>
      <w:r>
        <w:rPr/>
        <w:t>点击</w:t>
      </w:r>
      <w:r>
        <w:rPr/>
        <w:t>获取，</w:t>
      </w:r>
      <w:r>
        <w:rPr/>
        <w:t>获取成功后会自动关闭窗口，并自动填写</w:t>
      </w:r>
      <w:r>
        <w:rPr/>
        <w:t>token</w:t>
      </w:r>
      <w:r>
        <w:rPr>
          <w:color w:val="000000"/>
        </w:rPr>
        <w:t>：</w:t>
      </w:r>
      <w:r>
        <w:rPr>
          <w:color w:val="000000"/>
        </w:rPr>
        <w:tab/>
      </w:r>
    </w:p>
    <w:p>
      <w:pPr>
        <w:pStyle w:val="Style15"/>
        <w:ind w:hanging="0"/>
        <w:rPr/>
      </w:pPr>
      <w:r>
        <w:rPr>
          <w:color w:val="000000"/>
        </w:rPr>
        <w:drawing>
          <wp:inline distT="0" distB="0" distL="0" distR="0">
            <wp:extent cx="6334125" cy="37719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</w:p>
    <w:p>
      <w:pPr>
        <w:pStyle w:val="Style15"/>
        <w:numPr>
          <w:ilvl w:val="0"/>
          <w:numId w:val="7"/>
        </w:numPr>
        <w:rPr/>
      </w:pPr>
      <w:r>
        <w:rPr/>
        <w:t>根据实际情况点添加、修改以完成店铺信息的设置（</w:t>
      </w:r>
      <w:r>
        <w:rPr>
          <w:color w:val="FF0000"/>
        </w:rPr>
        <w:t>提示：店铺信息修改后请重启软件</w:t>
      </w:r>
      <w:r>
        <w:rPr/>
        <w:t>）</w:t>
      </w:r>
    </w:p>
    <w:p>
      <w:pPr>
        <w:pStyle w:val="Style15"/>
        <w:ind w:left="390" w:hanging="0"/>
        <w:rPr/>
      </w:pPr>
      <w:r>
        <w:rPr/>
      </w:r>
    </w:p>
    <w:p>
      <w:pPr>
        <w:pStyle w:val="Style15"/>
        <w:ind w:left="390" w:hanging="0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4" w:name="__RefHeading___Toc355946565"/>
      <w:bookmarkEnd w:id="34"/>
      <w:r>
        <w:rPr/>
        <w:t>1</w:t>
      </w:r>
      <w:r>
        <w:rPr/>
        <w:t>号商城</w:t>
      </w:r>
      <w:r>
        <w:rPr/>
        <w:t>：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号</w:t>
      </w:r>
      <w:r>
        <w:rPr/>
        <w:t>商城直接在店铺后台</w:t>
      </w:r>
      <w:r>
        <w:rPr/>
        <w:t>管理</w:t>
      </w:r>
      <w:r>
        <w:rPr/>
        <w:t>中获取。如</w:t>
      </w:r>
      <w:r>
        <w:rPr/>
        <w:t>图</w:t>
      </w:r>
      <w:r>
        <w:rPr/>
        <w:tab/>
      </w:r>
      <w:r>
        <w:rPr/>
        <w:t>商家</w:t>
      </w:r>
      <w:r>
        <w:rPr/>
        <w:t>ID</w:t>
      </w:r>
      <w:r>
        <w:rPr/>
        <w:t>对应</w:t>
      </w:r>
      <w:r>
        <w:rPr/>
        <w:t>店铺</w:t>
      </w:r>
      <w:r>
        <w:rPr/>
        <w:t>ID</w:t>
      </w:r>
      <w:r>
        <w:rPr/>
        <w:t>，商家</w:t>
      </w:r>
      <w:r>
        <w:rPr/>
        <w:t>K</w:t>
      </w:r>
      <w:r>
        <w:rPr/>
        <w:t>ey</w:t>
      </w:r>
      <w:r>
        <w:rPr/>
        <w:t>对应</w:t>
      </w:r>
      <w:r>
        <w:rPr/>
        <w:t>店铺密钥，商家密钥对应</w:t>
      </w:r>
      <w:r>
        <w:rPr/>
        <w:t>token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3552825" cy="1247775"/>
            <wp:effectExtent l="0" t="0" r="0" b="0"/>
            <wp:docPr id="3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token</w:t>
      </w:r>
      <w:r>
        <w:rPr/>
        <w:t>统一</w:t>
      </w:r>
      <w:r>
        <w:rPr/>
        <w:t>为：</w:t>
      </w:r>
      <w:r>
        <w:rPr/>
        <w:t>XcdFt5934LkoPDTRhGQ9</w:t>
      </w:r>
    </w:p>
    <w:p>
      <w:pPr>
        <w:pStyle w:val="Heading2"/>
        <w:numPr>
          <w:ilvl w:val="0"/>
          <w:numId w:val="5"/>
        </w:numPr>
        <w:rPr/>
      </w:pPr>
      <w:bookmarkStart w:id="35" w:name="__RefHeading___Toc355946566"/>
      <w:bookmarkEnd w:id="35"/>
      <w:r>
        <w:rPr/>
        <w:t>淘宝</w:t>
      </w:r>
      <w:r>
        <w:rPr/>
        <w:t>及天猫</w:t>
      </w:r>
      <w:r>
        <w:rPr/>
        <w:t>商城</w:t>
      </w:r>
      <w:r>
        <w:rPr/>
        <w:t>：</w:t>
      </w:r>
    </w:p>
    <w:p>
      <w:pPr>
        <w:pStyle w:val="Normal"/>
        <w:rPr>
          <w:rStyle w:val="InternetLink"/>
        </w:rPr>
      </w:pPr>
      <w:r>
        <w:rPr/>
        <w:t>详</w:t>
      </w:r>
      <w:r>
        <w:rPr/>
        <w:t>见：</w:t>
      </w:r>
      <w:hyperlink r:id="rId40">
        <w:r>
          <w:rPr>
            <w:rStyle w:val="InternetLink"/>
          </w:rPr>
          <w:t>http://wenku.baidu.com/view/7950baed19e8b8f67c1cb9d9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  <w:bookmarkStart w:id="36" w:name="_GoBack"/>
      <w:bookmarkStart w:id="37" w:name="_GoBack"/>
      <w:bookmarkEnd w:id="37"/>
    </w:p>
    <w:p>
      <w:pPr>
        <w:pStyle w:val="Heading2"/>
        <w:numPr>
          <w:ilvl w:val="0"/>
          <w:numId w:val="5"/>
        </w:numPr>
        <w:rPr/>
      </w:pPr>
      <w:bookmarkStart w:id="38" w:name="__RefHeading___Toc355946567"/>
      <w:bookmarkEnd w:id="38"/>
      <w:r>
        <w:rPr/>
        <w:t>亚</w:t>
      </w:r>
      <w:r>
        <w:rPr/>
        <w:t>马逊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  <w:t>打开</w:t>
      </w:r>
      <w:r>
        <w:rPr/>
        <w:t>链接：</w:t>
      </w:r>
    </w:p>
    <w:p>
      <w:pPr>
        <w:pStyle w:val="Normal"/>
        <w:rPr/>
      </w:pPr>
      <w:hyperlink r:id="rId41">
        <w:r>
          <w:rPr>
            <w:rStyle w:val="InternetLink"/>
          </w:rPr>
          <w:t>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</w:t>
        </w:r>
      </w:hyperlink>
    </w:p>
    <w:p>
      <w:pPr>
        <w:pStyle w:val="Normal"/>
        <w:rPr/>
      </w:pPr>
      <w:r>
        <w:rPr>
          <w:sz w:val="22"/>
        </w:rPr>
        <w:t>登录</w:t>
      </w:r>
      <w:r>
        <w:rPr>
          <w:sz w:val="22"/>
        </w:rPr>
        <w:t>店铺帐号后，选择</w:t>
      </w:r>
      <w:r>
        <w:rPr>
          <w:sz w:val="22"/>
        </w:rPr>
        <w:t>“</w:t>
      </w:r>
      <w:r>
        <w:rPr>
          <w:rFonts w:ascii="Arial" w:hAnsi="Arial" w:cs="Arial"/>
          <w:b/>
          <w:color w:val="FF0000"/>
          <w:sz w:val="22"/>
        </w:rPr>
        <w:t>我希望可以通过</w:t>
      </w:r>
      <w:r>
        <w:rPr>
          <w:rFonts w:ascii="Arial" w:hAnsi="Arial" w:cs="Arial" w:eastAsia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 xml:space="preserve">MWS </w:t>
      </w:r>
      <w:r>
        <w:rPr>
          <w:rFonts w:ascii="Arial" w:hAnsi="Arial" w:cs="Arial"/>
          <w:b/>
          <w:color w:val="FF0000"/>
          <w:sz w:val="22"/>
        </w:rPr>
        <w:t>访问我的亚马逊卖家账户。</w:t>
      </w:r>
      <w:r>
        <w:rPr>
          <w:rFonts w:ascii="Arial" w:hAnsi="Arial" w:cs="Arial"/>
          <w:color w:val="000000"/>
          <w:sz w:val="22"/>
        </w:rPr>
        <w:t>”</w:t>
      </w:r>
      <w:r>
        <w:rPr>
          <w:rFonts w:ascii="Arial" w:hAnsi="Arial" w:cs="Arial"/>
          <w:color w:val="000000"/>
          <w:sz w:val="22"/>
        </w:rPr>
        <w:t>点击</w:t>
      </w:r>
      <w:r>
        <w:rPr>
          <w:rFonts w:ascii="Arial" w:hAnsi="Arial" w:cs="Arial"/>
          <w:color w:val="000000"/>
          <w:sz w:val="22"/>
        </w:rPr>
        <w:t>下</w:t>
      </w:r>
      <w:r>
        <w:rPr>
          <w:rFonts w:ascii="Arial" w:hAnsi="Arial" w:cs="Arial"/>
          <w:color w:val="000000"/>
          <w:sz w:val="22"/>
        </w:rPr>
        <w:t>一页</w:t>
      </w:r>
      <w:r>
        <w:rPr>
          <w:rFonts w:ascii="Arial" w:hAnsi="Arial" w:cs="Arial"/>
          <w:color w:val="000000"/>
          <w:sz w:val="22"/>
        </w:rPr>
        <w:t>、</w:t>
      </w:r>
      <w:r>
        <w:rPr>
          <w:rFonts w:ascii="Arial" w:hAnsi="Arial" w:cs="Arial"/>
          <w:color w:val="000000"/>
          <w:sz w:val="22"/>
        </w:rPr>
        <w:t>下一页查看</w:t>
      </w:r>
      <w:r>
        <w:rPr>
          <w:sz w:val="22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1581150"/>
            <wp:effectExtent l="0" t="0" r="0" b="0"/>
            <wp:docPr id="3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卖家编号、</w:t>
      </w:r>
      <w:r>
        <w:rPr/>
        <w:t>AWS</w:t>
      </w:r>
      <w:r>
        <w:rPr/>
        <w:t>访问编号、密钥分别对应软件里的</w:t>
      </w:r>
      <w:r>
        <w:rPr/>
        <w:t>appkey</w:t>
      </w:r>
      <w:r>
        <w:rPr/>
        <w:t>、店铺密钥和</w:t>
      </w:r>
      <w:r>
        <w:rPr/>
        <w:t>token</w:t>
      </w:r>
    </w:p>
    <w:p>
      <w:pPr>
        <w:pStyle w:val="Heading2"/>
        <w:numPr>
          <w:ilvl w:val="0"/>
          <w:numId w:val="5"/>
        </w:numPr>
        <w:rPr/>
      </w:pPr>
      <w:bookmarkStart w:id="39" w:name="__RefHeading___Toc355946568"/>
      <w:bookmarkEnd w:id="39"/>
      <w:r>
        <w:rPr/>
        <w:t>当</w:t>
      </w:r>
      <w:r>
        <w:rPr/>
        <w:t>当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登录</w:t>
      </w:r>
      <w:r>
        <w:rPr>
          <w:sz w:val="22"/>
        </w:rPr>
        <w:t>店铺帐号后</w:t>
      </w:r>
      <w:r>
        <w:rPr>
          <w:sz w:val="22"/>
        </w:rPr>
        <w:tab/>
      </w:r>
      <w:r>
        <w:rPr>
          <w:sz w:val="22"/>
        </w:rPr>
        <w:t>在</w:t>
      </w:r>
      <w:r>
        <w:rPr>
          <w:sz w:val="22"/>
        </w:rPr>
        <w:t>商家后台，权限管理里，设置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key</w:t>
      </w:r>
      <w:r>
        <w:rPr>
          <w:sz w:val="22"/>
        </w:rPr>
        <w:t>。</w:t>
      </w:r>
      <w:r>
        <w:rPr>
          <w:sz w:val="22"/>
        </w:rPr>
        <w:tab/>
      </w:r>
      <w:r>
        <w:rPr>
          <w:sz w:val="22"/>
        </w:rPr>
        <w:t>店铺</w:t>
      </w:r>
      <w:r>
        <w:rPr>
          <w:sz w:val="22"/>
        </w:rPr>
        <w:t>ID</w:t>
      </w:r>
      <w:r>
        <w:rPr>
          <w:sz w:val="22"/>
        </w:rPr>
        <w:t>填</w:t>
      </w:r>
      <w:r>
        <w:rPr>
          <w:sz w:val="22"/>
        </w:rPr>
        <w:t>店铺首页链接中的最后四位数字，</w:t>
      </w:r>
      <w:r>
        <w:rPr>
          <w:sz w:val="22"/>
        </w:rPr>
        <w:t>密钥</w:t>
      </w:r>
      <w:r>
        <w:rPr>
          <w:sz w:val="22"/>
        </w:rPr>
        <w:t>和</w:t>
      </w:r>
      <w:r>
        <w:rPr>
          <w:sz w:val="22"/>
        </w:rPr>
        <w:t>token</w:t>
      </w:r>
      <w:r>
        <w:rPr>
          <w:sz w:val="22"/>
        </w:rPr>
        <w:t>都</w:t>
      </w:r>
      <w:r>
        <w:rPr>
          <w:sz w:val="22"/>
        </w:rPr>
        <w:t>填入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密码</w:t>
      </w:r>
      <w:r>
        <w:rPr>
          <w:sz w:val="22"/>
        </w:rPr>
        <w:t>。保存</w:t>
      </w:r>
      <w:r>
        <w:rPr>
          <w:sz w:val="22"/>
        </w:rPr>
        <w:t>即可</w:t>
      </w:r>
      <w:r>
        <w:rPr>
          <w:sz w:val="22"/>
        </w:rPr>
        <w:t>。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4791075" cy="1390650"/>
            <wp:effectExtent l="0" t="0" r="0" b="0"/>
            <wp:docPr id="3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355946569"/>
      <w:bookmarkEnd w:id="40"/>
      <w:r>
        <w:rPr/>
        <w:t>附</w:t>
      </w:r>
      <w:r>
        <w:rPr/>
        <w:t>：</w:t>
      </w:r>
      <w:r>
        <w:rPr/>
        <w:t>常见</w:t>
      </w:r>
      <w:r>
        <w:rPr/>
        <w:t>问题答疑</w:t>
      </w:r>
      <w:r>
        <w:rPr/>
        <w:t>Q&amp;A</w:t>
      </w:r>
      <w:r>
        <w:rPr/>
        <w:t>：</w:t>
      </w:r>
    </w:p>
    <w:p>
      <w:pPr>
        <w:pStyle w:val="Heading4"/>
        <w:rPr>
          <w:color w:val="FF0000"/>
        </w:rPr>
      </w:pPr>
      <w:r>
        <w:rPr>
          <w:color w:val="FF0000"/>
        </w:rPr>
        <w:t>Q1</w:t>
      </w:r>
      <w:r>
        <w:rPr>
          <w:color w:val="FF0000"/>
        </w:rPr>
        <w:t>：</w:t>
      </w:r>
      <w:r>
        <w:rPr>
          <w:color w:val="FF0000"/>
        </w:rPr>
        <w:t>订单处理</w:t>
      </w:r>
      <w:r>
        <w:rPr>
          <w:color w:val="FF0000"/>
        </w:rPr>
        <w:t>的</w:t>
      </w:r>
      <w:r>
        <w:rPr>
          <w:color w:val="FF0000"/>
        </w:rPr>
        <w:t>流程</w:t>
      </w:r>
      <w:r>
        <w:rPr>
          <w:color w:val="FF0000"/>
        </w:rPr>
        <w:t>是</w:t>
      </w:r>
      <w:r>
        <w:rPr>
          <w:color w:val="FF0000"/>
        </w:rPr>
        <w:t>什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完备后：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采集下载订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未打快递单</w:t>
      </w:r>
      <w:r>
        <w:rPr>
          <w:rFonts w:ascii="宋体;SimSun" w:hAnsi="宋体;SimSun" w:cs="宋体;SimSun"/>
          <w:color w:val="333333"/>
          <w:kern w:val="0"/>
          <w:sz w:val="22"/>
        </w:rPr>
        <w:t>”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勾</w:t>
      </w:r>
      <w:r>
        <w:rPr>
          <w:rFonts w:ascii="宋体;SimSun" w:hAnsi="宋体;SimSun" w:cs="宋体;SimSun"/>
          <w:color w:val="333333"/>
          <w:kern w:val="0"/>
          <w:sz w:val="22"/>
        </w:rPr>
        <w:t>选订单列表，</w:t>
      </w:r>
      <w:r>
        <w:rPr>
          <w:rFonts w:ascii="宋体;SimSun" w:hAnsi="宋体;SimSun" w:cs="宋体;SimSun"/>
          <w:color w:val="333333"/>
          <w:kern w:val="0"/>
          <w:sz w:val="22"/>
        </w:rPr>
        <w:t>选择</w:t>
      </w:r>
      <w:r>
        <w:rPr>
          <w:rFonts w:ascii="宋体;SimSun" w:hAnsi="宋体;SimSun" w:cs="宋体;SimSun"/>
          <w:color w:val="333333"/>
          <w:kern w:val="0"/>
          <w:sz w:val="22"/>
        </w:rPr>
        <w:t>打印快递</w:t>
      </w:r>
      <w:r>
        <w:rPr>
          <w:rFonts w:ascii="宋体;SimSun" w:hAnsi="宋体;SimSun" w:cs="宋体;SimSun"/>
          <w:color w:val="333333"/>
          <w:kern w:val="0"/>
          <w:sz w:val="22"/>
        </w:rPr>
        <w:t>快递</w:t>
      </w:r>
      <w:r>
        <w:rPr>
          <w:rFonts w:ascii="宋体;SimSun" w:hAnsi="宋体;SimSun" w:cs="宋体;SimSun"/>
          <w:color w:val="333333"/>
          <w:kern w:val="0"/>
          <w:sz w:val="22"/>
        </w:rPr>
        <w:t>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打印机</w:t>
      </w:r>
      <w:r>
        <w:rPr>
          <w:rFonts w:ascii="宋体;SimSun" w:hAnsi="宋体;SimSun" w:cs="宋体;SimSun"/>
          <w:color w:val="333333"/>
          <w:kern w:val="0"/>
          <w:sz w:val="22"/>
        </w:rPr>
        <w:t>打完快递之后，</w:t>
      </w: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等待发货</w:t>
      </w:r>
      <w:r>
        <w:rPr>
          <w:rFonts w:ascii="宋体;SimSun" w:hAnsi="宋体;SimSun" w:cs="宋体;SimSun"/>
          <w:color w:val="333333"/>
          <w:kern w:val="0"/>
          <w:sz w:val="22"/>
        </w:rPr>
        <w:t>“列表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点击批量</w:t>
      </w:r>
      <w:r>
        <w:rPr>
          <w:rFonts w:ascii="宋体;SimSun" w:hAnsi="宋体;SimSun" w:cs="宋体;SimSun"/>
          <w:color w:val="333333"/>
          <w:kern w:val="0"/>
          <w:sz w:val="22"/>
        </w:rPr>
        <w:t>发货；</w:t>
      </w:r>
    </w:p>
    <w:p>
      <w:pPr>
        <w:pStyle w:val="Heading4"/>
        <w:rPr>
          <w:color w:val="FF0000"/>
        </w:rPr>
      </w:pPr>
      <w:r>
        <w:rPr>
          <w:color w:val="FF0000"/>
        </w:rPr>
        <w:t>Q2</w:t>
      </w:r>
      <w:r>
        <w:rPr>
          <w:color w:val="FF0000"/>
        </w:rPr>
        <w:t>：我</w:t>
      </w:r>
      <w:r>
        <w:rPr>
          <w:color w:val="FF0000"/>
        </w:rPr>
        <w:t>不需要打出库怎么办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在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采集设置里选中“不用打出库单</w:t>
      </w:r>
      <w:r>
        <w:rPr>
          <w:rFonts w:ascii="Verdana" w:hAnsi="Verdana" w:cs="宋体;SimSun"/>
          <w:color w:val="333333"/>
          <w:kern w:val="0"/>
          <w:sz w:val="22"/>
        </w:rPr>
        <w:t>”的</w:t>
      </w:r>
      <w:r>
        <w:rPr>
          <w:rFonts w:ascii="宋体;SimSun" w:hAnsi="宋体;SimSun" w:cs="宋体;SimSun"/>
          <w:color w:val="333333"/>
          <w:kern w:val="0"/>
          <w:sz w:val="22"/>
        </w:rPr>
        <w:t>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3</w:t>
      </w:r>
      <w:r>
        <w:rPr>
          <w:color w:val="FF0000"/>
        </w:rPr>
        <w:t>：</w:t>
      </w:r>
      <w:r>
        <w:rPr>
          <w:color w:val="FF0000"/>
        </w:rPr>
        <w:t>已打印的订单能再打吗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3</w:t>
      </w:r>
      <w:r>
        <w:rPr>
          <w:rFonts w:ascii="Verdana" w:hAnsi="Verdana" w:cs="宋体;SimSun"/>
          <w:color w:val="333333"/>
          <w:kern w:val="0"/>
          <w:sz w:val="22"/>
        </w:rPr>
        <w:t>：能</w:t>
      </w:r>
      <w:r>
        <w:rPr>
          <w:rFonts w:ascii="Verdana" w:hAnsi="Verdana" w:cs="宋体;SimSun"/>
          <w:color w:val="333333"/>
          <w:kern w:val="0"/>
          <w:sz w:val="22"/>
        </w:rPr>
        <w:t>的，</w:t>
      </w:r>
      <w:r>
        <w:rPr>
          <w:rFonts w:ascii="Verdana" w:hAnsi="Verdana" w:cs="宋体;SimSun"/>
          <w:color w:val="333333"/>
          <w:kern w:val="0"/>
          <w:sz w:val="22"/>
        </w:rPr>
        <w:t>在“</w:t>
      </w:r>
      <w:r>
        <w:rPr>
          <w:rFonts w:ascii="Verdana" w:hAnsi="Verdana" w:cs="宋体;SimSun"/>
          <w:color w:val="333333"/>
          <w:kern w:val="0"/>
          <w:sz w:val="22"/>
        </w:rPr>
        <w:t>等待发货</w:t>
      </w:r>
      <w:r>
        <w:rPr>
          <w:rFonts w:ascii="Verdana" w:hAnsi="Verdana" w:cs="宋体;SimSun"/>
          <w:color w:val="333333"/>
          <w:kern w:val="0"/>
          <w:sz w:val="22"/>
        </w:rPr>
        <w:t>”列表</w:t>
      </w:r>
      <w:r>
        <w:rPr>
          <w:rFonts w:ascii="Verdana" w:hAnsi="Verdana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把</w:t>
      </w:r>
      <w:r>
        <w:rPr>
          <w:rFonts w:ascii="宋体;SimSun" w:hAnsi="宋体;SimSun" w:cs="宋体;SimSun"/>
          <w:color w:val="333333"/>
          <w:kern w:val="0"/>
          <w:sz w:val="22"/>
        </w:rPr>
        <w:t>“</w:t>
      </w:r>
      <w:r>
        <w:rPr>
          <w:rFonts w:ascii="宋体;SimSun" w:hAnsi="宋体;SimSun" w:cs="宋体;SimSun"/>
          <w:color w:val="333333"/>
          <w:kern w:val="0"/>
          <w:sz w:val="22"/>
        </w:rPr>
        <w:t>已打快递单</w:t>
      </w:r>
      <w:r>
        <w:rPr>
          <w:rFonts w:ascii="宋体;SimSun" w:hAnsi="宋体;SimSun" w:cs="宋体;SimSun"/>
          <w:color w:val="333333"/>
          <w:kern w:val="0"/>
          <w:sz w:val="22"/>
        </w:rPr>
        <w:t>”的勾</w:t>
      </w:r>
      <w:r>
        <w:rPr>
          <w:rFonts w:ascii="宋体;SimSun" w:hAnsi="宋体;SimSun" w:cs="宋体;SimSun"/>
          <w:color w:val="333333"/>
          <w:kern w:val="0"/>
          <w:sz w:val="22"/>
        </w:rPr>
        <w:t>勾掉即可</w:t>
      </w:r>
      <w:r>
        <w:rPr>
          <w:rFonts w:ascii="宋体;SimSun" w:hAnsi="宋体;SimSun" w:cs="宋体;SimSun"/>
          <w:color w:val="333333"/>
          <w:kern w:val="0"/>
          <w:sz w:val="22"/>
        </w:rPr>
        <w:t>再</w:t>
      </w:r>
      <w:r>
        <w:rPr>
          <w:rFonts w:ascii="宋体;SimSun" w:hAnsi="宋体;SimSun" w:cs="宋体;SimSun"/>
          <w:color w:val="333333"/>
          <w:kern w:val="0"/>
          <w:sz w:val="22"/>
        </w:rPr>
        <w:t>次选中列表打印，</w:t>
      </w:r>
      <w:r>
        <w:rPr>
          <w:rFonts w:ascii="宋体;SimSun" w:hAnsi="宋体;SimSun" w:cs="宋体;SimSun"/>
          <w:color w:val="333333"/>
          <w:kern w:val="0"/>
          <w:sz w:val="22"/>
        </w:rPr>
        <w:t>可</w:t>
      </w:r>
      <w:r>
        <w:rPr>
          <w:rFonts w:ascii="宋体;SimSun" w:hAnsi="宋体;SimSun" w:cs="宋体;SimSun"/>
          <w:color w:val="333333"/>
          <w:kern w:val="0"/>
          <w:sz w:val="22"/>
        </w:rPr>
        <w:t>以批量</w:t>
      </w:r>
      <w:r>
        <w:rPr>
          <w:rFonts w:ascii="Verdana" w:hAnsi="Verdana" w:cs="宋体;SimSun"/>
          <w:color w:val="333333"/>
          <w:kern w:val="0"/>
          <w:sz w:val="22"/>
        </w:rPr>
        <w:t>勾掉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或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快递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4</w:t>
      </w:r>
      <w:r>
        <w:rPr>
          <w:color w:val="FF0000"/>
        </w:rPr>
        <w:t>：</w:t>
      </w:r>
      <w:r>
        <w:rPr>
          <w:color w:val="FF0000"/>
        </w:rPr>
        <w:t>订单列表里的列头</w:t>
      </w:r>
      <w:r>
        <w:rPr>
          <w:color w:val="FF0000"/>
        </w:rPr>
        <w:t>（标题</w:t>
      </w:r>
      <w:r>
        <w:rPr>
          <w:color w:val="FF0000"/>
        </w:rPr>
        <w:t>）能</w:t>
      </w:r>
      <w:r>
        <w:rPr>
          <w:color w:val="FF0000"/>
        </w:rPr>
        <w:t>更改</w:t>
      </w:r>
      <w:r>
        <w:rPr>
          <w:color w:val="FF0000"/>
        </w:rPr>
        <w:t>顺序</w:t>
      </w:r>
      <w:r>
        <w:rPr>
          <w:color w:val="FF0000"/>
        </w:rPr>
        <w:t>吗</w:t>
      </w:r>
      <w:r>
        <w:rPr>
          <w:color w:val="FF0000"/>
        </w:rPr>
        <w:t>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，拖动标题列</w:t>
      </w:r>
      <w:r>
        <w:rPr>
          <w:rFonts w:ascii="Verdana" w:hAnsi="Verdana" w:cs="宋体;SimSun"/>
          <w:color w:val="333333"/>
          <w:kern w:val="0"/>
          <w:sz w:val="22"/>
        </w:rPr>
        <w:t>名排</w:t>
      </w:r>
      <w:r>
        <w:rPr>
          <w:rFonts w:ascii="Verdana" w:hAnsi="Verdana" w:cs="宋体;SimSun"/>
          <w:color w:val="333333"/>
          <w:kern w:val="0"/>
          <w:sz w:val="22"/>
        </w:rPr>
        <w:t>好</w:t>
      </w:r>
      <w:r>
        <w:rPr>
          <w:rFonts w:ascii="Verdana" w:hAnsi="Verdana" w:cs="宋体;SimSun"/>
          <w:color w:val="333333"/>
          <w:kern w:val="0"/>
          <w:sz w:val="22"/>
        </w:rPr>
        <w:t>序</w:t>
      </w:r>
      <w:r>
        <w:rPr>
          <w:rFonts w:ascii="Verdana" w:hAnsi="Verdana" w:cs="宋体;SimSun"/>
          <w:color w:val="333333"/>
          <w:kern w:val="0"/>
          <w:sz w:val="22"/>
        </w:rPr>
        <w:t>后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不要进行其它操作</w:t>
      </w:r>
      <w:r>
        <w:rPr>
          <w:rFonts w:ascii="Verdana" w:hAnsi="Verdana" w:cs="宋体;SimSun"/>
          <w:color w:val="333333"/>
          <w:kern w:val="0"/>
          <w:sz w:val="22"/>
        </w:rPr>
        <w:t>直接</w:t>
      </w:r>
      <w:r>
        <w:rPr>
          <w:rFonts w:ascii="Verdana" w:hAnsi="Verdana" w:cs="宋体;SimSun"/>
          <w:color w:val="333333"/>
          <w:kern w:val="0"/>
          <w:sz w:val="22"/>
        </w:rPr>
        <w:t>关闭软件，再打开</w:t>
      </w:r>
      <w:r>
        <w:rPr>
          <w:rFonts w:ascii="Verdana" w:hAnsi="Verdana" w:cs="宋体;SimSun"/>
          <w:color w:val="333333"/>
          <w:kern w:val="0"/>
          <w:sz w:val="22"/>
        </w:rPr>
        <w:t>即可。</w:t>
      </w:r>
    </w:p>
    <w:p>
      <w:pPr>
        <w:pStyle w:val="Heading4"/>
        <w:rPr/>
      </w:pPr>
      <w:r>
        <w:rPr>
          <w:color w:val="FF0000"/>
        </w:rPr>
        <w:t>Q5</w:t>
      </w:r>
      <w:r>
        <w:rPr>
          <w:color w:val="FF0000"/>
        </w:rPr>
        <w:t>：</w:t>
      </w:r>
      <w:r>
        <w:rPr>
          <w:color w:val="FF0000"/>
        </w:rPr>
        <w:t>打印快递单时位置老是偏移怎么办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打印设置</w:t>
      </w:r>
      <w:r>
        <w:rPr>
          <w:rFonts w:ascii="微软雅黑" w:hAnsi="微软雅黑" w:cs="微软雅黑" w:eastAsia="微软雅黑"/>
          <w:color w:val="333333"/>
          <w:kern w:val="0"/>
          <w:sz w:val="22"/>
          <w:lang w:eastAsia="ja-JP"/>
        </w:rPr>
        <w:t>→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调整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纸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张大小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高度小，字会偏上，高度大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字会偏下，按实际情况调整即可。</w:t>
      </w:r>
    </w:p>
    <w:p>
      <w:pPr>
        <w:pStyle w:val="Heading4"/>
        <w:rPr/>
      </w:pPr>
      <w:r>
        <w:rPr>
          <w:color w:val="FF0000"/>
        </w:rPr>
        <w:t>Q6</w:t>
      </w:r>
      <w:r>
        <w:rPr>
          <w:color w:val="FF0000"/>
        </w:rPr>
        <w:t>：</w:t>
      </w:r>
      <w:r>
        <w:rPr>
          <w:color w:val="FF0000"/>
        </w:rPr>
        <w:t>订单里的快递单号或快递公司能更改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6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</w:t>
      </w:r>
      <w:r>
        <w:rPr>
          <w:rFonts w:ascii="Verdana" w:hAnsi="Verdana" w:cs="宋体;SimSun"/>
          <w:color w:val="333333"/>
          <w:kern w:val="0"/>
          <w:sz w:val="22"/>
        </w:rPr>
        <w:t>更改</w:t>
      </w:r>
      <w:r>
        <w:rPr>
          <w:rFonts w:ascii="Verdana" w:hAnsi="Verdana" w:cs="宋体;SimSun"/>
          <w:color w:val="333333"/>
          <w:kern w:val="0"/>
          <w:sz w:val="22"/>
        </w:rPr>
        <w:t>，快递单号请直接在订单列表里</w:t>
      </w:r>
      <w:r>
        <w:rPr>
          <w:rFonts w:ascii="Verdana" w:hAnsi="Verdana" w:cs="宋体;SimSun"/>
          <w:color w:val="333333"/>
          <w:kern w:val="0"/>
          <w:sz w:val="22"/>
        </w:rPr>
        <w:t>单</w:t>
      </w:r>
      <w:r>
        <w:rPr>
          <w:rFonts w:ascii="Verdana" w:hAnsi="Verdana" w:cs="宋体;SimSun"/>
          <w:color w:val="333333"/>
          <w:kern w:val="0"/>
          <w:sz w:val="22"/>
        </w:rPr>
        <w:t>击修改</w:t>
      </w:r>
      <w:r>
        <w:rPr>
          <w:rFonts w:ascii="Verdana" w:hAnsi="Verdana" w:cs="宋体;SimSun"/>
          <w:color w:val="333333"/>
          <w:kern w:val="0"/>
          <w:sz w:val="22"/>
        </w:rPr>
        <w:t>。快递公司</w:t>
      </w:r>
      <w:r>
        <w:rPr>
          <w:rFonts w:ascii="Verdana" w:hAnsi="Verdana" w:cs="宋体;SimSun"/>
          <w:color w:val="333333"/>
          <w:kern w:val="0"/>
          <w:sz w:val="22"/>
        </w:rPr>
        <w:t>需要勾选</w:t>
      </w:r>
      <w:r>
        <w:rPr>
          <w:rFonts w:ascii="Verdana" w:hAnsi="Verdana" w:cs="宋体;SimSun"/>
          <w:color w:val="333333"/>
          <w:kern w:val="0"/>
          <w:sz w:val="22"/>
        </w:rPr>
        <w:t>订单列表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右键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选择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快递标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更改快递公司。</w:t>
      </w:r>
    </w:p>
    <w:p>
      <w:pPr>
        <w:pStyle w:val="Heading4"/>
        <w:rPr/>
      </w:pPr>
      <w:r>
        <w:rPr>
          <w:color w:val="FF0000"/>
        </w:rPr>
        <w:t>Q7</w:t>
      </w:r>
      <w:r>
        <w:rPr>
          <w:color w:val="FF0000"/>
        </w:rPr>
        <w:t>：</w:t>
      </w:r>
      <w:r>
        <w:rPr>
          <w:color w:val="FF0000"/>
        </w:rPr>
        <w:t>当手工在后台发货后，订单在软件里还是在“待发货”状态里，怎么软件里的订单跳转到“已发货”？</w:t>
      </w:r>
      <w:r>
        <w:rPr>
          <w:rFonts w:cs="宋体;SimSun" w:ascii="Verdana" w:hAnsi="Verdana"/>
          <w:b w:val="false"/>
          <w:bCs w:val="false"/>
          <w:color w:val="333333"/>
          <w:kern w:val="0"/>
          <w:sz w:val="22"/>
          <w:szCs w:val="22"/>
        </w:rPr>
        <w:t>A7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：选中订单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点击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右键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标记为“已发货”。</w:t>
      </w:r>
    </w:p>
    <w:p>
      <w:pPr>
        <w:pStyle w:val="Heading4"/>
        <w:rPr/>
      </w:pPr>
      <w:r>
        <w:rPr>
          <w:color w:val="FF0000"/>
        </w:rPr>
        <w:t>Q8</w:t>
      </w:r>
      <w:r>
        <w:rPr>
          <w:color w:val="FF0000"/>
        </w:rPr>
        <w:t>：</w:t>
      </w:r>
      <w:r>
        <w:rPr>
          <w:color w:val="FF0000"/>
        </w:rPr>
        <w:t>为什么我添加了快递模板后在软件里看不到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8</w:t>
      </w:r>
      <w:r>
        <w:rPr>
          <w:rFonts w:ascii="Verdana" w:hAnsi="Verdana" w:cs="宋体;SimSun"/>
          <w:color w:val="333333"/>
          <w:kern w:val="0"/>
          <w:sz w:val="22"/>
        </w:rPr>
        <w:t>：每次</w:t>
      </w:r>
      <w:r>
        <w:rPr>
          <w:rFonts w:ascii="Verdana" w:hAnsi="Verdana" w:cs="宋体;SimSun"/>
          <w:color w:val="333333"/>
          <w:kern w:val="0"/>
          <w:sz w:val="22"/>
        </w:rPr>
        <w:t>增加或修改快递模板，需要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保存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然后重启软件即可。</w:t>
      </w:r>
    </w:p>
    <w:p>
      <w:pPr>
        <w:pStyle w:val="Heading4"/>
        <w:rPr/>
      </w:pPr>
      <w:r>
        <w:rPr>
          <w:color w:val="FF0000"/>
        </w:rPr>
        <w:t>Q9</w:t>
      </w:r>
      <w:r>
        <w:rPr>
          <w:color w:val="FF0000"/>
        </w:rPr>
        <w:t>：</w:t>
      </w:r>
      <w:r>
        <w:rPr>
          <w:color w:val="FF0000"/>
        </w:rPr>
        <w:t>快递模板里绑定标识是什么意思，怎么获取这些标识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9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这个是用于</w:t>
      </w:r>
      <w:r>
        <w:rPr>
          <w:rFonts w:ascii="Verdana" w:hAnsi="Verdana" w:cs="宋体;SimSun"/>
          <w:color w:val="333333"/>
          <w:kern w:val="0"/>
          <w:sz w:val="22"/>
        </w:rPr>
        <w:t>绑定对应</w:t>
      </w:r>
      <w:r>
        <w:rPr>
          <w:rFonts w:ascii="Verdana" w:hAnsi="Verdana" w:cs="宋体;SimSun"/>
          <w:color w:val="333333"/>
          <w:kern w:val="0"/>
          <w:sz w:val="22"/>
        </w:rPr>
        <w:t>的店铺和</w:t>
      </w:r>
      <w:r>
        <w:rPr>
          <w:rFonts w:ascii="Verdana" w:hAnsi="Verdana" w:cs="宋体;SimSun"/>
          <w:color w:val="333333"/>
          <w:kern w:val="0"/>
          <w:sz w:val="22"/>
        </w:rPr>
        <w:t>配送</w:t>
      </w:r>
      <w:r>
        <w:rPr>
          <w:rFonts w:ascii="Verdana" w:hAnsi="Verdana" w:cs="宋体;SimSun"/>
          <w:color w:val="333333"/>
          <w:kern w:val="0"/>
          <w:sz w:val="22"/>
        </w:rPr>
        <w:t>公司的。每个商城的快递公司编号各不相同的。可以通过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系统设置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→快递信息更新，获取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支持的快递</w:t>
      </w:r>
      <w:r>
        <w:rPr>
          <w:rFonts w:ascii="Verdana" w:hAnsi="Verdana" w:cs="宋体;SimSun"/>
          <w:color w:val="333333"/>
          <w:kern w:val="0"/>
          <w:sz w:val="22"/>
        </w:rPr>
        <w:t>标记</w:t>
      </w:r>
      <w:r>
        <w:rPr>
          <w:rFonts w:ascii="Verdana" w:hAnsi="Verdana" w:cs="宋体;SimSun"/>
          <w:color w:val="333333"/>
          <w:kern w:val="0"/>
          <w:sz w:val="22"/>
        </w:rPr>
        <w:t>号，再填入对应的快递</w:t>
      </w:r>
      <w:r>
        <w:rPr>
          <w:rFonts w:ascii="Verdana" w:hAnsi="Verdana" w:cs="宋体;SimSun"/>
          <w:color w:val="333333"/>
          <w:kern w:val="0"/>
          <w:sz w:val="22"/>
        </w:rPr>
        <w:t>模版</w:t>
      </w:r>
      <w:r>
        <w:rPr>
          <w:rFonts w:ascii="Verdana" w:hAnsi="Verdana" w:cs="宋体;SimSun"/>
          <w:color w:val="333333"/>
          <w:kern w:val="0"/>
          <w:sz w:val="22"/>
        </w:rPr>
        <w:t>中即可。（如没有你想要的快递公司可以去店铺后台添加，再</w:t>
      </w:r>
      <w:r>
        <w:rPr>
          <w:rFonts w:ascii="Verdana" w:hAnsi="Verdana" w:cs="宋体;SimSun"/>
          <w:color w:val="333333"/>
          <w:kern w:val="0"/>
          <w:sz w:val="22"/>
        </w:rPr>
        <w:t>回</w:t>
      </w:r>
      <w:r>
        <w:rPr>
          <w:rFonts w:ascii="Verdana" w:hAnsi="Verdana" w:cs="宋体;SimSun"/>
          <w:color w:val="333333"/>
          <w:kern w:val="0"/>
          <w:sz w:val="22"/>
        </w:rPr>
        <w:t>到软件里获取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）</w:t>
      </w:r>
    </w:p>
    <w:p>
      <w:pPr>
        <w:pStyle w:val="Heading4"/>
        <w:rPr/>
      </w:pPr>
      <w:r>
        <w:rPr>
          <w:color w:val="FF0000"/>
        </w:rPr>
        <w:t>Q10</w:t>
      </w:r>
      <w:r>
        <w:rPr>
          <w:color w:val="FF0000"/>
        </w:rPr>
        <w:t>：</w:t>
      </w:r>
      <w:r>
        <w:rPr>
          <w:color w:val="FF0000"/>
        </w:rPr>
        <w:t>采集的订单里</w:t>
      </w:r>
      <w:r>
        <w:rPr>
          <w:color w:val="FF0000"/>
        </w:rPr>
        <w:t>“</w:t>
      </w:r>
      <w:r>
        <w:rPr>
          <w:color w:val="FF0000"/>
        </w:rPr>
        <w:t>产品规格</w:t>
      </w:r>
      <w:r>
        <w:rPr>
          <w:color w:val="FF0000"/>
        </w:rPr>
        <w:t>”</w:t>
      </w:r>
      <w:r>
        <w:rPr>
          <w:color w:val="FF0000"/>
        </w:rPr>
        <w:t>怎么是空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0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需要</w:t>
      </w:r>
      <w:r>
        <w:rPr>
          <w:rFonts w:ascii="宋体;SimSun" w:hAnsi="宋体;SimSun" w:cs="宋体;SimSun"/>
          <w:color w:val="333333"/>
          <w:kern w:val="0"/>
          <w:sz w:val="22"/>
        </w:rPr>
        <w:t>在店铺</w:t>
      </w:r>
      <w:r>
        <w:rPr>
          <w:rFonts w:ascii="宋体;SimSun" w:hAnsi="宋体;SimSun" w:cs="宋体;SimSun"/>
          <w:color w:val="333333"/>
          <w:kern w:val="0"/>
          <w:sz w:val="22"/>
        </w:rPr>
        <w:t>中的</w:t>
      </w:r>
      <w:r>
        <w:rPr>
          <w:rFonts w:ascii="宋体;SimSun" w:hAnsi="宋体;SimSun" w:cs="宋体;SimSun"/>
          <w:color w:val="333333"/>
          <w:kern w:val="0"/>
          <w:sz w:val="22"/>
        </w:rPr>
        <w:t>产品信息里设置产品的外部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编码，然后软件下载订单里即可看到对应的产品规格。</w:t>
      </w:r>
    </w:p>
    <w:p>
      <w:pPr>
        <w:pStyle w:val="Heading4"/>
        <w:rPr/>
      </w:pPr>
      <w:r>
        <w:rPr>
          <w:color w:val="FF0000"/>
        </w:rPr>
        <w:t>Q11</w:t>
      </w:r>
      <w:r>
        <w:rPr>
          <w:color w:val="FF0000"/>
        </w:rPr>
        <w:t>：</w:t>
      </w:r>
      <w:r>
        <w:rPr>
          <w:color w:val="FF0000"/>
        </w:rPr>
        <w:t>软件是怎么自动合并订单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合并规则为同人同地址。</w:t>
      </w:r>
    </w:p>
    <w:p>
      <w:pPr>
        <w:pStyle w:val="Heading4"/>
        <w:rPr/>
      </w:pPr>
      <w:r>
        <w:rPr>
          <w:color w:val="FF0000"/>
        </w:rPr>
        <w:t>Q12</w:t>
      </w:r>
      <w:r>
        <w:rPr>
          <w:color w:val="FF0000"/>
        </w:rPr>
        <w:t>：</w:t>
      </w:r>
      <w:r>
        <w:rPr>
          <w:color w:val="FF0000"/>
        </w:rPr>
        <w:t>利润核算怎么使用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在利润核算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产品信息管理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导出模板后添加完你的产品信息再导入进去，注意导入的商城类型，店铺名和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（产品规格）要分大小写的。订单发货成功，则如果填了产品信息后在利润核算报表里会</w:t>
      </w:r>
      <w:r>
        <w:rPr>
          <w:rFonts w:ascii="Verdana" w:hAnsi="Verdana" w:cs="宋体;SimSun"/>
          <w:color w:val="333333"/>
          <w:kern w:val="0"/>
          <w:sz w:val="22"/>
        </w:rPr>
        <w:t>显示。</w:t>
      </w:r>
    </w:p>
    <w:p>
      <w:pPr>
        <w:pStyle w:val="Heading4"/>
        <w:rPr/>
      </w:pPr>
      <w:r>
        <w:rPr>
          <w:color w:val="FF0000"/>
        </w:rPr>
        <w:t>Q13</w:t>
      </w:r>
      <w:r>
        <w:rPr>
          <w:color w:val="FF0000"/>
        </w:rPr>
        <w:t>：</w:t>
      </w:r>
      <w:r>
        <w:rPr>
          <w:color w:val="FF0000"/>
        </w:rPr>
        <w:t>获取订单列表失败</w:t>
      </w:r>
      <w:r>
        <w:rPr>
          <w:color w:val="FF0000"/>
        </w:rPr>
        <w:t>!!&gt;&gt;</w:t>
      </w:r>
      <w:r>
        <w:rPr>
          <w:color w:val="FF0000"/>
        </w:rPr>
        <w:t>在与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建立连接时出现与网络相关的或特定于实例的错误。未找到或无法访问服务器。请验证实例名称是否正确并且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已配置为允许远程连接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3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遇到这种情况别急，一般是电脑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发生变化引起的，可以查看一下本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，然后在软件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数据库设置中，修改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（</w:t>
      </w:r>
      <w:r>
        <w:rPr>
          <w:rFonts w:ascii="Verdana" w:hAnsi="Verdana" w:cs="宋体;SimSun"/>
          <w:color w:val="333333"/>
          <w:kern w:val="0"/>
          <w:sz w:val="22"/>
        </w:rPr>
        <w:t>如果</w:t>
      </w:r>
      <w:r>
        <w:rPr>
          <w:rFonts w:ascii="Verdana" w:hAnsi="Verdana" w:cs="宋体;SimSun"/>
          <w:color w:val="333333"/>
          <w:kern w:val="0"/>
          <w:sz w:val="22"/>
        </w:rPr>
        <w:t>装在本机可以直接改为：</w:t>
      </w:r>
      <w:r>
        <w:rPr>
          <w:rFonts w:cs="宋体;SimSun" w:ascii="Verdana" w:hAnsi="Verdana"/>
          <w:color w:val="333333"/>
          <w:kern w:val="0"/>
          <w:sz w:val="22"/>
        </w:rPr>
        <w:t>127.0.0.1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如果是局域网内其它主</w:t>
      </w:r>
      <w:r>
        <w:rPr>
          <w:rFonts w:ascii="Verdana" w:hAnsi="Verdana" w:cs="宋体;SimSun"/>
          <w:color w:val="333333"/>
          <w:kern w:val="0"/>
          <w:sz w:val="22"/>
        </w:rPr>
        <w:t>机，</w:t>
      </w:r>
      <w:r>
        <w:rPr>
          <w:rFonts w:ascii="Verdana" w:hAnsi="Verdana" w:cs="宋体;SimSun"/>
          <w:color w:val="333333"/>
          <w:kern w:val="0"/>
          <w:sz w:val="22"/>
        </w:rPr>
        <w:t>需要知道主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）</w:t>
      </w:r>
      <w:r>
        <w:rPr>
          <w:rFonts w:ascii="宋体;SimSun" w:hAnsi="宋体;SimSun" w:cs="宋体;SimSun"/>
          <w:color w:val="333333"/>
          <w:kern w:val="0"/>
          <w:sz w:val="22"/>
        </w:rPr>
        <w:t>设置好后请重新打开软件。（建议路由上绑定一下这个地址，或者机器上固定一个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）。</w:t>
      </w:r>
    </w:p>
    <w:p>
      <w:pPr>
        <w:pStyle w:val="Heading4"/>
        <w:rPr/>
      </w:pPr>
      <w:r>
        <w:rPr>
          <w:color w:val="FF0000"/>
        </w:rPr>
        <w:t>Q14</w:t>
      </w:r>
      <w:r>
        <w:rPr>
          <w:color w:val="FF0000"/>
        </w:rPr>
        <w:t>：</w:t>
      </w:r>
      <w:r>
        <w:rPr>
          <w:color w:val="FF0000"/>
        </w:rPr>
        <w:t>可以同时几台机一起使用软件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软件</w:t>
      </w:r>
      <w:r>
        <w:rPr>
          <w:rFonts w:ascii="宋体;SimSun" w:hAnsi="宋体;SimSun" w:cs="宋体;SimSun"/>
          <w:color w:val="333333"/>
          <w:kern w:val="0"/>
          <w:sz w:val="22"/>
        </w:rPr>
        <w:t>是</w:t>
      </w:r>
      <w:r>
        <w:rPr>
          <w:rFonts w:ascii="宋体;SimSun" w:hAnsi="宋体;SimSun" w:cs="宋体;SimSun"/>
          <w:color w:val="333333"/>
          <w:kern w:val="0"/>
          <w:sz w:val="22"/>
        </w:rPr>
        <w:t>绿色免安装版本，复制</w:t>
      </w:r>
      <w:r>
        <w:rPr>
          <w:rFonts w:ascii="宋体;SimSun" w:hAnsi="宋体;SimSun" w:cs="宋体;SimSun"/>
          <w:color w:val="333333"/>
          <w:kern w:val="0"/>
          <w:sz w:val="22"/>
        </w:rPr>
        <w:t>后</w:t>
      </w:r>
      <w:r>
        <w:rPr>
          <w:rFonts w:ascii="宋体;SimSun" w:hAnsi="宋体;SimSun" w:cs="宋体;SimSun"/>
          <w:color w:val="333333"/>
          <w:kern w:val="0"/>
          <w:sz w:val="22"/>
        </w:rPr>
        <w:t>即可使用</w:t>
      </w:r>
      <w:r>
        <w:rPr>
          <w:rFonts w:ascii="宋体;SimSun" w:hAnsi="宋体;SimSun" w:cs="宋体;SimSun"/>
          <w:color w:val="333333"/>
          <w:kern w:val="0"/>
          <w:sz w:val="22"/>
        </w:rPr>
        <w:t>。需要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</w:t>
      </w:r>
      <w:r>
        <w:rPr>
          <w:rFonts w:ascii="宋体;SimSun" w:hAnsi="宋体;SimSun" w:cs="宋体;SimSun"/>
          <w:color w:val="333333"/>
          <w:kern w:val="0"/>
          <w:sz w:val="22"/>
        </w:rPr>
        <w:t>数据库</w:t>
      </w:r>
      <w:r>
        <w:rPr>
          <w:rFonts w:ascii="宋体;SimSun" w:hAnsi="宋体;SimSun" w:cs="宋体;SimSun"/>
          <w:color w:val="333333"/>
          <w:kern w:val="0"/>
          <w:sz w:val="22"/>
        </w:rPr>
        <w:t>连接</w:t>
      </w:r>
      <w:r>
        <w:rPr>
          <w:rFonts w:ascii="宋体;SimSun" w:hAnsi="宋体;SimSun" w:cs="宋体;SimSun"/>
          <w:color w:val="333333"/>
          <w:kern w:val="0"/>
          <w:sz w:val="22"/>
        </w:rPr>
        <w:t>，</w:t>
      </w:r>
      <w:r>
        <w:rPr>
          <w:rFonts w:ascii="宋体;SimSun" w:hAnsi="宋体;SimSun" w:cs="宋体;SimSun"/>
          <w:color w:val="333333"/>
          <w:kern w:val="0"/>
          <w:sz w:val="22"/>
        </w:rPr>
        <w:t>填</w:t>
      </w:r>
      <w:r>
        <w:rPr>
          <w:rFonts w:ascii="宋体;SimSun" w:hAnsi="宋体;SimSun" w:cs="宋体;SimSun"/>
          <w:color w:val="333333"/>
          <w:kern w:val="0"/>
          <w:sz w:val="22"/>
        </w:rPr>
        <w:t>入</w:t>
      </w:r>
      <w:r>
        <w:rPr>
          <w:rFonts w:cs="宋体;SimSun" w:ascii="宋体;SimSun" w:hAnsi="宋体;SimSun"/>
          <w:color w:val="333333"/>
          <w:kern w:val="0"/>
          <w:sz w:val="22"/>
        </w:rPr>
        <w:t>SQL</w:t>
      </w:r>
      <w:r>
        <w:rPr>
          <w:rFonts w:ascii="宋体;SimSun" w:hAnsi="宋体;SimSun" w:cs="宋体;SimSun"/>
          <w:color w:val="333333"/>
          <w:kern w:val="0"/>
          <w:sz w:val="22"/>
        </w:rPr>
        <w:t>数据</w:t>
      </w:r>
      <w:r>
        <w:rPr>
          <w:rFonts w:ascii="宋体;SimSun" w:hAnsi="宋体;SimSun" w:cs="宋体;SimSun"/>
          <w:color w:val="333333"/>
          <w:kern w:val="0"/>
          <w:sz w:val="22"/>
        </w:rPr>
        <w:t>库主机所在</w:t>
      </w:r>
      <w:r>
        <w:rPr>
          <w:rFonts w:cs="宋体;SimSun" w:ascii="宋体;SimSun" w:hAnsi="宋体;SimSun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</w:t>
      </w:r>
      <w:r>
        <w:rPr>
          <w:rFonts w:ascii="宋体;SimSun" w:hAnsi="宋体;SimSun" w:cs="宋体;SimSun"/>
          <w:color w:val="333333"/>
          <w:kern w:val="0"/>
          <w:sz w:val="22"/>
        </w:rPr>
        <w:t>址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可</w:t>
      </w:r>
      <w:r>
        <w:rPr>
          <w:rFonts w:ascii="Verdana" w:hAnsi="Verdana" w:cs="宋体;SimSun"/>
          <w:color w:val="333333"/>
          <w:kern w:val="0"/>
          <w:sz w:val="22"/>
        </w:rPr>
        <w:t>以同时处理不同店铺的订单。</w:t>
      </w:r>
    </w:p>
    <w:p>
      <w:pPr>
        <w:pStyle w:val="Heading4"/>
        <w:rPr/>
      </w:pPr>
      <w:r>
        <w:rPr>
          <w:color w:val="FF0000"/>
        </w:rPr>
        <w:t>Q15</w:t>
      </w:r>
      <w:r>
        <w:rPr>
          <w:color w:val="FF0000"/>
        </w:rPr>
        <w:t>：</w:t>
      </w:r>
      <w:r>
        <w:rPr>
          <w:color w:val="FF0000"/>
        </w:rPr>
        <w:t>软件下载订单</w:t>
      </w:r>
      <w:r>
        <w:rPr>
          <w:color w:val="FF0000"/>
        </w:rPr>
        <w:t>后</w:t>
      </w:r>
      <w:r>
        <w:rPr>
          <w:color w:val="FF0000"/>
        </w:rPr>
        <w:t>怎么看不到呢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当下载完成时，右下角会提示手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刷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即可看到刚下载的订单。默认情况下，下载的订单都会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未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里看到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*</w:t>
      </w:r>
      <w:r>
        <w:rPr>
          <w:rFonts w:ascii="Verdana" w:hAnsi="Verdana" w:cs="宋体;SimSun"/>
          <w:b/>
          <w:color w:val="333333"/>
          <w:kern w:val="0"/>
          <w:sz w:val="22"/>
        </w:rPr>
        <w:t>其它问题</w:t>
      </w:r>
      <w:r>
        <w:rPr>
          <w:rFonts w:ascii="Verdana" w:hAnsi="Verdana" w:cs="宋体;SimSun"/>
          <w:b/>
          <w:color w:val="333333"/>
          <w:kern w:val="0"/>
          <w:sz w:val="22"/>
        </w:rPr>
        <w:t>请查看软件右下角提示内容，联系工程师解答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eastAsia="Verdana" w:cs="Verdana" w:ascii="Verdana" w:hAnsi="Verdana"/>
          <w:b/>
          <w:color w:val="333333"/>
          <w:kern w:val="0"/>
          <w:sz w:val="22"/>
        </w:rPr>
        <w:t xml:space="preserve">                  </w:t>
      </w:r>
      <w:r>
        <w:rPr>
          <w:rFonts w:cs="宋体;SimSun" w:ascii="Verdana" w:hAnsi="Verdana"/>
          <w:b/>
          <w:color w:val="333333"/>
          <w:kern w:val="0"/>
          <w:sz w:val="22"/>
        </w:rPr>
        <w:t xml:space="preserve">Q:302777528  http://www.yfeshop.com </w:t>
      </w:r>
    </w:p>
    <w:p>
      <w:pPr>
        <w:pStyle w:val="Normal"/>
        <w:widowControl/>
        <w:spacing w:lineRule="auto" w:line="360"/>
        <w:ind w:left="7980" w:firstLine="42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ver0613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double" w:sz="4" w:space="1" w:color="FFFFFF"/>
      </w:pBdr>
      <w:shd w:fill="2F5496" w:val="clear"/>
      <w:spacing w:before="360" w:after="360"/>
      <w:outlineLvl w:val="0"/>
    </w:pPr>
    <w:rPr>
      <w:rFonts w:eastAsia="微软雅黑"/>
      <w:b/>
      <w:bCs/>
      <w:color w:val="FFFFFF"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hd w:fill="D9D9D9" w:val="clear"/>
      <w:spacing w:lineRule="auto" w:line="360" w:before="260" w:after="260"/>
      <w:outlineLvl w:val="1"/>
    </w:pPr>
    <w:rPr>
      <w:rFonts w:ascii="Calibri Light;Calibri" w:hAnsi="Calibri Light;Calibri" w:eastAsia="宋体;SimSun" w:cs="Times New Roman"/>
      <w:b/>
      <w:bCs/>
      <w:color w:val="FF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hd w:fill="F2F2F2" w:val="clear"/>
      <w:spacing w:before="120" w:after="12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libri Light;Calibri" w:hAnsi="Calibri Light;Calibri" w:eastAsia="宋体;SimSu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Calibri" w:hAnsi="Calibri Light;Calibri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;Calibri" w:hAnsi="Calibri Light;Calibri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;Calibri" w:hAnsi="Calibri Light;Calibri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微软雅黑"/>
      <w:b/>
      <w:bCs/>
      <w:color w:val="FFFFFF"/>
      <w:kern w:val="2"/>
      <w:sz w:val="32"/>
      <w:szCs w:val="44"/>
      <w:shd w:fill="2F5496" w:val="clear"/>
    </w:rPr>
  </w:style>
  <w:style w:type="character" w:styleId="2Char">
    <w:name w:val="标题 2 Char"/>
    <w:basedOn w:val="Style5"/>
    <w:qFormat/>
    <w:rPr>
      <w:rFonts w:ascii="Calibri Light;Calibri" w:hAnsi="Calibri Light;Calibri" w:eastAsia="宋体;SimSun" w:cs="Times New Roman"/>
      <w:b/>
      <w:bCs/>
      <w:color w:val="FF0000"/>
      <w:sz w:val="28"/>
      <w:szCs w:val="32"/>
      <w:shd w:fill="D9D9D9" w:val="clear"/>
    </w:rPr>
  </w:style>
  <w:style w:type="character" w:styleId="3Char">
    <w:name w:val="标题 3 Char"/>
    <w:basedOn w:val="Style5"/>
    <w:qFormat/>
    <w:rPr>
      <w:b/>
      <w:bCs/>
      <w:sz w:val="28"/>
      <w:szCs w:val="32"/>
      <w:shd w:fill="F2F2F2" w:val="clear"/>
    </w:rPr>
  </w:style>
  <w:style w:type="character" w:styleId="4Char">
    <w:name w:val="标题 4 Char"/>
    <w:basedOn w:val="Style5"/>
    <w:qFormat/>
    <w:rPr>
      <w:rFonts w:ascii="Calibri Light;Calibri" w:hAnsi="Calibri Light;Calibri" w:eastAsia="宋体;SimSun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libri Light;Calibri" w:hAnsi="Calibri Light;Calibri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libri Light;Calibri" w:hAnsi="Calibri Light;Calibri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libri Light;Calibri" w:hAnsi="Calibri Light;Calibri" w:eastAsia="宋体;SimSun" w:cs="Times New Roman"/>
      <w:szCs w:val="21"/>
    </w:rPr>
  </w:style>
  <w:style w:type="character" w:styleId="Char">
    <w:name w:val="标题 Char"/>
    <w:basedOn w:val="Style5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  <w:color w:val="404040"/>
    </w:rPr>
  </w:style>
  <w:style w:type="character" w:styleId="Char3">
    <w:name w:val="明显引用 Char"/>
    <w:basedOn w:val="Style5"/>
    <w:qFormat/>
    <w:rPr>
      <w:i/>
      <w:iCs/>
      <w:color w:val="5B9BD5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basedOn w:val="Style5"/>
    <w:qFormat/>
    <w:rPr>
      <w:i/>
      <w:iCs/>
      <w:color w:val="5B9BD5"/>
    </w:rPr>
  </w:style>
  <w:style w:type="character" w:styleId="Style8">
    <w:name w:val="不明显参考"/>
    <w:basedOn w:val="Style5"/>
    <w:qFormat/>
    <w:rPr>
      <w:smallCaps/>
      <w:color w:val="5A5A5A"/>
    </w:rPr>
  </w:style>
  <w:style w:type="character" w:styleId="Style9">
    <w:name w:val="明显参考"/>
    <w:basedOn w:val="Style5"/>
    <w:qFormat/>
    <w:rPr>
      <w:b/>
      <w:bCs/>
      <w:smallCaps/>
      <w:color w:val="5B9BD5"/>
      <w:spacing w:val="5"/>
    </w:rPr>
  </w:style>
  <w:style w:type="character" w:styleId="Style10">
    <w:name w:val="书籍标题"/>
    <w:basedOn w:val="Style5"/>
    <w:qFormat/>
    <w:rPr>
      <w:b/>
      <w:bCs/>
      <w:i/>
      <w:iCs/>
      <w:spacing w:val="5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HTMLChar">
    <w:name w:val="HTML 预设格式 Char"/>
    <w:basedOn w:val="Style5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Char6">
    <w:name w:val="批注框文本 Char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b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Style11">
    <w:name w:val="题注"/>
    <w:basedOn w:val="Normal"/>
    <w:next w:val="Normal"/>
    <w:qFormat/>
    <w:pPr/>
    <w:rPr>
      <w:rFonts w:ascii="Calibri Light;Calibri" w:hAnsi="Calibri Light;Calibri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paragraph" w:styleId="Style12">
    <w:name w:val="无间隔"/>
    <w:basedOn w:val="Normal"/>
    <w:qFormat/>
    <w:pPr/>
    <w:rPr/>
  </w:style>
  <w:style w:type="paragraph" w:styleId="Style13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download.microsoft.com/download/c/6/e/c6e88215-0178-4c6c-b5f3-158ff77b1f38/NetFx20SP2_x86.exe" TargetMode="External"/><Relationship Id="rId6" Type="http://schemas.openxmlformats.org/officeDocument/2006/relationships/hyperlink" Target="http://download.microsoft.com/download/C/E/6/CE626F95-EBD3-4AB8-AA35-C1BFAF98B7D5/SQLEXPR32_CHS.EX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yperlink" Target="https://passport.jd.com/new/login.aspx?ReturnUrl=http%3A%2F%2Fdev.jd.com%2FdevIndex.action" TargetMode="External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hyperlink" Target="http://wenku.baidu.com/view/7950baed19e8b8f67c1cb9d9.html" TargetMode="External"/><Relationship Id="rId41" Type="http://schemas.openxmlformats.org/officeDocument/2006/relationships/hyperlink" Target="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" TargetMode="External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7:00Z</dcterms:created>
  <dc:creator>姚雁冰</dc:creator>
  <dc:description/>
  <cp:keywords/>
  <dc:language>en-US</dc:language>
  <cp:lastModifiedBy>byerror</cp:lastModifiedBy>
  <dcterms:modified xsi:type="dcterms:W3CDTF">2013-06-13T03:48:00Z</dcterms:modified>
  <cp:revision>34</cp:revision>
  <dc:subject/>
  <dc:title/>
</cp:coreProperties>
</file>