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/>
          <w:color w:val="000000"/>
          <w:sz w:val="18"/>
          <w:szCs w:val="18"/>
        </w:rPr>
        <w:t>装修合同</w:t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 w:val="18"/>
          <w:szCs w:val="18"/>
        </w:rPr>
      </w:pPr>
      <w:r>
        <w:rPr>
          <w:rFonts w:cs="ˎ̥;Times New Roman" w:ascii="ˎ̥;Times New Roman" w:hAnsi="ˎ̥;Times New Roman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ascii="ˎ̥;Times New Roman" w:hAnsi="ˎ̥;Times New Roman" w:cs="ˎ̥;Times New Roman"/>
          <w:color w:val="000000"/>
          <w:sz w:val="18"/>
          <w:szCs w:val="18"/>
        </w:rPr>
        <w:t>发包方（简称甲方）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__; </w:t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承包方（简称乙方）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__ </w:t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根据《中华人民共和国合同法》、《中华人民共和国消费者权益保护法》、《中华人民共和国价格法》、《上海市合同格式条款监督条例》，《上海市建筑市场管理条例》，建设部《家庭居室装饰装修管理试行办法》以及其他有关法律法规规定的原则，结合本工程的具体情况，甲、乙双方在平等、自愿、协商一致的基础上达成如下协议，共同遵守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一条工程概况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甲方装饰住房系合法居砖</w:t>
      </w:r>
      <w:r>
        <w:rPr>
          <w:color w:val="000000"/>
          <w:sz w:val="18"/>
          <w:szCs w:val="18"/>
        </w:rPr>
        <w:t>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  <w:br/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为本市经工商行政管理机关核准登记，并持有布建委颁发的《建筑业企业资质证书》的企业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装饰施工地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区（县）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弄（村）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室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3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住房结构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__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房型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套，施工面积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____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平方米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4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装饰施工内容：（见附件一《装饰施工内容表》）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5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承包方式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________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包工包料、清包工、部分承包）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6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总价款：￥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，大写（人民币）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__________; </w:t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其中：材料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____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，人工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_______; </w:t>
        <w:br/>
        <w:br/>
      </w:r>
      <w:r>
        <w:rPr>
          <w:color w:val="000000"/>
          <w:sz w:val="18"/>
          <w:szCs w:val="18"/>
        </w:rPr>
        <w:t xml:space="preserve">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管理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____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，设计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__; </w:t>
        <w:br/>
        <w:br/>
      </w:r>
      <w:r>
        <w:rPr>
          <w:color w:val="000000"/>
          <w:sz w:val="18"/>
          <w:szCs w:val="18"/>
        </w:rPr>
        <w:t xml:space="preserve">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税金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3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41%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，垃圾清运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___; </w:t>
        <w:br/>
        <w:br/>
      </w:r>
      <w:r>
        <w:rPr>
          <w:color w:val="000000"/>
          <w:sz w:val="18"/>
          <w:szCs w:val="18"/>
        </w:rPr>
        <w:t xml:space="preserve">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其他费用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____________; </w:t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双方约定，如变更施工内容、变更材料，这部份的工程款按实另计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7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工期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自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开工，至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竣工。工期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天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二条材料供应的约定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甲方提供的材料：（见附件二《甲方提供材料、设备表》。）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负责采购供应的材料、设备，应符合设计要求的合格产品，并应按时供应到现场，甲、乙双方应办理交接手续。乙方发现甲方提供的材料、设备有质量问题或规格差异，应及时向甲方提出，甲方仍示使用的，由此造成工程损失，责任由甲方承担。甲方供应的材料按时抵达现场后，由乙方负责保管，由于保管不当造成的损失，由乙方负责赔偿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甲方采购供应的装饰材料、设备，均应用于本合同规定的住宅装饰，非经甲方同意，乙方不得挪作他用。如乙方违反此规定，应按挪用材料、设备价款的双倍补偿给甲方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3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乙方提供的材料（见附件三《主材料报价单入）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供应的材料、设备，甲方应到现场验收，如不符合设计、施工要求或规格有差异，应禁止使用。如已使用，对工程造成的损失由乙方负责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三条关于工程质量及验收的约定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本工程执行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DBJ08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一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6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一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97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《住宅建筑装饰工程技术规程》、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DB31/T30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一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1999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《住宅装饰装修验收标准》和市建设行政主管部门制定的其它地方标准、质量评定验收标准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本工程由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方设计，提供施工图纸一式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________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份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3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甲方提供的材料、设备质量不合格而影响工程质量，其返工费用由甲方承担，工期顺延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4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由于乙方原因造成质量事故，其返工费用由乙方承担，工期不变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5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在施工过程中，甲方提出设计修改意见及培减工程项目，须提前与乙方联系，在签订《工程项目变更单》（见附件四《工程项目变更单》）后，方能进行该项目的施工、因此影响竣工日期的，由甲、乙双方商定。凡甲方私自与施工人员商定更改施工内容、增加施工项目所引起的一切后果，甲方自负，给乙方造成损失的，甲方应予赔偿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6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工程验收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、乙双方应及时办理隐蔽工程和中间工程的检查与验收手续。甲方不能按预约日期参加验收，由乙方组织人员进行验收，甲方应于承认。事后，若甲方要求复验，乙方“应按要求办理复验。若复验合格。其复验及返工费用由甲方承担，工期也予顺延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7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工程竣工：乙方应提前三天通知甲方验收，甲方在接到通知三日内组织验收，并办理验收移交手续（见附件五《工程质量验收单》）。如果甲方在规定时间内不能组织验收，须及时通知乙方，另定验收日期。如通过竣工验收，甲方应承认原竣工日期，并承担乙方的看管费用和其他相关费用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8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工程保修期壹年。竣工验收后甲、乙双方签署，《工程保修单》（见附件七《工程保修单》），凭保修单实行保修，保修期一年，从竣工验收签章之日起算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四条有关安全生产和防火的约定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甲方提供的施工图纸或施工说明及施工场地应符合防火、防事故的要求，主要包括电气线路、煤气管道、自来水和其它管道畅通、合格。乙方在施工中应采取必要的安全防护和消防措施，保障作业人员及相邻居民的安全，防止相邻居民住房的管道堵塞、渗漏水、停电、物品毁坏等事故发生。如遇上述情况发生，属甲方责任的，甲方负责修复和赔偿；属于乙方责任的，乙方负责修复和赔偿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施工中凡涉及改变房屋结构，拆、改承重墙，加大楼（地）面荷载，由甲方向物业管理部门提出申请，经所在地建设行政主管部门批准后方能施工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五条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关于工程价款及结算的约定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工程款付款方式：（将不选定方式划去）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(1)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工程款付款可以双方协商约定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(2)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工程款付款可以按下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工程款付款时间表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付款时间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 xml:space="preserve">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付款比例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金</w:t>
      </w:r>
      <w:r>
        <w:rPr>
          <w:color w:val="000000"/>
          <w:sz w:val="18"/>
          <w:szCs w:val="18"/>
        </w:rPr>
        <w:t>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对预算、设计方案认可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签订合同之日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定金若干不超过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1000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二次付款时扣除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合同签订后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开工前三天内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t xml:space="preserve">30% </w:t>
        <w:br/>
      </w:r>
      <w:r>
        <w:rPr>
          <w:color w:val="000000"/>
          <w:sz w:val="18"/>
          <w:szCs w:val="18"/>
        </w:rPr>
        <w:t xml:space="preserve">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施工过程中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水、电、管线隐蔽工程通过验收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t xml:space="preserve">35% </w:t>
        <w:br/>
      </w:r>
      <w:r>
        <w:rPr>
          <w:color w:val="000000"/>
          <w:sz w:val="18"/>
          <w:szCs w:val="18"/>
        </w:rPr>
        <w:t xml:space="preserve">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工期过半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油漆工进场前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t xml:space="preserve">30% </w:t>
        <w:br/>
      </w:r>
      <w:r>
        <w:rPr>
          <w:color w:val="000000"/>
          <w:sz w:val="18"/>
          <w:szCs w:val="18"/>
        </w:rPr>
        <w:t xml:space="preserve">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竣工验收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验收合格当天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t xml:space="preserve">5% </w:t>
        <w:br/>
      </w:r>
      <w:r>
        <w:rPr>
          <w:color w:val="000000"/>
          <w:sz w:val="18"/>
          <w:szCs w:val="18"/>
        </w:rPr>
        <w:t xml:space="preserve">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增加工程项目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签订工程项目变更单时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t xml:space="preserve">100% </w:t>
        <w:br/>
      </w:r>
      <w:r>
        <w:rPr>
          <w:color w:val="000000"/>
          <w:sz w:val="18"/>
          <w:szCs w:val="18"/>
        </w:rPr>
        <w:t xml:space="preserve">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color w:val="000000"/>
          <w:sz w:val="18"/>
          <w:szCs w:val="18"/>
        </w:rPr>
        <w:t> 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双方款项往来均应出具收据，施工结束乙方应开具统一发票交甲方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3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工程结算：（见附件六《工程结算单》。）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六条其它事项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甲方工作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甲方应在开工前三天，向乙方提供经物业管理部门认可的施工图纸或做法说明＿＿＿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份，并向乙方进行现场交底，全部腾空或部分腾空房屋，清除影响施工的障碍物。对只能部分腾空的房屋中所滞留的家具、陈设等应采取保护措施，向乙方提供施工需用的水、电等必备条件，并说明使用注意事项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做好施工中因临时使用公用部位操作影响邻里关系等的协调工作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乙方工作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参加甲方召集的施工图纸或施工说明的现场交底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指派＿＿＿为乙方驻工地代表，全权负责合问履行。按要求组织施工，保质、保量、按期完成施工任务。如更换人员，乙方应及时书面通知甲方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七条</w:t>
      </w:r>
      <w:r>
        <w:rPr>
          <w:color w:val="000000"/>
          <w:sz w:val="18"/>
          <w:szCs w:val="18"/>
        </w:rPr>
        <w:t>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违约责任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由于甲方原因导致延期开工或中途停工，甲方应补偿乙方因停工、窝工所造成的损失，每停工或窝工一天，甲方付乙方＿＿＿元；甲方未按合同约定时间付款的，每逾期一天向乙方支付＿＿＿元违约金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由于乙方原因逾期竣工的，每逾期一天，乙方向甲方支付＿＿＿元违约金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3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甲方未办理有关手续，强行要求乙方拆改原有建筑承重结构及共用设备管线，由此发生的损失或事故（包括罚款）由甲方负责并承担责任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4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乙方擅自拆改原有建筑承重结构或共用设备管线，由此发生的损失或事故（包括罚款），由乙方负责并承担责任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5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工程未办理验收、结算手续，甲方提前使用或擅自动用工程成品由此造成无法验收和损失的，由甲方负责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八条</w:t>
      </w:r>
      <w:r>
        <w:rPr>
          <w:color w:val="000000"/>
          <w:sz w:val="18"/>
          <w:szCs w:val="18"/>
        </w:rPr>
        <w:t>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纠纷处理方式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因工程质量双方发生争议时，凭本合同文本和施工企业开具的统一发票，可向上海市家庭装饰行业协会申请调解，也可向所在区、县建设行政主管部门或消费者协会投诉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当事人不愿通过协商、调解解决、或协商、调解不成时，可以按照本合同约定向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----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上海仲裁委员会申请仲裁；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----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人民法院提起公诉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将不选定的解决方式划去）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九条</w:t>
      </w:r>
      <w:r>
        <w:rPr>
          <w:color w:val="000000"/>
          <w:sz w:val="18"/>
          <w:szCs w:val="18"/>
        </w:rPr>
        <w:t>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合同的变更和解除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合同经双方签字生效后，双方必须严格遵守。任何一方需变更合同内容，应经协商一致后，重新签订补充协议。合同签订后施工前，一方如要终止合同，应以书面形式提出，并按合同总价款＿＿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%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支付违约金，办理终止合同手续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施工过程中任何一方提出终止合同，须向另一方以书面形式提出，经双方同意办理清算手续，订立终止合同协议，解除本合同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十条</w:t>
      </w:r>
      <w:r>
        <w:rPr>
          <w:color w:val="000000"/>
          <w:sz w:val="18"/>
          <w:szCs w:val="18"/>
        </w:rPr>
        <w:t>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则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工程开工前，甲方应将房屋外门钥匙＿＿把交乙方施工队负责人保管。工程竣工验收时，甲方负责提供新锁＿＿把，由乙方当场负责安装交付使用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本合同签订后，工程不得转包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> 3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本合同一式＿＿份，甲、乙双方各执一份，合同附件为本合同的组成部分，具有同等的法律效力。凡在本市各家庭装饰有形市场签订的合同，本合同应一式三份，甲乙双方及市场有关管理部门各执一份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t>4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，本合同当事人自愿鉴证的，可将本合同提交所在区县的工商行政管理部门进行鉴证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十一条其它约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t>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＿＿＿＿＿＿＿＿＿＿＿＿＿＿＿＿＿＿＿＿＿＿＿＿＿＿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t>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＿＿＿＿＿＿＿＿＿＿＿＿＿＿＿＿＿＿＿＿＿＿＿＿＿＿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t>3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＿＿＿＿＿＿＿＿＿＿＿＿＿＿＿＿＿＿＿＿＿＿＿＿＿＿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t>4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＿＿＿＿＿＿＿＿＿＿＿＿＿＿＿＿＿＿＿＿＿＿＿＿＿＿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t>5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．＿＿＿＿＿＿＿＿＿＿＿＿＿＿＿＿＿＿＿＿＿＿＿＿＿＿＿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第十二条合同附件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一：装饰施工内容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二：甲方提供材料、设备表；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三：主材料报价单（工程报价单可用电脑打印件）；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四：工程项目变更单；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五：工程质量验收单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六：工程结算单；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七：工程保修单位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如企业另有合同附件，其内容应包括上列示范附件内容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（签章）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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（签章）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委托代理人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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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法定代表人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住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址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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委托代理人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电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话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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地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址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邮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编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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电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话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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邮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编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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签订日期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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签订地点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一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上海市家庭居室装饰装修施工示范合同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装饰施工内容表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 </w:t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 </w:t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序号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分项工程施工说明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一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地面部位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二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墙面部位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三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天棚部位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四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门窗部位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五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家具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六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卫生间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厨房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八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电气、水管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其它要求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color w:val="000000"/>
          <w:sz w:val="18"/>
          <w:szCs w:val="18"/>
        </w:rPr>
        <w:t xml:space="preserve">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代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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代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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二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上海市家庭居室装饰装修施工示范合同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提供材料、设备表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 </w:t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 </w:t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序号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材料或设备名称、品牌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规格型号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质量等级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单位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数量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供应时间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送达地点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备注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color w:val="000000"/>
          <w:sz w:val="18"/>
          <w:szCs w:val="18"/>
        </w:rPr>
        <w:t xml:space="preserve">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代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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代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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三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上海市家庭居室装饰装修施工示范合同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主材料报价单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 </w:t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 </w:t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序号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装饰内容及装饰材料规格、型号、品牌、等级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数量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单位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单价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合价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color w:val="000000"/>
          <w:sz w:val="18"/>
          <w:szCs w:val="18"/>
        </w:rPr>
        <w:t xml:space="preserve">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代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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代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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四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上海市家庭居室装饰装修施工示范合同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工程项目变更单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 </w:t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 </w:t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变更内容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原价格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新价格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增减金额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+ -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详细说明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增加工程金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减项工程金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增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减）金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实付金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若变更内容过多请另附说明；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增加项目金额、减少项目金额后应将实付金额在签变更单认可时，将款一次付清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color w:val="000000"/>
          <w:sz w:val="18"/>
          <w:szCs w:val="18"/>
        </w:rPr>
        <w:t xml:space="preserve">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代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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代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 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五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上海市家庭居室装饰装修施工示范合同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工程质量验收单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 </w:t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 </w:t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期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检验项目名称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检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验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结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果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检验签名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合格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不合格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补验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  <w:br/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整体工程验收意见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代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代表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分项检验评定：合格打“√”，不合格打“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×”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，补验合格打“√”签名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分项检验意见记录，印在反面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color w:val="000000"/>
          <w:sz w:val="18"/>
          <w:szCs w:val="18"/>
        </w:rPr>
        <w:t xml:space="preserve">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六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上海市家庭居室装饰装修施工示范合同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工程结算单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 </w:t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 </w:t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序号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项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目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金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备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注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t xml:space="preserve">1 </w:t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工程合同总价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t xml:space="preserve">2 </w:t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变更增加项目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t xml:space="preserve">3 </w:t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变更减少项目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t xml:space="preserve">4 </w:t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工程结算总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t xml:space="preserve">5 </w:t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已付金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t xml:space="preserve">6 </w:t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结算应付金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</w:r>
      <w:r>
        <w:rPr>
          <w:color w:val="000000"/>
          <w:sz w:val="18"/>
          <w:szCs w:val="18"/>
        </w:rPr>
        <w:t xml:space="preserve">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代表（签字盖章）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color w:val="000000"/>
          <w:sz w:val="18"/>
          <w:szCs w:val="18"/>
        </w:rPr>
        <w:t xml:space="preserve">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代表（签字盖章）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</w:r>
      <w:r>
        <w:rPr>
          <w:color w:val="000000"/>
          <w:sz w:val="18"/>
          <w:szCs w:val="18"/>
        </w:rPr>
        <w:t xml:space="preserve">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  <w:br/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附件七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上海市家庭居室装饰装修施工示范合同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工程保修单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 </w:t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：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 xml:space="preserve">_______________ </w:t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公司名称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联系电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用户姓名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登记编号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装修房屋地址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联系电话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施工单位负责人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施工负责人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现场施工日期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至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竣工验收日期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保修期限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至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color w:val="000000"/>
          <w:sz w:val="18"/>
          <w:szCs w:val="18"/>
        </w:rPr>
        <w:t xml:space="preserve">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甲方代表（签字盖章）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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乙方代表（签字盖章）：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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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日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  <w:br/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备注：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1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凡包工包料的“双包”工程，从竣工验收之日计算，保修期为壹年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2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保修期内由于乙方施工不当造成质量问题，乙方无条件地进行维修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3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保修期内如属甲方使用不当造成损坏，直至不能正常使用，乙方酌情收费。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  <w:br/>
      </w:r>
      <w:r>
        <w:rPr>
          <w:color w:val="000000"/>
          <w:sz w:val="18"/>
          <w:szCs w:val="18"/>
        </w:rPr>
        <w:t xml:space="preserve"> 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（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t>4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）本保修单须甲、乙双方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8:24:00Z</dcterms:created>
  <dc:creator>服务器</dc:creator>
  <dc:description/>
  <cp:keywords/>
  <dc:language>en-US</dc:language>
  <cp:lastModifiedBy>服务器</cp:lastModifiedBy>
  <dcterms:modified xsi:type="dcterms:W3CDTF">2006-03-30T08:24:00Z</dcterms:modified>
  <cp:revision>1</cp:revision>
  <dc:subject/>
  <dc:title>装修合同</dc:title>
</cp:coreProperties>
</file>