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离寒假已近，老师们可能也开始考虑制作考试试卷了。因而今天咱们就来教大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用</w:t>
      </w:r>
      <w:r>
        <w:rPr>
          <w:b/>
          <w:sz w:val="32"/>
          <w:szCs w:val="32"/>
        </w:rPr>
        <w:t>Word</w:t>
      </w:r>
      <w:r>
        <w:rPr>
          <w:b/>
          <w:sz w:val="32"/>
          <w:szCs w:val="32"/>
        </w:rPr>
        <w:t>制作一个试卷模板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一、设置页面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试卷通常使用</w:t>
      </w:r>
      <w:r>
        <w:rPr/>
        <w:t>B4</w:t>
      </w:r>
      <w:r>
        <w:rPr/>
        <w:t>纸、横向、分两栏印刷，因此在制作之前，先要设置页面。启动</w:t>
      </w:r>
      <w:r>
        <w:rPr/>
        <w:t>Word 2003</w:t>
      </w:r>
      <w:r>
        <w:rPr/>
        <w:t>（其他版本操作相似），新建一空白文档。执行“文件→页面设置”命令，打开“页面设置”对话框，切换到“纸张”标签下，设置纸张大小为</w:t>
      </w:r>
      <w:r>
        <w:rPr/>
        <w:t>B4</w:t>
      </w:r>
      <w:r>
        <w:rPr/>
        <w:t>纸；再切换到“页边距”标签下，设置好边距，并选中“横向”方向（图</w:t>
      </w:r>
      <w:r>
        <w:rPr/>
        <w:t>1</w:t>
      </w:r>
      <w:r>
        <w:rPr/>
        <w:t>）。全部设置完成后，确定返回。</w:t>
      </w:r>
    </w:p>
    <w:p>
      <w:pPr>
        <w:pStyle w:val="Normal"/>
        <w:rPr/>
      </w:pPr>
      <w:r>
        <w:rPr/>
        <w:drawing>
          <wp:inline distT="0" distB="0" distL="0" distR="0">
            <wp:extent cx="3667125" cy="413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二、制作密封线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正规的试卷上都有密封线，我们可以用文本框来制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执行“视图→页眉和页脚”命令，进入“页眉和页脚”编辑状态。然后执行“插入→文本框竖排”命令，再在文档中拖拉出一个文本框（图</w:t>
      </w:r>
      <w:r>
        <w:rPr/>
        <w:t>2</w:t>
      </w:r>
      <w:r>
        <w:rPr/>
        <w:t>），并仿照图</w:t>
      </w:r>
      <w:r>
        <w:rPr/>
        <w:t>2</w:t>
      </w:r>
      <w:r>
        <w:rPr/>
        <w:t>的样式输入字符及下划线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3815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图</w:t>
      </w:r>
      <w:r>
        <w:rPr/>
        <w:t>2</w:t>
      </w:r>
    </w:p>
    <w:p>
      <w:pPr>
        <w:pStyle w:val="Normal"/>
        <w:ind w:firstLine="420"/>
        <w:rPr/>
      </w:pPr>
      <w:r>
        <w:rPr/>
        <w:t>小提示：由于</w:t>
      </w:r>
      <w:r>
        <w:rPr/>
        <w:t>Word</w:t>
      </w:r>
      <w:r>
        <w:rPr/>
        <w:t>中的下划线出现在一行开头时不能显示出来，所以我们在装订线开头，多输入了一个“装”字，选中该字设置颜色为“白色”，将其“隐藏”起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将光标定在文本框中，执行“格式→文字方向”命令，打开“文字方向—文本框”对话框（图</w:t>
      </w:r>
      <w:r>
        <w:rPr/>
        <w:t>3</w:t>
      </w:r>
      <w:r>
        <w:rPr/>
        <w:t>），选中“右边”一种文字方向样式，确定返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6100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图</w:t>
      </w:r>
      <w:r>
        <w:rPr/>
        <w:t>3</w:t>
      </w:r>
    </w:p>
    <w:p>
      <w:pPr>
        <w:pStyle w:val="Normal"/>
        <w:ind w:firstLine="420"/>
        <w:rPr/>
      </w:pPr>
      <w:r>
        <w:rPr/>
        <w:t>将文本框定位到页面左边页边距外侧，并根据页面的大小调整好文本框的大小及字符位置等。将鼠标移至文本框边缘处成“梅花状”时，双击鼠标，打开“设置文本框格式”对话框，在“颜色与线条”标签中，将“线条”设置为“无颜色线条”，确定返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最后单击“页眉和页脚”工具栏上的“关闭”按钮返回文档编辑状态，密封线制作完成（局部效果如图</w:t>
      </w:r>
      <w:r>
        <w:rPr/>
        <w:t>4</w:t>
      </w:r>
      <w:r>
        <w:rPr/>
        <w:t>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8725" cy="413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图</w:t>
      </w:r>
      <w:r>
        <w:rPr/>
        <w:t>4</w:t>
      </w:r>
    </w:p>
    <w:p>
      <w:pPr>
        <w:pStyle w:val="Normal"/>
        <w:ind w:firstLine="420"/>
        <w:rPr/>
      </w:pPr>
      <w:r>
        <w:rPr/>
        <w:t>小提示：添加了页眉后，页眉处出现了一条横线，影响试卷的制作，我们可以用下面的方法将其清除：在页眉处双击鼠标，再次进入“页眉和页脚”编辑状态，执行“格式→边框和底纹”命令，打开“边框和底纹”对话框，在“边框”标签下，选中“无”边框样式，然后将其“应用于”“段落”，确定返回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三、制作分栏页码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试卷分两栏打印，每栏下面都应有页码及总页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再次进入“页眉和页脚”编辑状态，单击“页眉和页脚”工具栏上的“在页眉和页脚间切换”按钮，切换到“页脚”编辑状态。在左栏对应的页脚处进行以下操作：输入字符“第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（一对大括号</w:t>
      </w:r>
      <w:r>
        <w:rPr/>
        <w:t>{}</w:t>
      </w:r>
      <w:r>
        <w:rPr/>
        <w:t>）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码”按钮→再后面输入“</w:t>
      </w:r>
      <w:r>
        <w:rPr/>
        <w:t>*2-1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共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数”按钮→再后面输入“</w:t>
      </w:r>
      <w:r>
        <w:rPr/>
        <w:t>*2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右栏对应的页脚处进行以下操作：输入字符“第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（一对大括号</w:t>
      </w:r>
      <w:r>
        <w:rPr/>
        <w:t>{}</w:t>
      </w:r>
      <w:r>
        <w:rPr/>
        <w:t>）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码”按钮→再后面输入“</w:t>
      </w:r>
      <w:r>
        <w:rPr/>
        <w:t>*2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共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数”按钮→再后面输入“</w:t>
      </w:r>
      <w:r>
        <w:rPr/>
        <w:t>*2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”（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42576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</w:p>
    <w:p>
      <w:pPr>
        <w:pStyle w:val="Normal"/>
        <w:ind w:firstLine="420"/>
        <w:rPr/>
      </w:pPr>
      <w:r>
        <w:rPr/>
        <w:t>选中上述所有域代码，右击鼠标，在随后弹出的快捷菜单中，选择“更新域”选项，并调整好页码位置。最后单击“页眉和页脚”工具栏上的“关闭”按钮返回文档编辑状态，页码制作完成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四、制作试卷标题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在第一页试卷上，通常有试卷标题、姓名、评分栏等项目，我们可用表格制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执行“格式→分栏”命令，打开“分栏”对话框，选中“两栏”样式，并调整好栏间距，确定返回。输入试卷标题（如“某某市晓风中学考试卷”），设置好字体、字号，并让其居中对齐。然后利用“常用”工具栏上的“插入表格”按钮，在标题下方插入一个</w:t>
      </w:r>
      <w:r>
        <w:rPr/>
        <w:t>4</w:t>
      </w:r>
      <w:r>
        <w:rPr/>
        <w:t>行</w:t>
      </w:r>
      <w:r>
        <w:rPr/>
        <w:t>11</w:t>
      </w:r>
      <w:r>
        <w:rPr/>
        <w:t>列的表格。再仿照图</w:t>
      </w:r>
      <w:r>
        <w:rPr/>
        <w:t>6</w:t>
      </w:r>
      <w:r>
        <w:rPr/>
        <w:t>的样式，将相关单元格合并，并输入相应的字符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五、保存为模板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执行“文件→保存”命令，打开“另存为”对话框，将“保存类型”设置为“文档模板”，取名（如“试卷”）保存为模板。在需制作试卷时，可执行“文件→新建”命令，展开“新建文件”任务窗格，选中其中的“本机上的模板”选项，打开“模板”对话框，双击“试卷”模板文件，即可新建一份空白试卷文档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小提示：进入“</w:t>
      </w:r>
      <w:r>
        <w:rPr/>
        <w:t>Templates</w:t>
      </w:r>
      <w:r>
        <w:rPr>
          <w:rFonts w:cs="宋体;SimSun" w:ascii="宋体;SimSun" w:hAnsi="宋体;SimSun"/>
        </w:rPr>
        <w:t>”</w:t>
      </w:r>
      <w:r>
        <w:rPr/>
        <w:t>文件夹（通常位于</w:t>
      </w:r>
      <w:r>
        <w:rPr/>
        <w:t>C:Documents and SettingsddApplication DataMicrosoft</w:t>
      </w:r>
      <w:r>
        <w:rPr/>
        <w:t>），将“模板</w:t>
      </w:r>
      <w:r>
        <w:rPr/>
        <w:t>.dot</w:t>
      </w:r>
      <w:r>
        <w:rPr>
          <w:rFonts w:cs="宋体;SimSun" w:ascii="宋体;SimSun" w:hAnsi="宋体;SimSun"/>
        </w:rPr>
        <w:t>”</w:t>
      </w:r>
      <w:r>
        <w:rPr/>
        <w:t>文件备份保存，当重新安装系统后，将该文件复制到上述文件夹中即可直接调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制作试卷模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辑试卷是教师们经常性的工作，假如事先做好一个模板，就可节省大量的重复性的劳动，下面结合常用的软件Ｗｏｒｄ和ＷＰＳ给大家介绍一下做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页面设置和插入页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时我们用文字处理软件编辑试卷时，一般都是设置纸张为８开、纸张方向为横排、分两栏。但在插入页号时只能每个页面（一张８开纸）上插入一个页号，而试卷是要求两面有页码的，这种效果如何实现呢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Ｗｏｒｄ：在Ｗｏｒｄ中要实现上述功能，方法如下的Ｗｏｒｄ的各版本，设置方法都一样的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１）在“页面设置”对话框中设置纸型为Ｂ４（或自定义８开２６．０ｃｍ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３６．８ｃｍ），纸张方向选“横向”，在页边距标签中，装订线位置选默认“左侧”，“左”侧边距加大为４～５厘米，用以放置“班级、姓名、学号”和“密封线”等，确定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２）在“格式”菜单中选“分栏”命令，分两栏，并调整好栏间距，确定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３）下面的任务就是在每一栏的下面插入“本试卷共Ｘ页，第ｙ页”。选择“视图”→“页眉页脚”命令，进入“页眉页脚”编辑状态，此时系统自动展开页眉页脚工具栏，单击“切换”按钮，切换到页脚编辑区中，将光标置于第一栏下方中央，输入“本试卷共”，按下“Ｃｔｒｌ＋Ｆ９”组合键，输入第一个域记号“｛｝”，光标自动出现在大括号中间，输入等号“＝”，再按“Ｃｔｒｌ＋Ｆ９”组合键，输入第二个域记号“｛｝”，在第二个大括号中输入：“Ｎｕｍｐａｇｅｓ”，将光标移至第二个域记号右外侧，输入：“＊２”，将光标移至第一个域记号右外侧，输入：“页，第”，第三次按“Ｃｔｒｌ＋Ｆ９”组合键，输入第三个域记号，再输入“＝”，第四次按“Ｃｔｒｌ＋Ｆ９”组合键，输入第四个域记号，在第四个域记号中输入：“Ｐａｇｅ”，将光标移动到第四个域记号右外侧，输入：“＊２－１”，将光标移到第三个域记号右外侧，输入：“页”。然后用Ｔａｂ键或空格键把光标插入点移动到第二栏的下方中央，输入类似的内容，全部输完后如图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，Ｎｕｍｐａｇｅｓ用于统计整个试卷的页面数，Ｐａｇｅ则显示当前页码。输入完后，选中域代码，右键选择“更新域”就行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对于Ｗｏｒｄ，也可以采用下述方法实现：在“页面设置”对话框中设置纸型为Ｂ４，纸张方向选“横向”，并勾选“拼页”，确定。最后再插入页号就可以了。若想设置页码格式，可以双击页码数字进行设置，也可以在“页眉页脚”工具栏中选择“自动图文集”中的“第Ｘ页，共Ｙ页”插入。这种方法的缺点是，加大内侧边距时，右侧的边距也加大，对于需要添加“密封线”的试卷来说不合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Ｗｐｓ。在Ｗｐｓ２０００中要达到这一目的并不难，只要选择菜单“文件→新建”命令，从中选择“折页打印”模版即可。这种模版的页面设置默认为８开、横排、分两栏，并且每一栏的下面均有页号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ＷＰＳｏｆｆｉｃｅ２００２。首先新建一空文档，在“页面设置”中设置纸张为８开，纸张方向为纵向，并调整一下页边距和左缩进量。设置好后就可以正常录入文本了。其次，录完文本之后，就该打印了，要实现两面打印页号功能，关键就要看打印设置了。单击“文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→</w:t>
      </w:r>
      <w:r>
        <w:rPr>
          <w:rFonts w:ascii="宋体;SimSun" w:hAnsi="宋体;SimSun" w:cs="宋体;SimSun"/>
        </w:rPr>
        <w:t>打印”命令，弹出打印设置对话框，在“并打选项”的每页打印页数中选“２页”，中缝宽“０毫米”在“特殊打印”中设置打印方式为“正常打印”，确定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样就在一页８开纸上打印两页内容，每页都有页号，但需要注意的是，所有文本的字号都缩小了近一半，因此，打印前要把字号设置的大些，这样才能满足要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若所用的纸张不是标准的８开或者Ｂ４，请在文件→页面设置→纸张中选择“自定义大小”，并根据实际测量值进行设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添加密封线、班级、姓名、学号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Ｗｏｒｄ。用“插入→文本框”命令输入“班级＿＿＿＿姓名＿＿＿＿学号＿＿＿＿＿”、“－－－－密－－－－封－－－－线－－－－”等字样，其中虚线就用英文状态的“减号”，下划线用英文状态的“Ｓｈｉｆｔ＋减号”，在“格式→文字方向”中设置适当的文字方向，在文本框格式中设置文本框“无线条色、无填充色”，并调整好位置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Ｗｐｓ。用“插入单行文字”命令，输入“－－－－密－－－－封－－－－线－－－－”字样，然后双击该文本框，在“对象属性”中旋转９０度，再把它拖动到左侧适当位置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对于Ｗｏｒｄ若想双面打印试卷，还需要在每个Ｂ４页面的末尾“插入”→“分隔符”，在“分节符类型”中选“下一页”，然后把奇数页的左边距加大，偶数页的右边距加大，用以放置“密封线”等内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保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“文件→另存为”命令，在“保存类型”中选择“文档模板．ｄｏｔ”并起一个适当的名字如“考试模板”，保存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样，每当我们制做试卷时，选择“文件→新建”命令，从中选择“考试模板”即可。我相信读者通过自行研究，定能设计出新颖别致的试卷模板来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高</w:t>
      </w:r>
      <w:r>
        <w:rPr>
          <w:b/>
          <w:sz w:val="32"/>
          <w:szCs w:val="32"/>
        </w:rPr>
        <w:t>PowerPoint</w:t>
      </w:r>
      <w:r>
        <w:rPr>
          <w:b/>
          <w:sz w:val="32"/>
          <w:szCs w:val="32"/>
        </w:rPr>
        <w:t>课件的质量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声音的配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插入＊．ｍｉｄ、＊．ｗａｖ、＊．ｍｐ３格式的声音文件（准备好声音文件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选中需要插入声音文件的幻灯片，执行“插入→影片和声音→文件中的声音”命令，打开“插入声音”对话框，定位到上述声音文件所在的文件夹，选中相应的声音文件，确定返回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此时，系统会弹出提示框，根据需要单击其中相应的按钮，即可将声音文件插入到幻灯片中（幻灯片中显示出一个小喇叭符号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如果想让上述插入的声音文件在多张幻灯片中连续播放，可以这样设置：在第一张幻灯片中插入声音文件，选中小喇叭符号，在“自定义动画”任务窗格中，双击相应声音文件对象，打开“播放声音”对话框，选中“停止播放”下面的“在Ｘ幻灯片”选项，并根据需要设置好其中的“Ｘ”值，确定返回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为幻灯片配音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在电脑上安装并设置好麦克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启动ＰｏｗｅｒＰｏｉｎｔ２００２，打开相应的演示文稿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执行“幻灯片放映→录制旁白”命令，打开“录制旁白”对话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选中“链接旁白”选项，并通过“测览”按钮设置好旁白文件的保存文件夹。同时根据需要设置好其他选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单击确定按钮，进入幻灯片放映状态，一边播放演示文稿，一边对着麦克风朗读旁白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播放结束后，系统会弹出提示框，根据需要单击其中的相应按钮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视频文件的配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ｌ．直接插入视频如＊、ａｖｉ、＊．ｍｐｇ、＊．ｍｏｖ、＊．ｄａｔ格式文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好视频文件，选中相应的幻灯片，执行“插入→影片和声音→文件中的影片”命令，然后仿照上面“插入声音文件”的操作，将视频文件插入到幻灯片中。（在ｐｏｗｅｒｐｏｉｎｔ２０００中不支持直接插入＊．ｄａｔ格式文件，但只要把＊．ｄａｔ文件改为＊．ｍｐｇ或＊．Ａｖｉ即可。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插入控件播放视频如＊．ｓｗｆ格式文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执行“视图→工具栏→控件工具箱”命令，展开“控件工具箱”工具栏（如下图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单击工具栏上的“其他控件”按钮，在弹出的下拉列表中，选“ＳｈｏｃｋｗａｖｅＦｌａｓｈＯｂｊｅｃｔ”选项，这时鼠标变成了细十字线状，按住左键在工作区中拖拉出一个矩形框（此为后来的播放窗口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将鼠标移至上述矩形框右下角成双向拖拉箭头时，按住左键拖动，将矩形框调整至合适大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右击上述矩形框，在随后弹出的快捷菜单中，选“属性”选项，打开“属性”对话框，在“Ｍｏｖｉｅ”选项后面的方框中输入需要插入的Ｆｌａｓｈ动画文件名及完整路径，然后关闭“属性”窗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插入对象播放视频的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种方法是将视频文件作为对象插入到幻灯片中的，与以上两种方法不同的是，它可以随心所欲地选择实际需要播放的视频片段，然后再播放。实现步骤为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打开需要插入视频文件的幻灯片，单击“插入／对象”命令，打开“插入对象’对话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选中“新建”选项后，再在对应的“对象类型”设置栏处选中“视频剪辑”选项，单击确定按钮（如图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ＰｏｗｅｒＰｏｉｎｔ自动切换到视频属性设置状态，执行“插入剪辑／Ｗｉｎｄｏｗｓ视频”命令，将事先准备好的视频文件插入到幻灯片中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．执行“编辑／选项”命令，打开选项设置框，在其中设置视频是否需要循环播放，或者是播放结束后是否要倒退等，单击［确定］返回到视频属性设置界面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５．点选工具栏中的视频［入点］按钮和［出点］按钮，重新设置视频文件的播放起始点和结束点，从而达到随心所欲地选择需要播放视频片段的目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６．用鼠标左键单击设置界面的空白区域，就可以退出视频设置的界面，从而返回到幻灯片的编辑状态。还可以使用预览命令，检查视频的编辑效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动画的设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进入动画设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选中需要设置动画的对象（如一张图片），执行“幻灯片放映→自定义动画”命令，展开“自定义动画片”任务窗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单击“添加效果”右侧的下拉按钮，在随后出现的下拉列表中，展开“进入”下面的级联菜单，选中其中的某个动画方案。此时，在幻灯片工作区中，可以预览动画的效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自定义动画路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对系统内置的动画路径不满意，可以自定义动画路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选中需要设置动画的对象（如一张图片），单击“添加效果”右侧的下拉按钮，依次展开“动作路径、绘制自定义路径”下面的级联菜单，选中其中的某个选项，如“曲线”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此时，鼠标变成细十字线状，根据需要，在工作区中描绘，在需要变换方向的地方，单击一下鼠标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全部路径描绘完成后，双击鼠标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以上的分析，我们可以看到，ｐｏｗｅｒｐｏｉｎｔ的功能强大，几乎能满足授课时呈现媒体的所有要求。同时它的使用又非常简单，几乎所有的计算机上都安装有ｐｏｗｅｒｐｏｉｎｔ软件，因此，对大多数教师来讲用ｐｏｗｅｒｐｏｉｎｔ制作多媒体课件方便，易上手。只要对课件中的媒体及动画进行一些设置，同样可以使你的课件达到一定的水平，提高教学质量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在</w:t>
      </w:r>
      <w:r>
        <w:rPr>
          <w:b/>
          <w:sz w:val="32"/>
          <w:szCs w:val="32"/>
        </w:rPr>
        <w:t>PowerPoint</w:t>
      </w:r>
      <w:r>
        <w:rPr>
          <w:b/>
          <w:sz w:val="32"/>
          <w:szCs w:val="32"/>
        </w:rPr>
        <w:t>中插入</w:t>
      </w:r>
      <w:r>
        <w:rPr>
          <w:b/>
          <w:sz w:val="32"/>
          <w:szCs w:val="32"/>
        </w:rPr>
        <w:t>FLASH</w:t>
      </w:r>
      <w:r>
        <w:rPr>
          <w:b/>
          <w:sz w:val="32"/>
          <w:szCs w:val="32"/>
        </w:rPr>
        <w:t>动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动画现在流传甚广，但却不能直接插入到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中，那应该怎么办呢？解决方法是有的，只要你的</w:t>
      </w:r>
      <w:r>
        <w:rPr>
          <w:rFonts w:cs="宋体;SimSun" w:ascii="宋体;SimSun" w:hAnsi="宋体;SimSun"/>
        </w:rPr>
        <w:t>IE</w:t>
      </w:r>
      <w:r>
        <w:rPr>
          <w:rFonts w:ascii="宋体;SimSun" w:hAnsi="宋体;SimSun" w:cs="宋体;SimSun"/>
        </w:rPr>
        <w:t>能显示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文件，你就具备了一切条件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视图→工具栏→控件工具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其他控件→</w:t>
      </w:r>
      <w:r>
        <w:rPr>
          <w:rFonts w:cs="宋体;SimSun" w:ascii="宋体;SimSun" w:hAnsi="宋体;SimSun"/>
        </w:rPr>
        <w:t>ShockwaveFlashObjec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然后用“＋”字形在幻灯片上拖画一个区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右键单击拖画的区域（①）→在左边的属性窗口中单击“自定义”→单击带有“</w:t>
      </w:r>
      <w:r>
        <w:rPr>
          <w:rFonts w:cs="宋体;SimSun" w:ascii="宋体;SimSun" w:hAnsi="宋体;SimSun"/>
        </w:rPr>
        <w:t>...”</w:t>
      </w:r>
      <w:r>
        <w:rPr>
          <w:rFonts w:ascii="宋体;SimSun" w:hAnsi="宋体;SimSun" w:cs="宋体;SimSun"/>
        </w:rPr>
        <w:t>的按钮→在“属性页”窗口中的“影片</w:t>
      </w:r>
      <w:r>
        <w:rPr>
          <w:rFonts w:cs="宋体;SimSun" w:ascii="宋体;SimSun" w:hAnsi="宋体;SimSun"/>
        </w:rPr>
        <w:t>URL”</w:t>
      </w:r>
      <w:r>
        <w:rPr>
          <w:rFonts w:ascii="宋体;SimSun" w:hAnsi="宋体;SimSun" w:cs="宋体;SimSun"/>
        </w:rPr>
        <w:t>中输入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文件的绝对路径（或者把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动画和演示文稿放在同一文件夹下，“影片</w:t>
      </w:r>
      <w:r>
        <w:rPr>
          <w:rFonts w:cs="宋体;SimSun" w:ascii="宋体;SimSun" w:hAnsi="宋体;SimSun"/>
        </w:rPr>
        <w:t>URL”</w:t>
      </w:r>
      <w:r>
        <w:rPr>
          <w:rFonts w:ascii="宋体;SimSun" w:hAnsi="宋体;SimSun" w:cs="宋体;SimSun"/>
        </w:rPr>
        <w:t>中只用输入文件名）→单击“确定”按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：如果你在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：”上的“</w:t>
      </w:r>
      <w:r>
        <w:rPr>
          <w:rFonts w:cs="宋体;SimSun" w:ascii="宋体;SimSun" w:hAnsi="宋体;SimSun"/>
        </w:rPr>
        <w:t>temp”</w:t>
      </w:r>
      <w:r>
        <w:rPr>
          <w:rFonts w:ascii="宋体;SimSun" w:hAnsi="宋体;SimSun" w:cs="宋体;SimSun"/>
        </w:rPr>
        <w:t>文件夹中放有“</w:t>
      </w:r>
      <w:r>
        <w:rPr>
          <w:rFonts w:cs="宋体;SimSun" w:ascii="宋体;SimSun" w:hAnsi="宋体;SimSun"/>
        </w:rPr>
        <w:t>good.swf”Flash</w:t>
      </w:r>
      <w:r>
        <w:rPr>
          <w:rFonts w:ascii="宋体;SimSun" w:hAnsi="宋体;SimSun" w:cs="宋体;SimSun"/>
        </w:rPr>
        <w:t>文件，你应该输入</w:t>
      </w:r>
      <w:r>
        <w:rPr>
          <w:rFonts w:cs="宋体;SimSun" w:ascii="宋体;SimSun" w:hAnsi="宋体;SimSun"/>
        </w:rPr>
        <w:t>D:\temp\good.swf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“</w:t>
      </w:r>
      <w:r>
        <w:rPr>
          <w:rFonts w:cs="宋体;SimSun" w:ascii="宋体;SimSun" w:hAnsi="宋体;SimSun"/>
        </w:rPr>
        <w:t>.swf”</w:t>
      </w:r>
      <w:r>
        <w:rPr>
          <w:rFonts w:ascii="宋体;SimSun" w:hAnsi="宋体;SimSun" w:cs="宋体;SimSun"/>
        </w:rPr>
        <w:t>不能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观看放映吧！还行吧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大小也可调哟。不再赘述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如何将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>文件嵌入</w:t>
      </w:r>
      <w:r>
        <w:rPr>
          <w:rFonts w:cs="宋体;SimSun" w:ascii="宋体;SimSun" w:hAnsi="宋体;SimSun"/>
          <w:b/>
        </w:rPr>
        <w:t>PowerPoint</w:t>
      </w:r>
      <w:r>
        <w:rPr>
          <w:rFonts w:ascii="宋体;SimSun" w:hAnsi="宋体;SimSun" w:cs="宋体;SimSun"/>
          <w:b/>
        </w:rPr>
        <w:t>课件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笔者在制作课件的过程中发现，用Ｆｌａｓｈ制作一个完整的课件需要花费大量的时间，而用Ｆｌａｓｈ制作一些课件所需的小片段，然后将这些小片段嵌入ＰｏｗｅｒＰｏｉｎｔ课件中，不仅节省了很多时间，而且效果也相当不错，下面是本人制作课件过程中总结的将Ｆｌａｓｈ文件嵌入ＰｏｗｅｒＰｏｉｎｔ中的几种方法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为</w:t>
      </w:r>
      <w:r>
        <w:rPr>
          <w:rFonts w:cs="宋体;SimSun" w:ascii="宋体;SimSun" w:hAnsi="宋体;SimSun"/>
        </w:rPr>
        <w:t>?#23545;</w:t>
      </w:r>
      <w:r>
        <w:rPr>
          <w:rFonts w:ascii="宋体;SimSun" w:hAnsi="宋体;SimSun" w:cs="宋体;SimSun"/>
        </w:rPr>
        <w:t>象敁插入</w:t>
      </w:r>
      <w:r>
        <w:rPr>
          <w:rFonts w:cs="宋体;SimSun" w:ascii="宋体;SimSun" w:hAnsi="宋体;SimSun"/>
        </w:rPr>
        <w:t>?#27493;</w:t>
      </w:r>
      <w:r>
        <w:rPr>
          <w:rFonts w:ascii="宋体;SimSun" w:hAnsi="宋体;SimSun" w:cs="宋体;SimSun"/>
        </w:rPr>
        <w:t>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打开ＰｏｗｅｒＰｏｉｎｔ２０００，在菜单栏中选择</w:t>
      </w:r>
      <w:r>
        <w:rPr>
          <w:rFonts w:cs="宋体;SimSun" w:ascii="宋体;SimSun" w:hAnsi="宋体;SimSun"/>
        </w:rPr>
        <w:t>?#25554;</w:t>
      </w:r>
      <w:r>
        <w:rPr>
          <w:rFonts w:ascii="宋体;SimSun" w:hAnsi="宋体;SimSun" w:cs="宋体;SimSun"/>
        </w:rPr>
        <w:t>入</w:t>
      </w:r>
      <w:r>
        <w:rPr>
          <w:rFonts w:cs="宋体;SimSun" w:ascii="宋体;SimSun" w:hAnsi="宋体;SimSun"/>
        </w:rPr>
        <w:t>?#8594;?#23545;</w:t>
      </w:r>
      <w:r>
        <w:rPr>
          <w:rFonts w:ascii="宋体;SimSun" w:hAnsi="宋体;SimSun" w:cs="宋体;SimSun"/>
        </w:rPr>
        <w:t>象</w:t>
      </w:r>
      <w:r>
        <w:rPr>
          <w:rFonts w:cs="宋体;SimSun" w:ascii="宋体;SimSun" w:hAnsi="宋体;SimSun"/>
        </w:rPr>
        <w:t>?#65292;</w:t>
      </w:r>
      <w:r>
        <w:rPr>
          <w:rFonts w:ascii="宋体;SimSun" w:hAnsi="宋体;SimSun" w:cs="宋体;SimSun"/>
        </w:rPr>
        <w:t>弹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如图①）的窗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在图上窗口中选择</w:t>
      </w:r>
      <w:r>
        <w:rPr>
          <w:rFonts w:cs="宋体;SimSun" w:ascii="宋体;SimSun" w:hAnsi="宋体;SimSun"/>
        </w:rPr>
        <w:t>?#65318;</w:t>
      </w:r>
      <w:r>
        <w:rPr>
          <w:rFonts w:ascii="宋体;SimSun" w:hAnsi="宋体;SimSun" w:cs="宋体;SimSun"/>
        </w:rPr>
        <w:t>ｌａｓｈＭｏｖｉｅ</w:t>
      </w:r>
      <w:r>
        <w:rPr>
          <w:rFonts w:cs="宋体;SimSun" w:ascii="宋体;SimSun" w:hAnsi="宋体;SimSun"/>
        </w:rPr>
        <w:t>?#39033;</w:t>
      </w:r>
      <w:r>
        <w:rPr>
          <w:rFonts w:ascii="宋体;SimSun" w:hAnsi="宋体;SimSun" w:cs="宋体;SimSun"/>
        </w:rPr>
        <w:t>，按确定，弹出Ｆｌａｓｈ编辑窗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可直接在此编辑窗口编辑Ｆｌａｓｈ动画。运行ＰｏｗｅｒＰｏｎｉｔ时该Ｆｌａｓｈ动画会自动运行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作为控件嵌入步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打开ＰｏｗｅｒＰｏｉｎｔ２０００，在菜单栏中选择</w:t>
      </w:r>
      <w:r>
        <w:rPr>
          <w:rFonts w:cs="宋体;SimSun" w:ascii="宋体;SimSun" w:hAnsi="宋体;SimSun"/>
        </w:rPr>
        <w:t>?#35270;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?/SPAN&gt;→?#24037;</w:t>
      </w:r>
      <w:r>
        <w:rPr>
          <w:rFonts w:ascii="宋体;SimSun" w:hAnsi="宋体;SimSun" w:cs="宋体;SimSun"/>
        </w:rPr>
        <w:t>具栏</w:t>
      </w:r>
      <w:r>
        <w:rPr>
          <w:rFonts w:cs="宋体;SimSun" w:ascii="宋体;SimSun" w:hAnsi="宋体;SimSun"/>
        </w:rPr>
        <w:t>?/SPAN&gt;→?#25511;</w:t>
      </w:r>
      <w:r>
        <w:rPr>
          <w:rFonts w:ascii="宋体;SimSun" w:hAnsi="宋体;SimSun" w:cs="宋体;SimSun"/>
        </w:rPr>
        <w:t>件工具箱</w:t>
      </w:r>
      <w:r>
        <w:rPr>
          <w:rFonts w:cs="宋体;SimSun" w:ascii="宋体;SimSun" w:hAnsi="宋体;SimSun"/>
        </w:rPr>
        <w:t>?#65292;</w:t>
      </w:r>
      <w:r>
        <w:rPr>
          <w:rFonts w:ascii="宋体;SimSun" w:hAnsi="宋体;SimSun" w:cs="宋体;SimSun"/>
        </w:rPr>
        <w:t>打开ＡｃｔｉｖｅＸ控制的工具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选择该工具条底部的</w:t>
      </w:r>
      <w:r>
        <w:rPr>
          <w:rFonts w:cs="宋体;SimSun" w:ascii="宋体;SimSun" w:hAnsi="宋体;SimSun"/>
        </w:rPr>
        <w:t>?#20854;</w:t>
      </w:r>
      <w:r>
        <w:rPr>
          <w:rFonts w:ascii="宋体;SimSun" w:hAnsi="宋体;SimSun" w:cs="宋体;SimSun"/>
        </w:rPr>
        <w:t>他控制</w:t>
      </w:r>
      <w:r>
        <w:rPr>
          <w:rFonts w:cs="宋体;SimSun" w:ascii="宋体;SimSun" w:hAnsi="宋体;SimSun"/>
        </w:rPr>
        <w:t>?#25353;</w:t>
      </w:r>
      <w:r>
        <w:rPr>
          <w:rFonts w:ascii="宋体;SimSun" w:hAnsi="宋体;SimSun" w:cs="宋体;SimSun"/>
        </w:rPr>
        <w:t>钮，点击显示ＡｃｔｉｖｅＸ控制的清单，选择其中的</w:t>
      </w:r>
      <w:r>
        <w:rPr>
          <w:rFonts w:cs="宋体;SimSun" w:ascii="宋体;SimSun" w:hAnsi="宋体;SimSun"/>
        </w:rPr>
        <w:t>?#65331;</w:t>
      </w:r>
      <w:r>
        <w:rPr>
          <w:rFonts w:ascii="宋体;SimSun" w:hAnsi="宋体;SimSun" w:cs="宋体;SimSun"/>
        </w:rPr>
        <w:t>ｈｏｃｋｗａｖｅＦｌａｓｈＯｂｊｅｃｔ</w:t>
      </w:r>
      <w:r>
        <w:rPr>
          <w:rFonts w:cs="宋体;SimSun" w:ascii="宋体;SimSun" w:hAnsi="宋体;SimSun"/>
        </w:rPr>
        <w:t>?#65292;</w:t>
      </w:r>
      <w:r>
        <w:rPr>
          <w:rFonts w:ascii="宋体;SimSun" w:hAnsi="宋体;SimSun" w:cs="宋体;SimSun"/>
        </w:rPr>
        <w:t>此时鼠标变成十字形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用十字鼠标在幻灯片上拖出一块Ｆｌａｓｈ电影播放的场地，这块场地的大小和位置可根据需要任意改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．用鼠标右键点击已设置好的播放场地，弹出菜单，选择</w:t>
      </w:r>
      <w:r>
        <w:rPr>
          <w:rFonts w:cs="宋体;SimSun" w:ascii="宋体;SimSun" w:hAnsi="宋体;SimSun"/>
        </w:rPr>
        <w:t>?#23646;</w:t>
      </w:r>
      <w:r>
        <w:rPr>
          <w:rFonts w:ascii="宋体;SimSun" w:hAnsi="宋体;SimSun" w:cs="宋体;SimSun"/>
        </w:rPr>
        <w:t>性</w:t>
      </w:r>
      <w:r>
        <w:rPr>
          <w:rFonts w:cs="宋体;SimSun" w:ascii="宋体;SimSun" w:hAnsi="宋体;SimSun"/>
        </w:rPr>
        <w:t>?#39033;</w:t>
      </w:r>
      <w:r>
        <w:rPr>
          <w:rFonts w:ascii="宋体;SimSun" w:hAnsi="宋体;SimSun" w:cs="宋体;SimSun"/>
        </w:rPr>
        <w:t>，打开Ｆｌａｓｈ的页面属性对话框，在页面属性对话框</w:t>
      </w:r>
      <w:r>
        <w:rPr>
          <w:rFonts w:cs="宋体;SimSun" w:ascii="宋体;SimSun" w:hAnsi="宋体;SimSun"/>
        </w:rPr>
        <w:t>?#65325;</w:t>
      </w:r>
      <w:r>
        <w:rPr>
          <w:rFonts w:ascii="宋体;SimSun" w:hAnsi="宋体;SimSun" w:cs="宋体;SimSun"/>
        </w:rPr>
        <w:t>ｏｖｉｅ</w:t>
      </w:r>
      <w:r>
        <w:rPr>
          <w:rFonts w:cs="宋体;SimSun" w:ascii="宋体;SimSun" w:hAnsi="宋体;SimSun"/>
        </w:rPr>
        <w:t>?#39033;</w:t>
      </w:r>
      <w:r>
        <w:rPr>
          <w:rFonts w:ascii="宋体;SimSun" w:hAnsi="宋体;SimSun" w:cs="宋体;SimSun"/>
        </w:rPr>
        <w:t>中键入所要嵌入的Ｆｌａｓｈ文件名，然后把对话框</w:t>
      </w:r>
      <w:r>
        <w:rPr>
          <w:rFonts w:cs="宋体;SimSun" w:ascii="宋体;SimSun" w:hAnsi="宋体;SimSun"/>
        </w:rPr>
        <w:t>?#65360;</w:t>
      </w:r>
      <w:r>
        <w:rPr>
          <w:rFonts w:ascii="宋体;SimSun" w:hAnsi="宋体;SimSun" w:cs="宋体;SimSun"/>
        </w:rPr>
        <w:t>ｌａｙｉｎｇ</w:t>
      </w:r>
      <w:r>
        <w:rPr>
          <w:rFonts w:cs="宋体;SimSun" w:ascii="宋体;SimSun" w:hAnsi="宋体;SimSun"/>
        </w:rPr>
        <w:t>?#35774;</w:t>
      </w:r>
      <w:r>
        <w:rPr>
          <w:rFonts w:ascii="宋体;SimSun" w:hAnsi="宋体;SimSun" w:cs="宋体;SimSun"/>
        </w:rPr>
        <w:t>置成</w:t>
      </w:r>
      <w:r>
        <w:rPr>
          <w:rFonts w:cs="宋体;SimSun" w:ascii="宋体;SimSun" w:hAnsi="宋体;SimSun"/>
        </w:rPr>
        <w:t>?#65364;</w:t>
      </w:r>
      <w:r>
        <w:rPr>
          <w:rFonts w:ascii="宋体;SimSun" w:hAnsi="宋体;SimSun" w:cs="宋体;SimSun"/>
        </w:rPr>
        <w:t>ｒｕｅ</w:t>
      </w:r>
      <w:r>
        <w:rPr>
          <w:rFonts w:cs="宋体;SimSun" w:ascii="宋体;SimSun" w:hAnsi="宋体;SimSun"/>
        </w:rPr>
        <w:t>?/SPAN&gt;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行ＰｏｗｅｒＰｏｎｉｔ时该Ｆｌａｓｈ动画会自动运行。（注：Ｆｌａｓｈ文件应放在ＰＰＴ文件的同一目录下，若不然应键入其确切路径，当然这里也可以引用网上某一Ｆｌａｓｈ文件的地址，即文件的ＵＲＬ。）单击确定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超链接方式虚插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根据需要，在ＰｏｗｅｒＰｏｉｎｔ的页面中键入欲制作超链接的文字或插入图片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对已准备好的文字或图片点击右键，选择</w:t>
      </w:r>
      <w:r>
        <w:rPr>
          <w:rFonts w:cs="宋体;SimSun" w:ascii="宋体;SimSun" w:hAnsi="宋体;SimSun"/>
        </w:rPr>
        <w:t>?#36229;</w:t>
      </w:r>
      <w:r>
        <w:rPr>
          <w:rFonts w:ascii="宋体;SimSun" w:hAnsi="宋体;SimSun" w:cs="宋体;SimSun"/>
        </w:rPr>
        <w:t>链接属性</w:t>
      </w:r>
      <w:r>
        <w:rPr>
          <w:rFonts w:cs="宋体;SimSun" w:ascii="宋体;SimSun" w:hAnsi="宋体;SimSun"/>
        </w:rPr>
        <w:t>?#12290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在</w:t>
      </w:r>
      <w:r>
        <w:rPr>
          <w:rFonts w:cs="宋体;SimSun" w:ascii="宋体;SimSun" w:hAnsi="宋体;SimSun"/>
        </w:rPr>
        <w:t>?#36229;</w:t>
      </w:r>
      <w:r>
        <w:rPr>
          <w:rFonts w:ascii="宋体;SimSun" w:hAnsi="宋体;SimSun" w:cs="宋体;SimSun"/>
        </w:rPr>
        <w:t>链接属性</w:t>
      </w:r>
      <w:r>
        <w:rPr>
          <w:rFonts w:cs="宋体;SimSun" w:ascii="宋体;SimSun" w:hAnsi="宋体;SimSun"/>
        </w:rPr>
        <w:t>?#31383;</w:t>
      </w:r>
      <w:r>
        <w:rPr>
          <w:rFonts w:ascii="宋体;SimSun" w:hAnsi="宋体;SimSun" w:cs="宋体;SimSun"/>
        </w:rPr>
        <w:t>口中设置超链接地址，该地址键入已准备好的Ｆｌａｓｈ文件路径或ＵＲ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让课件中的文本滚动起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制作物理课件时，经常遇到大段的文字，有时整个屏幕都显示不了，而文本又必须放在一起，这时为了便于浏览，就需要使用滚动文本。下面介绍常用软件中制作滚动文本的方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利用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制作滚动文本的方法：具体过程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启动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，单击“视图→工具栏→工具箱→控件工具箱”，在出现的“控件工具箱”窗口中选择“文本框”工具，再在幻灯片中拖出一个文本框，大小自己定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右击文本框，选择“属性”，文本框的属性很多，我们只须设置几个与制作滚动文本有关的属性即可。</w:t>
      </w:r>
      <w:r>
        <w:rPr>
          <w:rFonts w:cs="宋体;SimSun" w:ascii="宋体;SimSun" w:hAnsi="宋体;SimSun"/>
        </w:rPr>
        <w:t>MultiLine</w:t>
      </w:r>
      <w:r>
        <w:rPr>
          <w:rFonts w:ascii="宋体;SimSun" w:hAnsi="宋体;SimSun" w:cs="宋体;SimSun"/>
        </w:rPr>
        <w:t>属性：设置为</w:t>
      </w:r>
      <w:r>
        <w:rPr>
          <w:rFonts w:cs="宋体;SimSun" w:ascii="宋体;SimSun" w:hAnsi="宋体;SimSun"/>
        </w:rPr>
        <w:t>True</w:t>
      </w:r>
      <w:r>
        <w:rPr>
          <w:rFonts w:ascii="宋体;SimSun" w:hAnsi="宋体;SimSun" w:cs="宋体;SimSun"/>
        </w:rPr>
        <w:t>即表示文本框中的文本可以多行显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rollBars</w:t>
      </w:r>
      <w:r>
        <w:rPr>
          <w:rFonts w:ascii="宋体;SimSun" w:hAnsi="宋体;SimSun" w:cs="宋体;SimSun"/>
        </w:rPr>
        <w:t>属性：设置为“</w:t>
      </w:r>
      <w:r>
        <w:rPr>
          <w:rFonts w:cs="宋体;SimSun" w:ascii="宋体;SimSun" w:hAnsi="宋体;SimSun"/>
        </w:rPr>
        <w:t>3-fmScroll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arsBoth”</w:t>
      </w:r>
      <w:r>
        <w:rPr>
          <w:rFonts w:ascii="宋体;SimSun" w:hAnsi="宋体;SimSun" w:cs="宋体;SimSun"/>
        </w:rPr>
        <w:t>，这样当文本在文本框中显示不了的情况下，就会自动出现滚动条。</w:t>
      </w:r>
      <w:r>
        <w:rPr>
          <w:rFonts w:cs="宋体;SimSun" w:ascii="宋体;SimSun" w:hAnsi="宋体;SimSun"/>
        </w:rPr>
        <w:t>Text</w:t>
      </w:r>
      <w:r>
        <w:rPr>
          <w:rFonts w:ascii="宋体;SimSun" w:hAnsi="宋体;SimSun" w:cs="宋体;SimSun"/>
        </w:rPr>
        <w:t>属性：这个属性其实就是在文本框中要显示的文本。因为右边的方框比较小，建议先在记事本中编辑文字，然后再粘贴过来。提示：其他辅助属性，像</w:t>
      </w:r>
      <w:r>
        <w:rPr>
          <w:rFonts w:cs="宋体;SimSun" w:ascii="宋体;SimSun" w:hAnsi="宋体;SimSun"/>
        </w:rPr>
        <w:t>BlackColor</w:t>
      </w:r>
      <w:r>
        <w:rPr>
          <w:rFonts w:ascii="宋体;SimSun" w:hAnsi="宋体;SimSun" w:cs="宋体;SimSun"/>
        </w:rPr>
        <w:t>（背景颜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ront</w:t>
      </w:r>
      <w:r>
        <w:rPr>
          <w:rFonts w:ascii="宋体;SimSun" w:hAnsi="宋体;SimSun" w:cs="宋体;SimSun"/>
        </w:rPr>
        <w:t>（字体）和</w:t>
      </w:r>
      <w:r>
        <w:rPr>
          <w:rFonts w:cs="宋体;SimSun" w:ascii="宋体;SimSun" w:hAnsi="宋体;SimSun"/>
        </w:rPr>
        <w:t>ForeColor</w:t>
      </w:r>
      <w:r>
        <w:rPr>
          <w:rFonts w:ascii="宋体;SimSun" w:hAnsi="宋体;SimSun" w:cs="宋体;SimSun"/>
        </w:rPr>
        <w:t>（文本颜色）等可根据自己的需要进行设置。如图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利用</w:t>
      </w:r>
      <w:r>
        <w:rPr>
          <w:rFonts w:cs="宋体;SimSun" w:ascii="宋体;SimSun" w:hAnsi="宋体;SimSun"/>
        </w:rPr>
        <w:t>Authorware</w:t>
      </w:r>
      <w:r>
        <w:rPr>
          <w:rFonts w:ascii="宋体;SimSun" w:hAnsi="宋体;SimSun" w:cs="宋体;SimSun"/>
        </w:rPr>
        <w:t>制作滚动文本。虽然很多人认为</w:t>
      </w:r>
      <w:r>
        <w:rPr>
          <w:rFonts w:cs="宋体;SimSun" w:ascii="宋体;SimSun" w:hAnsi="宋体;SimSun"/>
        </w:rPr>
        <w:t>Authorware</w:t>
      </w:r>
      <w:r>
        <w:rPr>
          <w:rFonts w:ascii="宋体;SimSun" w:hAnsi="宋体;SimSun" w:cs="宋体;SimSun"/>
        </w:rPr>
        <w:t>比较难学其实它的滚动文本设置还是最方便的，具体做法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拖动一个显示图标到流程线，双击打开，拖动文本工具到显示区，单击，然后选择“文本→卷帘文本”即可。这时，我们可以看到在显示区中出现一个文本框，在它的右侧已经出现滚动框，调整好文本框的大小，就可以在文本框中输入文本了。当文本框中容纳不下文本时，在滚动框中会自动出现滚动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利用</w:t>
      </w:r>
      <w:r>
        <w:rPr>
          <w:rFonts w:cs="宋体;SimSun" w:ascii="宋体;SimSun" w:hAnsi="宋体;SimSun"/>
        </w:rPr>
        <w:t>FlashMX</w:t>
      </w:r>
      <w:r>
        <w:rPr>
          <w:rFonts w:ascii="宋体;SimSun" w:hAnsi="宋体;SimSun" w:cs="宋体;SimSun"/>
        </w:rPr>
        <w:t>制作滚动文本的方法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Flash5</w:t>
      </w:r>
      <w:r>
        <w:rPr>
          <w:rFonts w:ascii="宋体;SimSun" w:hAnsi="宋体;SimSun" w:cs="宋体;SimSun"/>
        </w:rPr>
        <w:t>时代，制作一个滚动文本框是很复杂的事情，但是</w:t>
      </w:r>
      <w:r>
        <w:rPr>
          <w:rFonts w:cs="宋体;SimSun" w:ascii="宋体;SimSun" w:hAnsi="宋体;SimSun"/>
        </w:rPr>
        <w:t>FlashMX</w:t>
      </w:r>
      <w:r>
        <w:rPr>
          <w:rFonts w:ascii="宋体;SimSun" w:hAnsi="宋体;SimSun" w:cs="宋体;SimSun"/>
        </w:rPr>
        <w:t>中制</w:t>
      </w:r>
      <w:r>
        <w:rPr>
          <w:rFonts w:cs="宋体;SimSun" w:ascii="宋体;SimSun" w:hAnsi="宋体;SimSun"/>
        </w:rPr>
        <w:t>Comp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nents</w:t>
      </w:r>
      <w:r>
        <w:rPr>
          <w:rFonts w:ascii="宋体;SimSun" w:hAnsi="宋体;SimSun" w:cs="宋体;SimSun"/>
        </w:rPr>
        <w:t>组件，该组件提供了专门用于制作滚动文本框的滚动条。下面介绍制作方法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启动</w:t>
      </w:r>
      <w:r>
        <w:rPr>
          <w:rFonts w:cs="宋体;SimSun" w:ascii="宋体;SimSun" w:hAnsi="宋体;SimSun"/>
        </w:rPr>
        <w:t>FlashMX</w:t>
      </w:r>
      <w:r>
        <w:rPr>
          <w:rFonts w:ascii="宋体;SimSun" w:hAnsi="宋体;SimSun" w:cs="宋体;SimSun"/>
        </w:rPr>
        <w:t>在工具栏中选择文本工具，在“属性”工具栏中作如下设置：“文本类型”设为“动态文本”，“线条类型”设为“多行”（即允许子文本框中显示多行文本），按下右侧的“在文本框周围显示边框”按钮，设置好字体、大小以及对齐方式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用鼠标拖出一个文本框，大小自定。第三步：在右侧的面板中找到“组件”（如果没有的话，单击“窗口→组件”即可），选择其中的</w:t>
      </w:r>
      <w:r>
        <w:rPr>
          <w:rFonts w:cs="宋体;SimSun" w:ascii="宋体;SimSun" w:hAnsi="宋体;SimSun"/>
        </w:rPr>
        <w:t>ScrollBar,</w:t>
      </w:r>
      <w:r>
        <w:rPr>
          <w:rFonts w:ascii="宋体;SimSun" w:hAnsi="宋体;SimSun" w:cs="宋体;SimSun"/>
        </w:rPr>
        <w:t>将它拖放到刚才制作的文本框上，就可以看到滚动条自动与文本框绑定了（此处需多练习几次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后面的事情就简单了，在文本框中输入文本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EXCEL</w:t>
      </w:r>
      <w:r>
        <w:rPr>
          <w:rFonts w:ascii="宋体;SimSun" w:hAnsi="宋体;SimSun" w:cs="宋体;SimSun"/>
          <w:b/>
          <w:sz w:val="32"/>
          <w:szCs w:val="32"/>
        </w:rPr>
        <w:t>轻松制作成绩分析软件</w:t>
      </w:r>
    </w:p>
    <w:p>
      <w:pPr>
        <w:pStyle w:val="Normal"/>
        <w:jc w:val="center"/>
        <w:rPr/>
      </w:pPr>
      <w:r>
        <w:rPr/>
        <w:t>河北秦皇岛市抚宁县张各庄中学　金玉祥　</w:t>
      </w:r>
      <w:r>
        <w:rPr/>
        <w:t>06630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随着新课程改革的推进，学习的多种评价方式不断涌现。但传统的试卷考试因比较客观，而且升入高中，考取大学的竞争还比较激烈，试卷考试仍将一定时期内存在。试卷成绩分析的方式在不同时期和不同地区都可能有不同的区别，因此专门的成绩统计软件有时很难满足我们平时的各种需要，这样我们不妨用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制作适合自己需要的成绩分析软件。</w:t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制作成绩分析软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制作数据模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以前一个班学生的成绩包括字段标题复制到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工作表中，如图所示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制作数据分析结果模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数据下方合适的几列内依次输入参评人数、总分、平均分、及格人数、良好人数、优秀人数、差生人数、及格率、良好率、优秀率、差生率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参评人数统计：单击参评人数后面的单元格</w:t>
      </w:r>
      <w:r>
        <w:rPr>
          <w:rFonts w:cs="宋体;SimSun" w:ascii="宋体;SimSun" w:hAnsi="宋体;SimSun"/>
        </w:rPr>
        <w:t>B68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COUNT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统计范围用鼠标选定较简单，统计定为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，是为了增大参评人数，扩大本软件的使用范围），然后单击编辑栏左侧的“＝”即可，鼠标指针放在单元格</w:t>
      </w:r>
      <w:r>
        <w:rPr>
          <w:rFonts w:cs="宋体;SimSun" w:ascii="宋体;SimSun" w:hAnsi="宋体;SimSun"/>
        </w:rPr>
        <w:t>B68</w:t>
      </w:r>
      <w:r>
        <w:rPr/>
        <w:t xml:space="preserve"> </w:t>
      </w:r>
      <w:r>
        <w:rPr/>
        <w:object w:dxaOrig="1110" w:dyaOrig="3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.5pt;height:16.5pt" filled="f" o:ole="">
            <v:imagedata r:id="rId8" o:title=""/>
          </v:shape>
          <o:OLEObject Type="Embed" ProgID="" ShapeID="ole_rId7" DrawAspect="Content" ObjectID="_1339736877" r:id="rId7"/>
        </w:object>
      </w:r>
      <w:r>
        <w:rPr>
          <w:rFonts w:ascii="宋体;SimSun" w:hAnsi="宋体;SimSun" w:cs="宋体;SimSun"/>
        </w:rPr>
        <w:t>右下角的黑色小方块句柄上，向右拖动鼠标在其它数据下方产生参评人数数据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总分统计：单击总分后面的单元格</w:t>
      </w:r>
      <w:r>
        <w:rPr>
          <w:rFonts w:cs="宋体;SimSun" w:ascii="宋体;SimSun" w:hAnsi="宋体;SimSun"/>
        </w:rPr>
        <w:t>B69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SUN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统计范围用鼠标选定较简单），然后单击编辑栏左侧的“＝”即可，鼠标指针放在单元格</w:t>
      </w:r>
      <w:r>
        <w:rPr>
          <w:rFonts w:cs="宋体;SimSun" w:ascii="宋体;SimSun" w:hAnsi="宋体;SimSun"/>
        </w:rPr>
        <w:t>B69</w:t>
      </w:r>
      <w:r>
        <w:rPr>
          <w:rFonts w:ascii="宋体;SimSun" w:hAnsi="宋体;SimSun" w:cs="宋体;SimSun"/>
        </w:rPr>
        <w:t>右下角的黑色小方块句柄上，向右拖动鼠标在其它数据下方产生总分数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平均分统计：单击平均分后面的单元格</w:t>
      </w:r>
      <w:r>
        <w:rPr>
          <w:rFonts w:cs="宋体;SimSun" w:ascii="宋体;SimSun" w:hAnsi="宋体;SimSun"/>
        </w:rPr>
        <w:t>B70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AVERAGE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统计范围用鼠标选定较简单），然后单击编辑栏左侧的“＝”即可，鼠标指针放在单元格</w:t>
      </w:r>
      <w:r>
        <w:rPr>
          <w:rFonts w:cs="宋体;SimSun" w:ascii="宋体;SimSun" w:hAnsi="宋体;SimSun"/>
        </w:rPr>
        <w:t>B70</w:t>
      </w:r>
      <w:r>
        <w:rPr>
          <w:rFonts w:ascii="宋体;SimSun" w:hAnsi="宋体;SimSun" w:cs="宋体;SimSun"/>
        </w:rPr>
        <w:t>右下角的黑色小方块句柄上，向右拖动鼠标在其它数据下方产生平均分，</w:t>
      </w:r>
      <w:r>
        <w:rPr>
          <w:rFonts w:ascii="宋体;SimSun" w:hAnsi="宋体;SimSun" w:cs="宋体;SimSun"/>
        </w:rPr>
        <w:t>如果如图：</w:t>
      </w:r>
    </w:p>
    <w:p>
      <w:pPr>
        <w:pStyle w:val="Normal"/>
        <w:ind w:firstLine="4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object w:dxaOrig="8288" w:dyaOrig="573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7.8pt;width:414.35pt;height:286.6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91788140" r:id="rId9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及格人数统计：单击及格人数后面的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COUNTIF(B3:B66,"&gt;=60")”</w:t>
      </w:r>
      <w:r>
        <w:rPr>
          <w:rFonts w:ascii="宋体;SimSun" w:hAnsi="宋体;SimSun" w:cs="宋体;SimSun"/>
        </w:rPr>
        <w:t>（统计范围用鼠标选定较简单，双引号为半角状态下，根据每科总分来确定及格分，此时总分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，然后单击编辑栏左侧的“＝”即可，鼠标指针放在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右下角的黑色小方块句柄上，向右拖动鼠标在其它数据下方产生及格人数数据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良好人数统计：单击良好人数后面的单元格</w:t>
      </w:r>
      <w:r>
        <w:rPr>
          <w:rFonts w:cs="宋体;SimSun" w:ascii="宋体;SimSun" w:hAnsi="宋体;SimSun"/>
        </w:rPr>
        <w:t>B72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COUNTIF(B3:B66,"&gt;=70")- COUNTIF(B3:B66,"&gt;=80")”</w:t>
      </w:r>
      <w:r>
        <w:rPr>
          <w:rFonts w:ascii="宋体;SimSun" w:hAnsi="宋体;SimSun" w:cs="宋体;SimSun"/>
        </w:rPr>
        <w:t>（统计范围用鼠标选定较简单，双引号为半角状态下，根据每科总分来确定良好分，此时总分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，然后单击编辑栏左侧的“＝”即可，鼠标指针放在单元格</w:t>
      </w:r>
      <w:r>
        <w:rPr>
          <w:rFonts w:cs="宋体;SimSun" w:ascii="宋体;SimSun" w:hAnsi="宋体;SimSun"/>
        </w:rPr>
        <w:t>B72</w:t>
      </w:r>
      <w:r>
        <w:rPr>
          <w:rFonts w:ascii="宋体;SimSun" w:hAnsi="宋体;SimSun" w:cs="宋体;SimSun"/>
        </w:rPr>
        <w:t>右下角的黑色小方块句柄上，向右拖动鼠标在其它数据下方产生良好人数数据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及格率：单击及格率后面的单元格</w:t>
      </w:r>
      <w:r>
        <w:rPr>
          <w:rFonts w:cs="宋体;SimSun" w:ascii="宋体;SimSun" w:hAnsi="宋体;SimSun"/>
        </w:rPr>
        <w:t>B73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 B71/B68”</w:t>
      </w:r>
      <w:r>
        <w:rPr>
          <w:rFonts w:ascii="宋体;SimSun" w:hAnsi="宋体;SimSun" w:cs="宋体;SimSun"/>
        </w:rPr>
        <w:t>，然后单击编辑栏左侧的“＝”即可，鼠标指针放在单元格</w:t>
      </w:r>
      <w:r>
        <w:rPr>
          <w:rFonts w:cs="宋体;SimSun" w:ascii="宋体;SimSun" w:hAnsi="宋体;SimSun"/>
        </w:rPr>
        <w:t>B73</w:t>
      </w:r>
      <w:r>
        <w:rPr>
          <w:rFonts w:ascii="宋体;SimSun" w:hAnsi="宋体;SimSun" w:cs="宋体;SimSun"/>
        </w:rPr>
        <w:t>右下角的黑色小方块句柄上，向右拖动鼠标在其它数据下方产生及格率数据。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修改成绩统计软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考试时每科的总分、及格标准、良好标准、优秀标准、差生标准等来修改成绩统计软件，以满足本次考试成绩统计的要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修改成绩统计软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数学满分为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，优秀标准按</w:t>
      </w:r>
      <w:r>
        <w:rPr>
          <w:rFonts w:cs="宋体;SimSun" w:ascii="宋体;SimSun" w:hAnsi="宋体;SimSun"/>
        </w:rPr>
        <w:t>85</w:t>
      </w:r>
      <w:r>
        <w:rPr>
          <w:rFonts w:ascii="宋体;SimSun" w:hAnsi="宋体;SimSun" w:cs="宋体;SimSun"/>
        </w:rPr>
        <w:t>分（满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计算，本次考试中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分以上为及格标准，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分以上为良好标准，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>分以上为优秀标准，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分以下为差生标准。因此修改及格人数方法为：单击及格人数后面的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，在编辑栏内把“</w:t>
      </w:r>
      <w:r>
        <w:rPr>
          <w:rFonts w:cs="宋体;SimSun" w:ascii="宋体;SimSun" w:hAnsi="宋体;SimSun"/>
        </w:rPr>
        <w:t>60”</w:t>
      </w:r>
      <w:r>
        <w:rPr>
          <w:rFonts w:ascii="宋体;SimSun" w:hAnsi="宋体;SimSun" w:cs="宋体;SimSun"/>
        </w:rPr>
        <w:t>改为“</w:t>
      </w:r>
      <w:r>
        <w:rPr>
          <w:rFonts w:cs="宋体;SimSun" w:ascii="宋体;SimSun" w:hAnsi="宋体;SimSun"/>
        </w:rPr>
        <w:t>72”</w:t>
      </w:r>
      <w:r>
        <w:rPr>
          <w:rFonts w:ascii="宋体;SimSun" w:hAnsi="宋体;SimSun" w:cs="宋体;SimSun"/>
        </w:rPr>
        <w:t>，然后单击编辑栏左侧的“＝”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数学满分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及格率人数按大于等于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小于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分计算，则修改及格人数方法为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单击及格人数后面的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，在编辑栏内修改为 “</w:t>
      </w:r>
      <w:r>
        <w:rPr>
          <w:rFonts w:cs="宋体;SimSun" w:ascii="宋体;SimSun" w:hAnsi="宋体;SimSun"/>
        </w:rPr>
        <w:t>=COUNTIF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,</w:t>
      </w:r>
      <w:r>
        <w:rPr>
          <w:rFonts w:cs="宋体;SimSun" w:ascii="宋体;SimSun" w:hAnsi="宋体;SimSun"/>
        </w:rPr>
        <w:t>"</w:t>
      </w:r>
      <w:r>
        <w:rPr>
          <w:rFonts w:cs="宋体;SimSun" w:ascii="宋体;SimSun" w:hAnsi="宋体;SimSun"/>
        </w:rPr>
        <w:t>&gt;=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")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 xml:space="preserve"> COUNTIF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,</w:t>
      </w:r>
      <w:r>
        <w:rPr>
          <w:rFonts w:cs="宋体;SimSun" w:ascii="宋体;SimSun" w:hAnsi="宋体;SimSun"/>
        </w:rPr>
        <w:t>"</w:t>
      </w:r>
      <w:r>
        <w:rPr>
          <w:rFonts w:cs="宋体;SimSun" w:ascii="宋体;SimSun" w:hAnsi="宋体;SimSun"/>
        </w:rPr>
        <w:t>&gt;=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"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然后单击编辑栏左侧的“＝”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把分析结果模板结果复制到相应区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分析模板结果选定复制、粘贴到</w:t>
      </w:r>
      <w:r>
        <w:rPr>
          <w:rFonts w:cs="宋体;SimSun" w:ascii="宋体;SimSun" w:hAnsi="宋体;SimSun"/>
        </w:rPr>
        <w:t>J6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J78</w:t>
      </w:r>
      <w:r>
        <w:rPr>
          <w:rFonts w:ascii="宋体;SimSun" w:hAnsi="宋体;SimSun" w:cs="宋体;SimSun"/>
        </w:rPr>
        <w:t>列区域内，然后再在相应区域内输入学生成绩，成绩输入完成，统计结果将自动出现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50:00Z</dcterms:created>
  <dc:creator>雨林木风</dc:creator>
  <dc:description/>
  <cp:keywords/>
  <dc:language>en-US</dc:language>
  <cp:lastModifiedBy>雨林木风</cp:lastModifiedBy>
  <dcterms:modified xsi:type="dcterms:W3CDTF">2009-03-13T05:25:00Z</dcterms:modified>
  <cp:revision>4</cp:revision>
  <dc:subject/>
  <dc:title>离寒假已近，老师们可能也开始考虑制作考试试卷了</dc:title>
</cp:coreProperties>
</file>